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Дидактическое пособие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«Весёлые паровоз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решения задач образовательной области «Речевое развитие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втор: Денисова Т.В, воспитател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Описани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 Предлагаю вашему вниманию дидактическое пособие «Весёлые паровозики». Пособие предназначено для детей дошкольного возраста с речевыми нарушениями. Можно использовать как для индивидуальной работы, так и для работы с малыми подгруппами. Способствует развитию речи, закреплению полученных речевых умений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Способ изготовления пособ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 помощи компьютерной графики рисуем паровозики. Распечатываем на принтер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768090" cy="14560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49" t="49316" r="22538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Готовое изображение помещаем в кармашки из старого фотоальбом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3743960" cy="30562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 помощи скотча ламинируем, закрепляем паровозики и делаем «кармашк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3913505" cy="21996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елаем карточки с буквами, слогами, схемами слов и предложений и друг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3913505" cy="20866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дбираем картинки для составления словосочетаний, предложений, рассказ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3914140" cy="21977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чимся – играя! Детям нравится!!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877185" cy="37331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12" t="1543" r="7755" b="11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828925" cy="33718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12092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770505" cy="32105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16292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68" w:before="0" w:after="9"/>
        <w:ind w:left="703" w:right="278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Весёлые паровозики» - как можно использовать:</w:t>
      </w:r>
    </w:p>
    <w:p>
      <w:pPr>
        <w:pStyle w:val="Normal"/>
        <w:spacing w:lineRule="auto" w:line="268" w:before="0" w:after="9"/>
        <w:ind w:left="703" w:right="278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66" w:before="0" w:after="14"/>
        <w:ind w:left="720" w:right="62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танция 1 «Собери слово»</w:t>
      </w:r>
    </w:p>
    <w:p>
      <w:pPr>
        <w:pStyle w:val="Normal"/>
        <w:spacing w:lineRule="auto" w:line="266" w:before="0" w:after="14"/>
        <w:ind w:right="6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формирование звуковой аналитико-синтетической активности.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закреплять умение детей определять место звука в слове; развивать слуховую память, зрительное восприятие.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66" w:before="0" w:after="14"/>
        <w:ind w:left="720" w:right="62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танция 2 «Угадай»</w:t>
      </w:r>
    </w:p>
    <w:p>
      <w:pPr>
        <w:pStyle w:val="Normal"/>
        <w:spacing w:lineRule="auto" w:line="266" w:before="0" w:after="14"/>
        <w:ind w:right="6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обогащение активного словаря детей. 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актуализировать речь детей; развивать зрительное внимание, память, активизировать мышление.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66" w:before="0" w:after="14"/>
        <w:ind w:left="720" w:right="62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танция 3 «Чей домик?»</w:t>
      </w:r>
    </w:p>
    <w:p>
      <w:pPr>
        <w:pStyle w:val="Normal"/>
        <w:ind w:right="62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обогащение активного словаря. </w:t>
      </w:r>
    </w:p>
    <w:p>
      <w:pPr>
        <w:pStyle w:val="Normal"/>
        <w:ind w:right="62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расширить словарь детей словами – названиями жилищ животных., закрепить умение составлять простые предложения с предлогами. </w:t>
      </w:r>
    </w:p>
    <w:p>
      <w:pPr>
        <w:pStyle w:val="Style15"/>
        <w:numPr>
          <w:ilvl w:val="0"/>
          <w:numId w:val="1"/>
        </w:numPr>
        <w:spacing w:lineRule="auto" w:line="268" w:before="0" w:after="9"/>
        <w:ind w:left="720" w:right="278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Станция 4  «Назови правильно» </w:t>
      </w:r>
    </w:p>
    <w:p>
      <w:pPr>
        <w:pStyle w:val="Normal"/>
        <w:spacing w:lineRule="auto" w:line="266" w:before="0" w:after="14"/>
        <w:ind w:right="6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азвитие связной, грамматически правильной речи.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формировать умения составлять словосочетания и предложения; совершенствовать навыки словоизменения. 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68" w:before="0" w:after="9"/>
        <w:ind w:left="720" w:right="278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Станция 5  «Времена года, дни недели, профессии (на выбор)» </w:t>
      </w:r>
    </w:p>
    <w:p>
      <w:pPr>
        <w:pStyle w:val="Normal"/>
        <w:spacing w:lineRule="auto" w:line="266" w:before="0" w:after="14"/>
        <w:ind w:right="6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огащение активного словаря.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азвивать познавательный интерес, сообразительность; способствовать развитию инициативной речи; умению высказывать и обосновывать свои су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10:00Z</dcterms:created>
  <dc:creator>11</dc:creator>
  <dc:description/>
  <cp:keywords/>
  <dc:language>en-US</dc:language>
  <cp:lastModifiedBy>11</cp:lastModifiedBy>
  <dcterms:modified xsi:type="dcterms:W3CDTF">2020-07-01T05:38:00Z</dcterms:modified>
  <cp:revision>3</cp:revision>
  <dc:subject/>
  <dc:title/>
</cp:coreProperties>
</file>