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тский сад комбиенированного вида № 32 «Журавушк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стер-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сихолого-педагогические подходы к формированию элементарных математических представлений в условиях обновления математического образования в условиях ФГОС ДОО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екция интеллектуально-математического цикл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-психол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торова М.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0" w:after="0"/>
        <w:ind w:left="-851" w:firstLine="425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Цель мастер-класса: </w:t>
      </w:r>
      <w:r>
        <w:rPr>
          <w:color w:val="333333"/>
          <w:sz w:val="28"/>
          <w:szCs w:val="28"/>
        </w:rPr>
        <w:t>познакомить педагогов с психолого-педагогическими основами формирования элементарных математических  знаний у детей. Вооружить воспитателей практическими навыками проведения игр, направленных на развитие познавательных проце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Уважаемые коллеги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тематика – наука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роша и всем нужна,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нее прожить нам трудн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ез нее нам жизнь сложна.</w:t>
      </w:r>
    </w:p>
    <w:p>
      <w:pPr>
        <w:pStyle w:val="Style15"/>
        <w:shd w:fill="FFFFFF" w:val="clear"/>
        <w:spacing w:before="0" w:after="0"/>
        <w:ind w:left="-993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умственных способностей детей дошкольного возраста – одна из актуальных проблем современности. Дошкольник с развитым интеллектом быстрее запоминает материал, более уверен в своих силах, лучше подготовлен к школе.</w:t>
      </w:r>
    </w:p>
    <w:p>
      <w:pPr>
        <w:pStyle w:val="Normal"/>
        <w:ind w:left="-99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математических знаний на различных этапах обучения вызывает у многих детей существенные затруднения. Одна из причин, порождающих затруднения, состоит в недостаточной подготовленности познавательных процессов детей к усвоению знаний.</w:t>
      </w:r>
    </w:p>
    <w:p>
      <w:pPr>
        <w:pStyle w:val="Normal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матическое развитие дошкольников по своему содержанию не должно исчерпываться развитием представлений о числах и простейших геометрических фигурах, обучению счету, сложению и вычитанию. Самым важным является развитие познавательного интереса и математического мышления дошкольников, умения рассуждать, аргументировать, доказывать правильность выполненных действий. Именно математика оттачивает ум ребенка, развивает гибкость мышления, учит логике, формирует память, внимание, воображение, речь.</w:t>
      </w:r>
    </w:p>
    <w:p>
      <w:pPr>
        <w:pStyle w:val="Normal"/>
        <w:ind w:left="-85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подходы к формированию элементарных математических представлений заключаются, прежде всего, в развитии познавательных процессов: мышления, внимания и в обучении детей ориентировке в пространстве.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е особенности развития познавательных процессов детей 5-7 лет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</w:p>
    <w:p>
      <w:pPr>
        <w:pStyle w:val="Normal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ять задание не отвлекаясь около 15 минут; находить 5-6 отличий между картинками; копировать в точности узор или движение.</w:t>
      </w:r>
      <w:r>
        <w:rPr>
          <w:rFonts w:eastAsia="+mn-ea" w:cs="+mn-cs" w:ascii="Cambria" w:hAnsi="Cambria"/>
          <w:color w:val="8B2649"/>
          <w:kern w:val="2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рживать в поле зрения 5-7 предметов. Повторять узор или движение.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ля развития внимания рекомендуется оспользовать такие игры,  как «Найди отличия», «Найди пару», «Корректурная проба», «Земля, воздух и вода».</w:t>
      </w:r>
    </w:p>
    <w:p>
      <w:pPr>
        <w:pStyle w:val="Normal"/>
        <w:shd w:fill="FFFFFF" w:val="clear"/>
        <w:autoSpaceDE w:val="false"/>
        <w:ind w:left="-851" w:firstLine="851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Земля, вода, огонь, воздух»</w:t>
      </w:r>
    </w:p>
    <w:p>
      <w:pPr>
        <w:pStyle w:val="Normal"/>
        <w:shd w:fill="FFFFFF" w:val="clear"/>
        <w:autoSpaceDE w:val="false"/>
        <w:ind w:left="-851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ивизировать потенциальный запас знаний, скорость и точность реакций, слуховое сосредоточение, внимание, удержание правила, координацию движений.</w:t>
      </w:r>
    </w:p>
    <w:p>
      <w:pPr>
        <w:pStyle w:val="Normal"/>
        <w:shd w:fill="FFFFFF" w:val="clear"/>
        <w:autoSpaceDE w:val="false"/>
        <w:ind w:left="-851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д игр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ющие становятся в круг, в середине его стоит ведущий. Он бросает мяч кому-нибудь из играющих, произнося при этом одно из четырех слов: «земля», «вода», «воздух», «огонь».</w:t>
      </w:r>
    </w:p>
    <w:p>
      <w:pPr>
        <w:pStyle w:val="Normal"/>
        <w:shd w:fill="FFFFFF" w:val="clear"/>
        <w:autoSpaceDE w:val="false"/>
        <w:ind w:left="-8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одящий сказал слово «земля!», тот, кто поймал мяч, должен быстро назвать какое-нибудь домашнее или дикое животное. На слово «вода!» играющий отвечает названием какой-либо рыбы; на слово «воздух!» — названием птицы. При слове «огонь!» все должны несколько раз быстро повернуться кругом, помахивая руками. Затем мяч возвращается водящему.</w:t>
      </w:r>
    </w:p>
    <w:p>
      <w:pPr>
        <w:pStyle w:val="Normal"/>
        <w:shd w:fill="FFFFFF" w:val="clear"/>
        <w:autoSpaceDE w:val="false"/>
        <w:ind w:left="-851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ыш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360" w:hanging="106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простейших причинно-следственных отношений (Почему мама стирает одежду? Зачем мама готовит ужин?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ть назначение предметов обихода (зачем нужна ложка, чашка, стол, стул, ручка?). Сразу показывайте три предмета или картинки с их изображения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-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среди предложенных предметов лишний, объяснять свой выб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-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ть пазлы без помощи взрослы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-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из конструктора по образцу любую фигур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и объяснять отличия между предметами и явлениями (чем отличается лето от осени, троллейбус от автобуса и др.) </w:t>
      </w:r>
    </w:p>
    <w:p>
      <w:pPr>
        <w:pStyle w:val="Normal"/>
        <w:ind w:left="-426"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уметь подбирать противоположные слова:  стакан полный - стакан пустой, дерево высокое – дерево низкое, идти медленно – идти быстро, пояс узкий – пояс широкий, ребенок голодный - ребенок сытый, чай холодный – чай горячий и т.д.</w:t>
      </w:r>
    </w:p>
    <w:p>
      <w:pPr>
        <w:pStyle w:val="Normal"/>
        <w:shd w:fill="FFFFFF" w:val="clear"/>
        <w:autoSpaceDE w:val="false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Что лишнее?»</w:t>
      </w:r>
    </w:p>
    <w:p>
      <w:pPr>
        <w:pStyle w:val="Normal"/>
        <w:shd w:fill="FFFFFF" w:val="clear"/>
        <w:autoSpaceDE w:val="false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звитие словесно-логического мышления.</w:t>
      </w:r>
    </w:p>
    <w:p>
      <w:pPr>
        <w:pStyle w:val="Normal"/>
        <w:shd w:fill="FFFFFF" w:val="clear"/>
        <w:autoSpaceDE w:val="false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: выбрать из 3-х объектов один лишний, с учётом выделенного признака, и подробно объяснить свой выбор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ыпленок, лимон, василёк.  Огурец, морковь, трава. Халат врача, помидор, снег</w:t>
      </w:r>
    </w:p>
    <w:p>
      <w:pPr>
        <w:pStyle w:val="Normal"/>
        <w:shd w:fill="FFFFFF" w:val="clear"/>
        <w:autoSpaceDE w:val="false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левизор, книга, колесо. Косынка, арбуз, палатка</w:t>
      </w:r>
    </w:p>
    <w:p>
      <w:pPr>
        <w:pStyle w:val="Normal"/>
        <w:shd w:fill="FFFFFF" w:val="clear"/>
        <w:autoSpaceDE w:val="false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ич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гемот, муравей, слон.  Дом, карандаш, ложка</w:t>
      </w:r>
    </w:p>
    <w:p>
      <w:pPr>
        <w:pStyle w:val="Normal"/>
        <w:shd w:fill="FFFFFF" w:val="clear"/>
        <w:autoSpaceDE w:val="false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анка, кастрюля, рюмка.  Альбом, тетрадь, ручка</w:t>
      </w:r>
    </w:p>
    <w:p>
      <w:pPr>
        <w:pStyle w:val="Normal"/>
        <w:shd w:fill="FFFFFF" w:val="clear"/>
        <w:autoSpaceDE w:val="false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</w:p>
    <w:p>
      <w:pPr>
        <w:pStyle w:val="Normal"/>
        <w:shd w:fill="FFFFFF" w:val="clear"/>
        <w:autoSpaceDE w:val="false"/>
        <w:ind w:hanging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иентировка в пространств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иентироваться относительно себя, относительно предметов, относительно другого лица, определение предметов на плоскос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ражать словами местонахождение предмета (вверху, внизу, справа, слева, посередине, впереди, за, перед, между, рядом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иетироваться на плоск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функциональная игра «Кто, где живет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устойчивого  внимания,  зрительной памяти, аналитико-синтетических свойств мышления, активизация мыслительных процессов. Ориентировка на листе в клетку. Закрепление понятий «столбец» и «ря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ы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мотри и назови всех животных (насекомых, птиц), которых ты запомнил? Демонстрация карточки в течении 10 сек., затем она переворачивается обратной сторо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 домашние (дикие) животные, насекомые и пт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 корову, лошадь, собак, кошку. Назови одним словом (домашние животн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 ежа, волка, белку,  козу, тигра. Кто из них лишний? Почему? (Коза, так как она домашнее животно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то живет по «адресу»: 3 столбец, 2 ряд (мышь); 1 столбец,  2 строка (бел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знай, кто ждет тебя  в гости (с использованием фишки). Поставь фишку в нижний правый угол. Начинаем путешествие: 2 клетки вверх, 3 клетки влево, 2 клетки вверх, одна клетка влево (еж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зови адрес, по которому живет кошка (3 столбец, 3 ряд). Назови «соседей» кошки справа, слева, вверху, вни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ети самостоятельно задают друг другу адреса для поиска заданного живот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ые карточки- таблиц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функционального  исполь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нсорны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ение свойств геометрических фигур (сенсорные эталоны). Ориентировка на листе в клетку. Развитие устойчивого внимания. Укрепление памяти. Активизация мыслитель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 фигуру по адресу: второй ряд, третий столбец… Дай полную характеристику фиг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фигуру по адресу… Назови фигуры, которые окружают (справа, слева, сверху, снизу, в верхнем правом ряду и т.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. Сколько всего квадратов (овалов, кругов, треугольников…)? Сколько всего маленьких квадратов (овалов, кругов..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больших квадратов (овалов, кругов…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маленьких (больших) фигу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красных (синих, желтых, зеленых..) фигу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ольших (маленьких) фигур в определенном столбце или ряду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я хочу закончить свое выступление словами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тематика – наука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роша и всем нужна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з нее прожить нам трудно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нее нам жизнь сложн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И хотя математика – один из самых сложных предметов, но нащи воспитанники не должны узнать об этом никогда, ведь наша цель – научить ребенка постигать математику с интересом и удовольствием.</w:t>
      </w:r>
    </w:p>
    <w:p>
      <w:pPr>
        <w:pStyle w:val="Style15"/>
        <w:shd w:fill="FFFFFF" w:val="clear"/>
        <w:tabs>
          <w:tab w:val="clear" w:pos="708"/>
          <w:tab w:val="left" w:pos="40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 за участие!</w:t>
        <w:tab/>
      </w:r>
    </w:p>
    <w:p>
      <w:pPr>
        <w:pStyle w:val="Normal"/>
        <w:ind w:left="-993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32:00Z</dcterms:created>
  <dc:creator>Customer</dc:creator>
  <dc:description/>
  <cp:keywords/>
  <dc:language>en-US</dc:language>
  <cp:lastModifiedBy>andre</cp:lastModifiedBy>
  <dcterms:modified xsi:type="dcterms:W3CDTF">2020-07-01T17:23:00Z</dcterms:modified>
  <cp:revision>13</cp:revision>
  <dc:subject/>
  <dc:title/>
</cp:coreProperties>
</file>