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i/>
          <w:i/>
          <w:iCs/>
          <w:color w:val="000000"/>
          <w:sz w:val="44"/>
          <w:szCs w:val="44"/>
        </w:rPr>
      </w:pPr>
      <w:r>
        <w:rPr>
          <w:b/>
          <w:bCs/>
          <w:i/>
          <w:iCs/>
          <w:color w:val="000000"/>
          <w:sz w:val="44"/>
          <w:szCs w:val="44"/>
        </w:rPr>
        <w:t>Сказкотерапия</w:t>
      </w:r>
    </w:p>
    <w:p>
      <w:pPr>
        <w:pStyle w:val="Style15"/>
        <w:spacing w:before="0" w:after="0"/>
        <w:ind w:left="-12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в детстве не читали сказки? У кого в детстве не было своей любимой сказки? Кто в детстве не мечтал оказаться в тридевятом царстве? Конечно, всем нам читали сказки, а теперь мы читаем сказки своим детям. А зачем мы это делаем? Почему мы читаем детям сказки? Зачем они нужны?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  какого – то возраста дети живут в сказке, как равноправные члены сказочного мира. И это естественно, потому что сказка близка и созвучна их мироощущению. В самом начале жизни она встречает детей  фантастическими образами, увлекательными приключениями, красочностью и яркостью своего мира. 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– зеркало, отражающее реальный мир через призму личного восприятия. В ней возможно всё, чего не бывает в жизни. И, заметьте, в сказке всегда счастливый конец. Слушатель  сопричастен с происходящим, он может вообразить себя любым  из персонажей, пережить все перипетии сюжета, отзываясь на них душой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детей не похож на мир взрослых. В нём тесно переплелись фантазия и реальность. Многие проблемы с детьми возникают из-за  непонимания – странного, часто нереального. Исправить ситуацию вам помогут народные сказки. Они станут тем волшебным мостиком, который соединяет два разных мира – детский и взрослый.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жете сделать сказку помощником в воспитании и обучении детей, в познании себя, во взаимопонимании с окружающими. Сказка помогает формировать у ребёнка основы нравственности, морали, по законам которой ему предстоит жить, помогает в формировании у ребёнка музыкального слуха, любви к природе, к родной земле, способствует развитию речи, мышления, фантази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сказок вы можете многому научить своего малыша. Дело в том, что в сказке важные для детей понятия даны образно и поэтому хорошо усваиваются, причём (что очень важно) на подсознательном уровне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заранее готовит ребёнка к сложным ситуациям, в которых он может оказаться, когда вырастет. Слушая историю «Заюшкина избушка» малыш обычно сочувствует зайцу, которого лиса выгнала из его дома. Объясните ребёнку, что всё произошло потому, что хозяин дома пустил к себе лису. Когда малыш подрастёт, и будет оставаться дома один, у него в подсознании будет заложена подсказка: нельзя пускать в дом посторонних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разобраться в том, чему учит конкретная сказка?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«Запоминается и передается из поколения в поколение только то, что так или иначе дорого человечеству. Сама устойчивость сказочного предания доказывает, что сказка заключает в себе что-то для всех народов и для всех времен важное и нужное, а потому незабываемое». (Е. Н. Трубецкой)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ства нам хорошо памятны пушкинские слова о том, что сказка - ложь, да в ней - намёк, добрым молодцам урок. Да вот незадача - немногие взрослые могут похвастаться сегодня ясным пониманием того, на что намекает та или иная сказка. Как не ошибиться? 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 том, что, прочитав сказку, мы восприняли ее "намеки" правильно, может свидетельствовать факт наличия аналогичных им тем в других жанрах русского фольклора. Значимые темы не остаются в пределах мира сказки. Мы обязательно найдем их отголоски в песнях, частушках, прибаутках и, конечно же, в пословицах и поговорках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обуйте, прочитав сказку и поразмышляв над ней, выразить итог такого размышления русской пословицей. Для этого обратимся к любому сборнику, в котором пословицы подобраны по тематическим разделам. Русские пословицы помогут нам яснее "высветить" намеки народной мудрости, скрытые в сказке, по-новому взглянуть на нее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опробуем вместе: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бок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Чем хвалимся, на том и провалимся"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а языке медок, да на сердце - ледок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емок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е бравши топор, жилья не срубишь"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Легко взято, легко и потеряно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к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Из многих малых одно большое выходит"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апля по капле и камень долбит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и журавль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ак аукнется, так и откликнется"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аков привет, таков и ответ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очка, мышка и тетерев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Хочешь есть калачи - не лежи на печи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ичка со скалочкой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Тому худа не отбыть, кто привык неправдою жить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ёгкий хлеб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Хлеб горбом достают"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Без труда не выловить и рыбки из пруда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шечка-Хаврошечк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то правдой живёт, тот добро наживёт"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то добро творит, того Бог благословит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евна Несмеян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е всё то золото, что блестит"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Телу - простор, душе - теснота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ко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Работай - сыт будешь, молись - спасешься, терпи - взмилуются"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Без смиренья нет спасенья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а и медведь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Горе горюй, да руками воюй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вье зверей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огласного стада волк не берет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юшкина избушк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а чужой каравай рот не разевай" пораньше вставай, да свой затевай"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И на силу найдётся пересилок"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правильно читать ребёнку сказку: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арайтесь сказку именно рассказывать, а не читать. Тогда вы вовремя сможете увидеть реакцию ребёнка, и акцентировать его внимание на тех моментах, которые особенно важны вам на данный момент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ссказывайте сказку с удовольствием, старайтесь не отвлекаться на посторонние дела. Ведь вы не просто знакомите малыша со сказкой – вы путешествуете вместе с ним по удивительному волшебному миру. Не оставляйте его там одного!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учительные беседы должны быть короткими. Ориентируйтесь на настроение ребёнк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малыш изо дня в день просит рассказать одну и ту же сказку – рассказывайте. Значит, у него есть проблема, которую эта сказка помогает решить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удьте осторожны с подробностями и иллюстрациями!  В сказках сюжет изложен очень лаконично именно для того, чтобы ребёнок не получил лишнюю информацию, которая может его испугать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Очень интересно поиграть в сказку, инсценировать её. В качестве персонажей можно использовать игрушки, фигурки, нарисованные и вырезанные, тени на стене. Сначала вы можете делать это самостоятельно, но очень скоро ребёнок охотно присоединится к вам.</w:t>
      </w:r>
    </w:p>
    <w:p>
      <w:pPr>
        <w:pStyle w:val="Normal"/>
        <w:spacing w:before="0" w:after="240"/>
        <w:jc w:val="both"/>
        <w:rPr/>
      </w:pPr>
      <w:r>
        <w:rPr/>
        <w:br/>
      </w:r>
      <w:r>
        <w:rPr>
          <w:i/>
          <w:sz w:val="28"/>
          <w:szCs w:val="28"/>
        </w:rPr>
        <w:t>Как же воспитывать ребенка сказкой?  Почему этот способ работает?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пространстве сказки ребенок и взрослый становятся ближе друг к другу, ведь они оба погружаются в этот волшебный мир, они настроены на одну волну, вместе сопереживают главному герою.</w:t>
      </w:r>
      <w:r>
        <w:rPr/>
        <w:t xml:space="preserve"> </w:t>
      </w:r>
      <w:r>
        <w:rPr>
          <w:color w:val="000000"/>
          <w:sz w:val="28"/>
          <w:szCs w:val="28"/>
        </w:rPr>
        <w:t>И тут случается первое маленькое чудо сказки: исчезает барьер между ребенком и взрослым, пропадает стена, разделяющая их миры. Взрослому нужно ценить эти моменты абсолютно искреннего и теплого общения. Очень важно прислушиваться к ребенку, ведь в сказке ребенок может открыть вам все свои тайны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 взрослый в этом сказочном пространстве может вести за собой ребенка, придумывая сказку, которая будет зеркальным отражением реальной ситуации из жизни. И ребенок пойдет за родителем в этой сказке, ведь она найдет отклик в его сердце. Ведь если главный герой сказки будет похож на ребенка и столкнется с теми же проблемами, с теми же ситуациями, что и ребенок, то малыш будет сопереживать этому герою, он со стороны сможет оценить его поведение, понять последствия его поступков. А после того, как сказка закончится, ребенок сможет перенести тот опыт, который он получил в сказке, на реальную жизнь и изменить свое поведение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сказкой — это самый мягкий способ воспитания. 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мы не воспитываем ребенка напрямую, мы всего лишь показываем ему последствия его поведения через сказку, а ребенок сам делает выводы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очинить сказки для своих детей может каждый. Главное — вспомнить свое детство, свои любимые сказки и отталкиваться от них. Вначале это трудно, в начале «мозги скрипят», тяжело быстро придумать сказку. Но со временем, с опытом и тренировкой, вы обязательно натренируете свою «сказочную мышцу»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Не забывайте читать детям сказки, откройте для них этот удивительный, волшебный, сказочный мир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7:00:00Z</dcterms:created>
  <dc:creator>Иван</dc:creator>
  <dc:description/>
  <cp:keywords/>
  <dc:language>en-US</dc:language>
  <cp:lastModifiedBy>Иван</cp:lastModifiedBy>
  <dcterms:modified xsi:type="dcterms:W3CDTF">2020-07-01T19:37:00Z</dcterms:modified>
  <cp:revision>1</cp:revision>
  <dc:subject/>
  <dc:title>Сказкотерапия</dc:title>
</cp:coreProperties>
</file>