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триотизм, как цель и результат патриотического воспитания молодёжи, – это проявление любви к Родине, Отчизне, Отечеству»</w:t>
      </w:r>
    </w:p>
    <w:p>
      <w:pPr>
        <w:pStyle w:val="Normal"/>
        <w:shd w:fill="FFFFFF" w:val="clear"/>
        <w:spacing w:before="0" w:after="0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ладимир Даль</w:t>
        </w:r>
      </w:hyperlink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важно, как можно раньше привить у детей любовь к Родине, показать её значимость в жизни каждого человека, а также, какую лепту должен внести гражданин, чтобы сделать свою Родину краше, богаче и величественнее. Но как сложно выполнить эту задачу с маленькими детьми, многое им непонятно, трудно для восприятия. Особенно если родители мало уделяют внимания этой стороне воспитания своего ребёнка. Да и тема ознакомления с малой родиной тоже не решена в полной мере. А ведь именно дошкольный возраст как период становления личности имеет свои потенциальные возможности для формирования высших нравственных чувств, к которым относится и чувство патриотизм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дина – это святое понятие, которое должно быть развито у каждого из на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триотическое воспитание подрастающего поколения – одна из главных задач нашего времени</w:t>
      </w:r>
      <w:r>
        <w:rPr>
          <w:rFonts w:cs="Arial" w:ascii="Arial" w:hAnsi="Arial"/>
          <w:color w:val="000000"/>
          <w:shd w:fill="FFFFFF" w:val="clear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Требованиях ФГОС ДО говорится о необходим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я у детей дошкольного возраста первичных представлений о своей родине, как основе патриотизм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детство – важный этап становления личности человека, как будущего гражданина своей Родины. Положить начало этому процессу целесообразно с воспитания у ребёнка эмоционально-положительного отношения, любви и уважения к родине. Надо развивать умение видеть   красоту своей Родины, пополнять знания детей о ней, а также воспитывать гордость и уважение к её историческому, героическому и культурному наследию. Необходимо формировать любознательность и желание совершать такие дела, которые были бы на благо своего дома, детского сада, города, а в дальнейшем – и на благо всей страны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большая Родина – Россия – велика и могуча, наша малая Родина -  город Наро – Фоминск уникален, им есть о чём рассказать и чем научить горди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 </w:t>
      </w:r>
      <w:r>
        <w:rPr>
          <w:rFonts w:cs="Times New Roman" w:ascii="Times New Roman" w:hAnsi="Times New Roman"/>
          <w:sz w:val="28"/>
          <w:szCs w:val="28"/>
        </w:rPr>
        <w:t>Любовь к Родине – самое великое и дорогое, глубокое и сильное чувство. Чтобы стать патриотом, человек должен ощутить духовную связь со своей Родиной, своим народом благодаря комплексному изучению темы «Родина»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екта: </w:t>
      </w:r>
      <w:r>
        <w:rPr>
          <w:rFonts w:cs="Times New Roman" w:ascii="Times New Roman" w:hAnsi="Times New Roman"/>
          <w:sz w:val="28"/>
          <w:szCs w:val="28"/>
        </w:rPr>
        <w:t>Создан, апробирован и адаптирован план  мероприятий по формированию любви к своей Родине у дошкольников с 5 – 7 лет, который поможет педагогам в своей целенаправленной деятельности с дошкольниками по краевед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зарождения гражданственности и патриотических чувств по отношению к своей Род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яснить понятия «большая родина», «малая родина»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первоначальные знания детям о России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малой родине г. Наро - Фоминске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знания детей постепенно при переходе от одного возрастного периода к другому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прославившими Родину людьми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с героическим прошлым Родины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усвоению детьми духовно-нравственных категор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нтерес к своей Родине (большой и малой);</w:t>
        <w:tab/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самостоятельном изуч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атриотическое сознание дошкольников в процессе исследования своей Родины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умения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развитию мотивационной сферы: формированию стремления прославить свою Родину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навыков продуктивной деятельности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воображение, фантазию, мышление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расширять словарный запас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, гордость к своей Родине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 - исследовательский, нравственно – патриотическ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Россия и г. Наро - Фоминс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ция проекта:</w:t>
      </w:r>
      <w:r>
        <w:rPr>
          <w:rFonts w:cs="Times New Roman" w:ascii="Times New Roman" w:hAnsi="Times New Roman"/>
          <w:sz w:val="28"/>
          <w:szCs w:val="28"/>
        </w:rPr>
        <w:t xml:space="preserve"> педагогам, детям, родител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необходимо разработать  и провести мероприятия по формированию любви к своей Родине. Дети, у которых не заложены основы патриотического сознания в дошкольном периоде могут иметь в дальнейшем проблемы в социализации и в формировании лич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 проекта: </w:t>
      </w:r>
      <w:r>
        <w:rPr>
          <w:rFonts w:cs="Times New Roman" w:ascii="Times New Roman" w:hAnsi="Times New Roman"/>
          <w:sz w:val="28"/>
          <w:szCs w:val="28"/>
        </w:rPr>
        <w:t>г. Наро - Фоминск, МАДОУ дс кв 12 «Радуг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Кудливская Ю.А., Лабунская С.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проекта: дети – 27 чел., воспитатели – 2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воспитанников: 5 – 7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ность развит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плексная</w:t>
      </w:r>
      <w:r>
        <w:rPr/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2 года (ноябрь 2018 г. – май 2020 г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ероприятий, разработанных с учётом возрастных особенностей, у детей сформируются знания о своей Родине (большой и малой), чувство гордости и любви за неё. Появится желание беречь свою Родину и прославлять своими пока маленькими достижениями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оможет педагогам в работе с детьми по крае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 – ООД «Россия – Родина мо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 – ООД «Я –гражданин Ро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: </w:t>
      </w:r>
      <w:r>
        <w:rPr>
          <w:rFonts w:cs="Times New Roman" w:ascii="Times New Roman" w:hAnsi="Times New Roman"/>
          <w:sz w:val="28"/>
          <w:szCs w:val="28"/>
        </w:rPr>
        <w:t>мини – музей г. Наро – Фоминска в группе; электронные презентации и видеофильмы; экскурсии в городской музей боевой славы, по улицам и площадям города, к памятникам и стеле, к достопримечательностя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инципы реализации проекта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 изучаемого материал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сторизма: сохранение хронологического порядка описываемых явлений и сводится к двум историческим понятиям: прошлое и настояще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«Единства эмоций, действий, интеллекта»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тивности.</w:t>
      </w:r>
    </w:p>
    <w:p>
      <w:pPr>
        <w:pStyle w:val="Normal"/>
        <w:spacing w:before="0" w:after="0"/>
        <w:jc w:val="both"/>
        <w:rPr>
          <w:color w:val="C00000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роекта:</w:t>
      </w:r>
      <w:r>
        <w:rPr>
          <w:color w:val="C0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атические НОД, ООД, бесед по ознакомлению с Родин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(дид/и, по / 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 и целевые прогул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торина, открытая О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:</w:t>
      </w:r>
      <w:r>
        <w:rPr>
          <w:rFonts w:cs="Times New Roman" w:ascii="Times New Roman" w:hAnsi="Times New Roman"/>
          <w:sz w:val="28"/>
          <w:szCs w:val="28"/>
        </w:rPr>
        <w:t xml:space="preserve"> Контрольные задания для определения уровня сформированности знаний о своей Родине у детей 5 – 7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знаний своей р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ода – знать св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ю «малую» родину: название города, своей улицы и  2 – 3 улиц, основные достопримечательности. А также иметь элементарные представление о России, её гавном го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лет – различать понятия «большая» и «малая» родина, их название;  хорошо знать домашний адрес. Знать символику своего города и России. Знать название нескольких городов России, разбирвться в народном творчестве народов России и знать имена некоторых людей, прославивших р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фотографии, презентации, видеофиль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проведения: Воспитатель предлагает посмотреть на представленный ресурс, назвать что изображено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сокий уровень (З балла):</w:t>
      </w:r>
      <w:r>
        <w:rPr>
          <w:rFonts w:cs="Times New Roman" w:ascii="Times New Roman" w:hAnsi="Times New Roman"/>
          <w:sz w:val="28"/>
          <w:szCs w:val="28"/>
        </w:rPr>
        <w:t xml:space="preserve"> Ребенок без особого труда называет название города, района, домашний адрес. Связно и последовательно отвечает на поставленные вопросы. Знает достопримечательности города, где они расположены. Называет несколько улиц, в 7 лет -  площади. Понимает отличие понятия «большая» родина от «малой». Знает символику. Называет города России, две народные роспис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ий уровень (2 балла):</w:t>
      </w:r>
      <w:r>
        <w:rPr>
          <w:rFonts w:cs="Times New Roman" w:ascii="Times New Roman" w:hAnsi="Times New Roman"/>
          <w:sz w:val="28"/>
          <w:szCs w:val="28"/>
        </w:rPr>
        <w:t xml:space="preserve"> Ребенок иногда допускает незначительные ошибки. Знает название достопримечательностей, но не может объяснить их местонахождение. Путается в символике, как своего города, так и России. На поставленные вопросы отвечает последовательно, но иногда ответы бывают слишком кратки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изкий уровень (1 балл):</w:t>
      </w:r>
      <w:r>
        <w:rPr>
          <w:rFonts w:cs="Times New Roman" w:ascii="Times New Roman" w:hAnsi="Times New Roman"/>
          <w:sz w:val="28"/>
          <w:szCs w:val="28"/>
        </w:rPr>
        <w:t xml:space="preserve"> Ребенок часто допускает ошибки. Затрудняется назвать домашний адрес, достопримечательности города. На поставленные вопросы отвечает с трудом, в основном не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тябрь 2018 г. (5 – 6 лет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15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– 12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–   75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 2019 г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6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– 19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-    21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тябрь 2019 г. (6 – 7 лет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25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– 3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– 45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 2020 г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75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– 1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–   15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Этапы проек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полагание: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, проблемы, актуальности. 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, определение задач.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формации о России и г. Наро-Фоминске в группе.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ровня знания дете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творческой группы и составление плана работы.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«Моя Родина»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ритериев эффективности результатов деятельности по проекту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, литературы, дополнительного материала.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ерспективного плана мероприятий. Разработка НОД, ООД, бесед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ть детей темой проекта, привлечь к совместной деятельности, направленной на достижение цели проекта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ть необходимую базу для продуктивной и творческой деятельности дете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ОД, ООД, бесед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фото и иллюстраций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родуктивных видов деятельности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гр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я в историко – краеведческий музей города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по улицам, к памятникам, к стеле, к достопримечательностям города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, анализ ожидаемого результата.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проделанной работе, презентация про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409"/>
        <w:gridCol w:w="3828"/>
        <w:gridCol w:w="2268"/>
      </w:tblGrid>
      <w:tr>
        <w:trPr>
          <w:trHeight w:val="5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</w:t>
            </w:r>
          </w:p>
        </w:tc>
      </w:tr>
      <w:tr>
        <w:trPr>
          <w:trHeight w:val="475" w:hRule="atLeast"/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– 6 лет, 2018 – 2019 гг.</w:t>
            </w:r>
          </w:p>
        </w:tc>
      </w:tr>
      <w:tr>
        <w:trPr>
          <w:trHeight w:val="107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трана, в которой мы живём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ОД, просмотр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д/и «Узнай страну по карт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«Храмы России».</w:t>
            </w:r>
          </w:p>
          <w:p>
            <w:pPr>
              <w:pStyle w:val="Normal"/>
              <w:spacing w:lineRule="auto" w:line="240" w:before="0" w:after="162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 /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Раз, два, три – к берёзке бе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ать знакомить с обобщающим понятием «родина», дать понятие «большая» и «малая» родина</w:t>
            </w:r>
          </w:p>
        </w:tc>
      </w:tr>
      <w:tr>
        <w:trPr>
          <w:trHeight w:val="10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рода нашей Родин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ы, просмотр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 природы красками и пластил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ить с климатическими природными зонами России, растительным и животны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ывать бережное отношение к природе родного края</w:t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а и сёл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ОД, беседа, просмотр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д/и «Отгадай, это город или село». Целевая экскурс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«Деревенские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стилинография «До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городом и селом, нахождение сходства и различия.</w:t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ва – столица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а, просмотр презентации. Знакомство с расположением г.Москва на кар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стилинография «Звёзды Моск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ликация «Спасская баш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гащение знаний детей о г. Москва</w:t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накомимся с культурой, традициями  и праздниками русского народ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просмотр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и пластилинография на тему «Пасх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детей с культурой, традициями и праздниками русского народа, дошедшими до наших дней.</w:t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накомство с народным творчеством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просмотр иллюстраций и фотографий. Просмотр презентаций. Пластилинография «Дымковская барыня (коллективная)». Рисование «Изделия Городца», «Золотая Хохлома», «Гжел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 мастерами – умельцами России и их ремеслом</w:t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ы помним и гордимс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Д, бесе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Л. Кассиль «Памятник солдату», «Твои защитн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кскурсия в Детский парк к Мемориалу погибших воинов с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озложением цв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боевым прошлым Родины и людьми, прославившими её своими подвигами</w:t>
            </w:r>
          </w:p>
        </w:tc>
      </w:tr>
      <w:tr>
        <w:trPr>
          <w:trHeight w:val="10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ни прославили Россию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а, 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бщение знаний о людях, прославивших Россию своими достижениями</w:t>
            </w:r>
          </w:p>
        </w:tc>
      </w:tr>
      <w:tr>
        <w:trPr>
          <w:trHeight w:val="10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ты знаешь свой горо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торина, бесе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ая прогулка по улицам М.Жукова, Комсомольской, Луговой. Чтение стихотворений о городе. Слушание гимна Наро – Фомин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тоальбома «Я люблю сво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знаний о своей малой родине</w:t>
            </w:r>
          </w:p>
        </w:tc>
      </w:tr>
      <w:tr>
        <w:trPr>
          <w:trHeight w:val="8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Россия – Родина мо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ластилинография «Флаг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«Флаг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ние «Гимн</w:t>
            </w:r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осс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репление знаний детей </w:t>
            </w:r>
          </w:p>
        </w:tc>
      </w:tr>
      <w:tr>
        <w:trPr>
          <w:trHeight w:val="557" w:hRule="atLeast"/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– 7 лет, 2019 – 2020 гг.</w:t>
            </w:r>
          </w:p>
        </w:tc>
      </w:tr>
      <w:tr>
        <w:trPr>
          <w:trHeight w:val="12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а, просмотр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исование «Богатыр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од/и «Состязание богатырей» (перетягивание каната, скачки на конях)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зучивание физминутки «Богаты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учивание П.Воронько «Лучше нет родн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и расширение знаний детей о своей «большой» Родине</w:t>
            </w:r>
          </w:p>
        </w:tc>
      </w:tr>
      <w:tr>
        <w:trPr>
          <w:trHeight w:val="122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рода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ы, 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, аппликац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тение стихотво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 Пушкина, А.Фета, Ф.Тютчева, С. Есенина о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ать знакомить с климатическими зонами России, растительным и животны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ывать бережное отношение к природе родного края</w:t>
            </w:r>
          </w:p>
        </w:tc>
      </w:tr>
      <w:tr>
        <w:trPr>
          <w:trHeight w:val="17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ая символика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а, 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д/и «Найди флаг России»,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Найди среди гербов разных стран герб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ние «Гимн</w:t>
            </w:r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осс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символикой России</w:t>
            </w:r>
          </w:p>
        </w:tc>
      </w:tr>
      <w:tr>
        <w:trPr>
          <w:trHeight w:val="12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вные города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а, просмотр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«Спасская 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ние из Лего «Спасская баш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ить знания детей о г. Москва и познакомить с г. Санкт - Петербург</w:t>
            </w:r>
          </w:p>
        </w:tc>
      </w:tr>
      <w:tr>
        <w:trPr>
          <w:trHeight w:val="12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и быт крестья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а, просмотр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«Русская изб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 с ремеслом кузне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ить знания детей о сельских жителях России, о их быте, труде, культуре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остопримечательности г. Наро – Фоминс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Д, беседа, 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ая прогулка к ближайшим достопримечатель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д/ и «Найди герб и флаг г. Наро – Фомин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тоальбома «Любимы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основными достопримечательностями г. Наро – Фоминска и их историей возникновения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наменитые люди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беседа, 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сказкам А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активная игра «Путешествие в мир сказ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ирование грузовика из брос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ать знакомить с людьми, прославившими Россию своими делами и достижениями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накомимся с культурой, традициями и праздниками русского народ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просмотр презент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я в городской историко – краеведческий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и пластилинография на тему «Пасх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ать знакомить детей с культурой, традициями и праздниками русского народа, дошедшими до наших дней.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накомство с народ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твом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просмотр видео и мастер – класса,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«Роспись филимоновской игрушки, матрё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ещение музея матрёшки семьёй воспитан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с богородской, филимоновской игрушкой, с русской матрё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 с работой кузнеца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ы помним и гордимся. Улицы г. Наро – Фоминска, названные именами героев В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я в историко – краеведческий музей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активная игра «Я знаю форму военн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«Альбома памя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ить знания детей о героическом прошлом г. Наро - Фоминска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ы помним и гордимся. Города – герои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просмотр презентации, чтение стихов и расск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ластилинография «Салют над Спасской башней Кремля в День Победы» (коллективна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З. Александрова «Доз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раскрасками «Защитники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комить детей с городами – героями и их ратными подвигами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аро – Фоминск – город воинской слав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торина. Чтение стихотворений и исполнение песен о вой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рассказа Л.Кассиля «Сест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д/и «Кто защищает нашу Родину?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ить знания детей о своей малой Родине, её героическом подвиге в годы ВОВ</w:t>
            </w:r>
          </w:p>
        </w:tc>
      </w:tr>
      <w:tr>
        <w:trPr>
          <w:trHeight w:val="11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ОД, итогов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д/и «Россия – она какая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ить знания детей о своей Родине, дать понятие «гражданин», познакомить с правами и обязанностями детей и основными документами, закрепляющими их.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ение 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тро встаёт вопрос о воспитании гражданственности и патриотизма. Формировать и развивать социально значимые ценности необходимо уже в дошкольном возрасте. Для реализации этой цели мы использовали проектную деятельность, которая способствовала воспитанию у дошкольников любви, уважения и гордости к своей Родине (большой и малой). В ходе проекта, ребята стали интересоваться историей своей страны, гордиться Россией. У детей расширились знания о столице России, памятниках культуры.  Обогатились знания о малой Родине – г. Наро – Фоминске. В ходе проекта с детьми проводились различные виды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которые помогли детям углубить знания о своей Родине и сформировать основы патриотического сознания. У воспитанников появилось желание самостоятельно проводить исследования, делиться полученными впечатлениями. Педагоги, разрабатывая проект, создали план – программу мероприятий для изучения дошкольниками своей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приобр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 своей Родине, её историческом и героическом прошлом, познакомились с  символи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узнавать о всё новые и новые фак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радовать свою Родину своими малыми делами и достижениями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научилис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чь свою Роди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иться полученными впечатле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ать свои чувства к Родине в продуктивных видах деятельности и играх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93" w:before="150" w:after="150"/>
        <w:ind w:left="45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284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шина Н.В. Патриотическое воспитание дошкольников. Конспекты занятий. - М.: УЦ «Перспектива», 2008. – 248 с.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284" w:hanging="284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шина Н.В. Знакомим дошкольников с родным городом: Конспекты занятий, - М.: ТЦ «Сфера», 1999 – 112 с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3" w:before="0" w:after="0"/>
        <w:ind w:left="284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ина О.В. Ребенок и окружающий мир. – М.: МОЗАИКА-СИНТЕЗ,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. – 80 с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ратова Н. Г., Грибова Л.Ф.Патриотическое воспитание детей 4-6 лет. Методическое пособие. - М.</w:t>
      </w:r>
      <w:r>
        <w:rPr>
          <w:rFonts w:cs="Times New Roman" w:ascii="Times New Roman" w:hAnsi="Times New Roman"/>
          <w:sz w:val="28"/>
          <w:szCs w:val="28"/>
        </w:rPr>
        <w:t>: ТЦ «Сфер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20011. – 160 с.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 w:before="0" w:after="0"/>
        <w:ind w:left="284" w:hanging="284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ыкинская Л. А. Занятия по патриотическому воспитанию в ДОУ, - М.: ТЦ «Сфера», 2011 г. – 160 с.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вицкая, М. Ю.Наследие: патриотическое воспитание в детском саду / М. Ю. Новицкая. - Москва: Линка-Пресс, 2003. - 200 с.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резова Т. И.  Планирование и конспекты занятий по развитию речи детей в ДОУ. Патриотическое воспитание Айрис-Пресс, Айрис-Дидактика, 2008, 128 стр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1527.web-box.ru/wiki/&#1042;&#1083;&#1072;&#1076;&#1080;&#1084;&#1080;&#1088;_&#1044;&#1072;&#1083;&#110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6:09:00Z</dcterms:created>
  <dc:creator>Администратор</dc:creator>
  <dc:description/>
  <cp:keywords/>
  <dc:language>en-US</dc:language>
  <cp:lastModifiedBy>Администратор</cp:lastModifiedBy>
  <dcterms:modified xsi:type="dcterms:W3CDTF">2020-07-01T07:27:00Z</dcterms:modified>
  <cp:revision>143</cp:revision>
  <dc:subject/>
  <dc:title/>
</cp:coreProperties>
</file>