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ОРОВА  МАРИНА  ВАСИЛЬЕ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 РУКОВОДИТ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ОУ  ГОРОДА  МОСКВЫ  «ШКОЛА № 167  ИМЕНИ  МАРШАЛА Л.А.  ГОВОРОВА»   дошкольное отделение №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«ВЕЛИКОЙ  ПОБЕДЕ  ПОСВЯЩАЕТСЯ»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ЦЕНАРИЙ  МУЗЫКАЛЬНОГО  ЗАНЯТИЯ  ДЛЯ  ДЕТЕЙ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СТАРШЕГО  ДОШКОЛЬНОГО  ВОЗРАСТ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ОРОВА  МАРИНА  ВАСИЛЬЕ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ННИКИ  ДОУ (дети 6 лет)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020185" cy="2680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185" cy="268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«ВЕЛИКОЙ  ПОБЕДЕ  ПОСВЯЩАЕТС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музыкального занятия для детей старшего дошкольного возрас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орова Марина Василье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руководит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ОУ   г. Москвы «Школа № 167 г.  имени Маршала  Л.А. Говоров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школьное отделение № 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ековечение памяти о Победе в Великой Отечественной войне, повышение исторической грамотности и патриотическое воспитание молоде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омство с историческим прошлым нашей страны. Воспитание патриотических чувств подрастающего поко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Развивать интерес к истории своей Родины, чувство патриот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оспитывать гордость за историческое прошлое нашего на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Формировать у подрастающего поколения знания о событиях Великой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Отечественной вой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мотр фрагмента фильма «Великая Отечественная война 1941-1945 г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ение стихов о войне, рассматривание фотографий и репродукций, слушание 7-й симфонии Д. Шостакович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ложение цветов к Монументу «Защитники Великой Отечественной войны» в Грачёвском пар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люстрации о войне, репродукции картин А.А. Дейнеки, И.А. Соколо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унки детей о вой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сопровождается показом слайд-шоу на большом мультимедийном экране  и музыкальным материа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борник «Праздники и развлечения в детском саду»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Издательство «Просвещение», Москва, 1982 год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Редакция Э.В. Соболевой. Составитель С.И.  Бек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Иллюстрационная книга «С чего начинается Родина?»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Издательство «Искатель», Москва, 2010 год.</w:t>
      </w:r>
    </w:p>
    <w:p>
      <w:pPr>
        <w:pStyle w:val="Normal"/>
        <w:rPr/>
      </w:pPr>
      <w:r>
        <w:rPr>
          <w:sz w:val="28"/>
          <w:szCs w:val="28"/>
        </w:rPr>
        <w:t>3.Библиотека школьника С. Алексеев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Рассказы о Великой Отечественной войне»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Издательство «Искатель», Москва, 2008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Библиотека школьника «С чего начинается Родина?»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Стихотворения о Родине, о России, о Москве, о русской природе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Составитель В.Г. Ермолаева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Издательство «Ювента», 200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Внеклассное чтение С. Алексеев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«Рассказы о полководцах»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Г.К. Жуков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К.К. Рокоссовский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И.С. Конев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Издательство  «Стрекоза»,  Москва,  2008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од  зан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песня «День Победы»,  музыка Д. Тухманова, слова В. Харитонова (аудиозапис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 флажками и цветами в руках маршируют по залу. С окончанием музыки  останавливаются, свободно располагаясь по за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«Я помню, я горжусь. Георгиевская ленточка» на мультимедийном экр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4008755" cy="2672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755" cy="267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, дети,  наше занятие  посвящено  замечательному событию : 75-летию Победы в Великой Отечественной войне над фашистской Герман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азднуем день освобождения нашей Родины от вра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 Победы! Праздник долгожданны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ная небес голубиз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нят на земле народы, стра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т день окончилась вой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 Победы! Светлый праздн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юду музыка слыш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аны надевают боевые орд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а! Слава ветеран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а Армии родн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евайся, флаг россий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любимою стран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Л. Некрас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лайд «Кремль»  на мультимедийном экр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4008755" cy="3000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75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«Государственный Гимн Российской Федерации», музыка А. Александрова, слова С. Михалкова  (аудиозапис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частливые дни, когда на нашу землю спустилась тиши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остная весть промчалась от края д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ончилась война!  Мир победи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а Великой Победе!  Слава нашим доблестным ветеран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ется песня « Мы рисуем голубя», музыка О.Ширяева, слова М.Лиси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«Ветераны, на груди которых боевые награды»  на мультимедийном экр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4023360" cy="2673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267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дарим, солдаты в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жизнь, за детство и весн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тишин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мирный 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мир, в котором мы жив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. Вадим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исполняют «Танцевальную композицию с цветами и флагами», музыка Г.Свиридова. По окончании музыки дети садятся на стульчики, цветы и флажки собирают и украшают ими з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ть к победе был героическим и труд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ие геройски погиб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они живы в наших сердцах, нашей памяти.</w:t>
      </w:r>
    </w:p>
    <w:p>
      <w:pPr>
        <w:pStyle w:val="Normal"/>
        <w:rPr/>
      </w:pPr>
      <w:r>
        <w:rPr>
          <w:sz w:val="28"/>
          <w:szCs w:val="28"/>
        </w:rPr>
        <w:t xml:space="preserve">22 июня 1941 года фашистская Германия вероломно напала на нашу стран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ась Великая Отечественная вой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как это бы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 «Седьмая симфония», музыка Д. Шостаковича (аудиозапис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Летней ночью, на рассве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тлер дал войскам прик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слал солдат немец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ив русских, против н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ставай, нар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ышав клич Зем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фронт солдаты Родины уш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ажно шли солдаты в 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каждый го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 нас с тоб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И. Иван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«Родина-Мать зовет!» на мультимедийном экр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2727960" cy="3454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345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вучит первый куплет песни «Священная война»,  музыка А. Александрова слова В. Лебедева-Кумача    (аудиозапись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«Российский танк, солдаты добровольцы» на мультимедийном экр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щиту нашего Отечества встало все население страны, способное держать оружие или лопа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аг стремительно рвался к сердцу России-к Моск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«Противотанковые ежи» на мультимедийном экр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4023360" cy="3009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 атаку стальными ряд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ступью твердой ид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ная столица за нами,</w:t>
      </w:r>
    </w:p>
    <w:p>
      <w:pPr>
        <w:pStyle w:val="Normal"/>
        <w:rPr/>
      </w:pPr>
      <w:r>
        <w:rPr>
          <w:sz w:val="28"/>
          <w:szCs w:val="28"/>
        </w:rPr>
        <w:t>За нами - родимый наш дом.</w:t>
      </w:r>
    </w:p>
    <w:p>
      <w:pPr>
        <w:pStyle w:val="Normal"/>
        <w:rPr/>
      </w:pPr>
      <w:r>
        <w:rPr>
          <w:sz w:val="28"/>
          <w:szCs w:val="28"/>
        </w:rPr>
        <w:t>2.На марше ровняются вз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дит под ногами земл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нами родные заво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расные звезды Крем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Мы не дрогнем в б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столицу св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родная Москва дор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рушимой стеной, обороной ст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громим, уничтожим враг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троки из песни защитников Москвы «Марш защитников Москвы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Штыки от стужи побел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а мерцали синевой.</w:t>
      </w:r>
    </w:p>
    <w:p>
      <w:pPr>
        <w:pStyle w:val="Normal"/>
        <w:rPr/>
      </w:pPr>
      <w:r>
        <w:rPr>
          <w:sz w:val="28"/>
          <w:szCs w:val="28"/>
        </w:rPr>
        <w:t>Мы, в первый раз надев шин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рово бились под Моск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усые, почти что де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знали в яростный тот г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место нас никто на 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этот город не умр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. Иван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даты бились за родную землю, за Родину, за Росс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личава Русь - наша Росс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на свете краше и ми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 нам дали твои си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лый образ Родины мо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рывок из авторского стихотворения  Федоровой М.В.  «Русь» 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березонька-берез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склонилась у ре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 в  небе услых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рывы бомб и плачь зем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Федорова М.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ется танец «Растёт в Волгограде берёзка», музыка Г. Пономарен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ва  М.Агаши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rPr/>
      </w:pPr>
      <w:r>
        <w:rPr>
          <w:sz w:val="28"/>
          <w:szCs w:val="28"/>
        </w:rPr>
        <w:t>Скольким детям возвратили детст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рили радость и вес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довые Армии Россий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и, победившие войн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Г. Рубле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я героя Панфилова овеяно сла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его бойцы совершили героический подвиг, остановив на подступах к Москве 28 немецких танков. Подвиг их бессмерт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артизанские отряды отбирались добровольцы, совсем юные ребя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«Зоя и Александр Космодемьянск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2715260" cy="3199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е и Александру Космодемьянских  присвоено звание Героя Советского Союза посмертно.  В честь Зои и Александра Космодемьянских названа улица в Моск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чная память героям, защищавшим Россию, защищавшим Москв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«Ветераны  Великой Отечественной войн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4033520" cy="26949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3520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кая Отечественная война не обошла стороной ни одну сем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и воевали за родную землю, своих детей, жен, матер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песня «В землянке», К.Листов, А.Сур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аудиоза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ценирование песни «В землянк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олдаты пишут письма  домой.  Раненому бойцу медсестра  накладывает повязку на рану, бойцы отдыхают 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ла война, а жизнь продолжалась. И на войне были минуты тиш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даты писали письма домой своим родным и близк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т прилегли  ненадолго  солда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любимых своих вспомин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е хватает в землянке сей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жных, любимых и ласковых гл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Федорова М.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Здравствуй, милая, род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скучаю по теб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там дети? Обнима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и с Победой по вес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Здравствуй, мама дорог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, здоров, с рассветом в 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ги себя, родн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хочу побыть с тоб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Федорова М.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«Могила неизвестного солдата» на мультимедийном экр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4043680" cy="27324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680" cy="273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ческим событиям тех лет посвящено множество памятников, мемориалов. Наиболее  известный – «Могила неизвестного солдата», которая находится в Москве,  в Александровском саду.  «Никто не забыт и ничто не забыт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лощадь приходим с цвет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сменно солдат там стоит.</w:t>
      </w:r>
    </w:p>
    <w:p>
      <w:pPr>
        <w:pStyle w:val="Normal"/>
        <w:rPr/>
      </w:pPr>
      <w:r>
        <w:rPr>
          <w:sz w:val="28"/>
          <w:szCs w:val="28"/>
        </w:rPr>
        <w:t>И Вечный огонь - наша памят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да озаряет гранит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Т. Ляшк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«Мемориал Победы, расположенный на Поклонной горе в Москв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4027170" cy="3006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170" cy="300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а доблестным защитникам! Слава ветеранам! Слава городу-герою Москв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лайд  «Храм  Христа Спасител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4030980" cy="2679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98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ется авторское стихотворение музыкального руководителя Федоровой Марины Васильевны  «Москва»,  посвященное Великой Битве под Москв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«Кремль» на мультимедийном экр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4059555" cy="27063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ется танец  «Росиночка-Россия»,  музыка  Е. Зарицкой,  слова И.Шевч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оссии рожденный, в Россию влюбле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отдал ей сердце и душу св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 ней, величавой, склоняюсь в покло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ей, о России, я песни п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. Милявский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75-летием Великой Победы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а нашим доблестным ветеран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«Гимн Москвы», музыка И. Дунаевского,  слова М. Лисянского и С. Аграняна  (аудиозапис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лушают «Гимн Москвы» ст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«Я помню,  я горжусь. Георгиевская ленточка»  на мультимедийном экр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3971925" cy="26479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нятие окончилось.  Дети торжественно под музыку выходят из за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8:55:00Z</dcterms:created>
  <dc:creator>Valued Packard Bell Customer</dc:creator>
  <dc:description/>
  <dc:language>en-US</dc:language>
  <cp:lastModifiedBy>Марина Васильевна</cp:lastModifiedBy>
  <dcterms:modified xsi:type="dcterms:W3CDTF">2020-06-30T18:59:00Z</dcterms:modified>
  <cp:revision>3</cp:revision>
  <dc:subject/>
  <dc:title/>
</cp:coreProperties>
</file>