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Муниципальное дошкольное образовательное учреждение 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етский сад №173 «Тополё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ЦЕНА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портивного празд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для старшего дошкольного возраста с мам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свящённого, Дню Мате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«Бадминтон моя игра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физической культу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 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ДОУ№ 173 Детского сада «Тополёк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Кулак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 201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овместный праздник мам 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созданию праздничной, доверительной атмосфер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выражать любовь к самому близкому и родному человеку – МАМ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ложительное отношение ребенка к окружающему миру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щрять творческие способности мам и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нтерес ребенка к своим близки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сплочению детски – родительских отношен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детской речи через выразительное чтение стихов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доброе, заботливое отношение к ма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4 ракетки, 30 валанчиков, 2 обруча, 2 дуги, 10 обручей, 10 конусов, подборка музыки для соревнований, музыка к песне «Мама», портреты мам нарисованные детьми, украшение для зала: картины, плака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праздник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обрый день, милые мамочки. Сегодня светлый день, хотя на улице холодно, а у нас тепло от милых улыбок. Улыбаются все: дети, взрослые. А почему? Да потому, что у нас праздник, День Матери! 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Ребёнок :</w:t>
      </w: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 нашем мире слово вечное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е, но самое сердечное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прекрасное и доброе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простое и удобное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душевное, любимое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Ни с чем на свете, не сравнимо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дети :</w:t>
      </w:r>
      <w:r>
        <w:rPr>
          <w:color w:val="000000"/>
          <w:sz w:val="28"/>
          <w:szCs w:val="28"/>
        </w:rPr>
        <w:t xml:space="preserve"> МА-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такая мамоч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мой цветоч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такая мамоч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мой звоноч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такая мамоч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м скажу я пря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се дети :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просто волшебств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Которое рядо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7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Танец  «День мамы»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Сегодня мы, пригласили наших мам, на спортивный праздник «Бадминтон моя игра» , ребята покажут, какими они стали ловкими, сильными, спортивными.  А наши мамочки покажут, что они очень любят спорт, хотя у них и много разных забот!</w:t>
      </w:r>
      <w:r>
        <w:rPr>
          <w:color w:val="000000"/>
          <w:sz w:val="28"/>
          <w:szCs w:val="28"/>
        </w:rPr>
        <w:br/>
        <w:t>В наших соревнованиях примут участие 2 команды. Сейчас попрошу команды представиться 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а «Милашки»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девиз: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расавицы – милашки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еселушки -  обаяшки,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ыбнёмся, подмигнём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беду заберём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«Симпатяжки»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девиз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же мы обжигаемся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им к победе и улыбаемся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ценивать наши соревнования будет строгое , но справедливое жюри в составе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………………………………………</w:t>
      </w:r>
      <w:r>
        <w:rPr>
          <w:color w:val="000000"/>
          <w:sz w:val="28"/>
          <w:szCs w:val="28"/>
          <w:shd w:fill="FFFFFF" w:val="clear"/>
        </w:rPr>
        <w:t>.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олеть и поддерживать наши команды будут болельщики. Давайте послушаем, как они умеют хлопать….., а как умеют топать….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оманды и познакомились, можно начинать соревнования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ля начало я предлагаю провести разминку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минку выходите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ю ловкость покажите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запинки, без заминки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выполним разминку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бегает Баба-Яга)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-Я:</w:t>
      </w:r>
      <w:r>
        <w:rPr>
          <w:color w:val="000000"/>
          <w:sz w:val="28"/>
          <w:szCs w:val="28"/>
        </w:rPr>
        <w:t xml:space="preserve"> Ой, подождите, подождите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мам собрали, а меня забыли позвать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 я стала, некрасива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года мои годочки словно в поле василечки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етели не догнать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бя мне не узнать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ы сделать мне массаж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жить бы макияж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ести бы русы косы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годков бы двести сбросить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делать, как мне быть?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абуся не грусти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к медикам сходи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 советую тебе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физзарядк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ебятами и мамами вставай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минку повторя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ерестроение в 2 колонны.)</w:t>
      </w:r>
    </w:p>
    <w:p>
      <w:pPr>
        <w:pStyle w:val="Style17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азминка под песню «Бадминтон моя игра»)</w:t>
      </w:r>
    </w:p>
    <w:p>
      <w:pPr>
        <w:pStyle w:val="Style17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-Я: </w:t>
      </w:r>
      <w:r>
        <w:rPr>
          <w:color w:val="000000"/>
          <w:sz w:val="28"/>
          <w:szCs w:val="28"/>
        </w:rPr>
        <w:t xml:space="preserve">Какие спортивные ребята и  мамы. Кажется, после разминки и я годков 50 сбросила.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А сегодня наши соревнования будут посвящены одной из любимых спортивных игр. Сейчас я загадаю загадку, а вы ответит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ин удар ракеткой _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лан летит над сетко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ерёжа хоть и сильно бил,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ланчик в сетку угодил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годня победил Антон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 что играли? В…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</w:t>
      </w:r>
      <w:r>
        <w:rPr>
          <w:color w:val="000000"/>
          <w:sz w:val="28"/>
          <w:szCs w:val="28"/>
          <w:shd w:fill="FFFFFF" w:val="clear"/>
        </w:rPr>
        <w:t>(Бадминтон)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А сейчас первое соревнование.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294"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>«Удержи волан»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ёнок держит ракетку с воланчиком, мама то же держит ракетку с воланчиком, по команде они одновременно бегут до конуса и назад, передают ракетки с воланчиками следующей паре.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294"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«Играй в паре»</w:t>
      </w:r>
    </w:p>
    <w:p>
      <w:pPr>
        <w:pStyle w:val="Style17"/>
        <w:shd w:fill="FFFFFF" w:val="clear"/>
        <w:spacing w:lineRule="atLeast" w:line="294"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ма и ребёнок встают лицом друг к другу, в руке у ребёнка воланчик. Они передвигаются боковым галопом и перекидывают воланчик друг другу, до конуса и назад.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294" w:before="0" w:after="0"/>
        <w:rPr/>
      </w:pPr>
      <w:r>
        <w:rPr>
          <w:b/>
          <w:i/>
          <w:color w:val="000000"/>
          <w:sz w:val="28"/>
          <w:szCs w:val="28"/>
          <w:shd w:fill="FFFFFF" w:val="clear"/>
        </w:rPr>
        <w:t>«Волан в цель»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ма с ребёнком прыгают из обруча в обруч на двух ногах,  проползают под дугой, добегают до конуса, берут воланчик и кидают его в обруч. Бегом возвращаются назад. Учитывается попадание воланчиков в обруч и быстрота бега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Жюри подводит итоги, командам я предлагаю отдохнуть от физических нагрузок и подумать немного голово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буду задавать вопросы по очереди каждой команде, а вы должны будете ответить на них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shd w:fill="FFFFFF" w:val="clear"/>
        </w:rPr>
        <w:t>Почему бадминтов включили в программу тренировок будущих космонавтов?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вляется ли бадминтон Олимпийким видом спорта? С какого года? (1992г.)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ья, какой птицы используются для изготовления перьевого волана (гусь)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ое количество перьев берётся для изготовления перьевого волана? ( из</w:t>
      </w:r>
      <w:r>
        <w:rPr>
          <w:color w:val="2A2A2A"/>
          <w:sz w:val="28"/>
          <w:szCs w:val="28"/>
        </w:rPr>
        <w:t>16-ти перьев: по 8 из правого и левого гусиного крыла)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2A2A2A"/>
          <w:sz w:val="28"/>
          <w:szCs w:val="28"/>
        </w:rPr>
        <w:t>Само, название "бадминтон" в переводе с английского языка что обозначает?</w:t>
      </w:r>
    </w:p>
    <w:p>
      <w:pPr>
        <w:pStyle w:val="Style17"/>
        <w:shd w:fill="FFFFFF" w:val="clear"/>
        <w:spacing w:lineRule="atLeast" w:line="294" w:before="0" w:after="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2A2A2A"/>
          <w:sz w:val="28"/>
          <w:szCs w:val="28"/>
        </w:rPr>
        <w:t xml:space="preserve"> </w:t>
      </w:r>
      <w:r>
        <w:rPr>
          <w:color w:val="2A2A2A"/>
          <w:sz w:val="28"/>
          <w:szCs w:val="28"/>
        </w:rPr>
        <w:t>( фруктовый напиток, сделали  из и сушеной сливы)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2A2A2A"/>
          <w:sz w:val="28"/>
          <w:szCs w:val="28"/>
        </w:rPr>
        <w:t>Как зовут, известного Саратовского бадминтониста? (Владимир Мальков)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-Я: </w:t>
      </w:r>
      <w:r>
        <w:rPr>
          <w:color w:val="000000"/>
          <w:sz w:val="28"/>
          <w:szCs w:val="28"/>
        </w:rPr>
        <w:t xml:space="preserve">Ой, какие эрудированные детишки и их мамочки. Со всеми заданиями справились. И я, очень много интересного узнала.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Отдохнули?  Приглашаю вас на старт, ещё посоревноватьс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мамы и дети встают на старт)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960" w:leader="none"/>
        </w:tabs>
        <w:spacing w:lineRule="atLeast" w:line="294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4.«Кто дальше кинет волан»</w:t>
      </w:r>
    </w:p>
    <w:p>
      <w:pPr>
        <w:pStyle w:val="Style17"/>
        <w:shd w:fill="FFFFFF" w:val="clear"/>
        <w:tabs>
          <w:tab w:val="clear" w:pos="708"/>
          <w:tab w:val="left" w:pos="960" w:leader="none"/>
        </w:tabs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игрок команды получает по одному воланчику. Кидают по очереди все участники команды, воланчики не убираются, выигрывает команда дальше всех кинувшая волан. </w:t>
      </w:r>
    </w:p>
    <w:p>
      <w:pPr>
        <w:pStyle w:val="Style17"/>
        <w:shd w:fill="FFFFFF" w:val="clear"/>
        <w:spacing w:lineRule="atLeast" w:line="294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155" w:leader="none"/>
        </w:tabs>
        <w:spacing w:lineRule="atLeast" w:line="294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5.«Не урони волан»</w:t>
      </w:r>
    </w:p>
    <w:p>
      <w:pPr>
        <w:pStyle w:val="Style17"/>
        <w:shd w:fill="FFFFFF" w:val="clear"/>
        <w:tabs>
          <w:tab w:val="clear" w:pos="708"/>
          <w:tab w:val="left" w:pos="1155" w:leader="none"/>
        </w:tabs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и двух команд встают напротив друг друга, у каждого игрока по одному волану в руках. По команде все подбрасывают воланчик в воздух и ловят его, те у кого воланчик упал, выбывают из игры. Побеждает команда игрок, которой последним остался на пол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6.«Корона»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ама и ребёнок ставят себе на голову волан, как «корону» . нужно взяться за руки и пройти «змейкой» до конуса, назад бегом не уронив волан с головы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 жюри будет подводить итоги, я предлагаю мамам присесть и отдохнуть, а  наших соревнований ребята хотят исполнить песню для своих любимых мам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нение песни «Мамочка любим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йчас послушаем членов жюри……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Жюри: ……………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-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вы ребята молодцы, настоящие спортсмены Спасибо вам ребята за праздник, теперь я чувствую себя молодой и счастливой, и никакие медики мне не нужны. Пойду к моему другу Лешему и научу его всему, чему научилась от вас. До свидания .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свидания Б.Я. приходи к нам ещ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ё это только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ю сказать мы хот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ликое чудо семья! Храните её, берегите её, нет в жизни важнее цели!!!»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28:00Z</dcterms:created>
  <dc:creator>User</dc:creator>
  <dc:description/>
  <cp:keywords/>
  <dc:language>en-US</dc:language>
  <cp:lastModifiedBy>Дима</cp:lastModifiedBy>
  <cp:lastPrinted>2019-11-15T14:03:00Z</cp:lastPrinted>
  <dcterms:modified xsi:type="dcterms:W3CDTF">2020-07-02T16:52:00Z</dcterms:modified>
  <cp:revision>3</cp:revision>
  <dc:subject/>
  <dc:title/>
</cp:coreProperties>
</file>