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 урока в рамках ФГОС</w:t>
      </w:r>
    </w:p>
    <w:p>
      <w:pPr>
        <w:pStyle w:val="Normal"/>
        <w:rPr/>
      </w:pPr>
      <w:r>
        <w:rPr>
          <w:b/>
          <w:sz w:val="36"/>
          <w:szCs w:val="36"/>
        </w:rPr>
        <w:t xml:space="preserve">Саблиной Юлии Ивановны ( учителя ГБОУ лицей 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150 Калининского района Санкт-Петербурга 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 « Обобщающие слова в предложениях с однородными членами» 5класс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Предмет, класс</w:t>
      </w:r>
      <w:r>
        <w:rPr>
          <w:sz w:val="28"/>
          <w:szCs w:val="28"/>
        </w:rPr>
        <w:t>: урок русского языка в 5 класс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ых зн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(образовательная ) сформировать знания об обобщающих словах, выработать умение правильно писать предложения с обобщающими словами при однородных член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(развивающая) развивать речевые навыки, учить анализировать и делать вывод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) (воспитательная) пробудить чувство гордости за родной город, уважения к книге, воспитывать уважение к собеседнику, терпение, наблюдательность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УУД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(познавательные) умение находить в предложении однородные члены, грамотно писать предложения с однородными членами; умение подбирать обобщающие слова к однородным членам, грамотно оформлять предложения с обобщающими словами при однородных член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(регулятивные) умение контролировать процесс и результат деятельности, вносить необходимые коррективы, умение принимать учебную задачу 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) (личностные) умение совершенствовать имеющиеся знания,  умение оценивать себя, уважение к книг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коммуникативные)  умение осознанно строить высказывание, дополнять прозвучавшие высказывания по существу, умение формулировать своё мнение и аргументировать ег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(предметные) учащиеся должны знать, что такое обобщающие слова, правила постановки знаков препинания в предложениях с обобщающими словами при однородных член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sz w:val="28"/>
          <w:szCs w:val="28"/>
        </w:rPr>
        <w:t>В) (личностные) учащиеся должны уметь находить обобщающие слова в предложениях, подбирать обобщающие слова к</w:t>
      </w:r>
      <w:r>
        <w:rPr>
          <w:sz w:val="32"/>
          <w:szCs w:val="32"/>
        </w:rPr>
        <w:t xml:space="preserve"> однородным членам, правильно расставлять знаки препинания в предложениях с обобщающим словом при однородных член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) (метапредметные) учащиеся должны уметь формулировать своё мнение, аргументировать его, дополнять прозвучавшие высказывания по существу, представлять информацию в виде схемы,  умение анализировать материал с целью выделения признаков,  осознанно строить речевое высказывание в устной форме; анализировать материал с целью выделения призна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Понятия</w:t>
      </w:r>
      <w:r>
        <w:rPr>
          <w:sz w:val="28"/>
          <w:szCs w:val="28"/>
        </w:rPr>
        <w:t>: обобщающее слово, однородные чле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sz w:val="28"/>
          <w:szCs w:val="28"/>
        </w:rPr>
        <w:t>Презентация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10); карточк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исследовательск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личностной коммуникации, игрова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ый опрос, самостоятельная работа, работа в парах, игра, объяснительный диктан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221"/>
        <w:gridCol w:w="2977"/>
        <w:gridCol w:w="326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апы урок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 учителя, (материа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 уче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У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тивация к учебной деятельности и актуализация субъектного опыт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етствует уч-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лагает уч-ся рассмотреть слайд</w:t>
            </w:r>
            <w:r>
              <w:rPr>
                <w:lang w:val="en-US"/>
              </w:rPr>
              <w:t>N</w:t>
            </w:r>
            <w:r>
              <w:rPr/>
              <w:t>1, вставить в предложения вместо многоточий подходящие по смыслу слова, списать предложения, расставить пропущенные знаки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Приезжай в Санкт-Петербург, и ты увидишь великолепные памятники: и… и… и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Эти памятники созданы гениальными зодчими: …   …   …  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бирают подходящие по смыслу слова, списывают предложения, объясняют знаки препинания, которые расстави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к мобилизации сил и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действовать в соответствии с целевой установ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грамотно писать предложения с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троить высказы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объяснять свой выбор, осуществлять самоконтро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ебно-познавательная деятельность ( изучение новых знаний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ует работу по изучению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)Предлагает рассмотреть слайд </w:t>
            </w:r>
            <w:r>
              <w:rPr>
                <w:lang w:val="en-US"/>
              </w:rPr>
              <w:t>N</w:t>
            </w:r>
            <w:r>
              <w:rPr/>
              <w:t>2и по аналогии с записанными предложениями вставить подходящие по смыслу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 В Эрмитаже, В Русском музее можно насладиться шедеврами многих … : Айвазовского и Левитана, Брюллова и Рембранд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Их творчество покоряет иностранных туристов, жителей Петербурга, других городов – всех … искусств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 Задаёт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чему вы выбрали именно эти слова и были единодушны в выбо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ва, с вашей т. зрения, главная особенность слов, употреблённых при однородных членах? Какова особенность  их значения, если соотнести его со значением однородных членов? Какова синтаксическая ро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ую роль (функцию) выполняют эти слова в предложении относительно однородных член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е определение можно подобрать для подобных слов, учитывая их роль - (обобщать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ва же тема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му вы должны научить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) Предлагает составить словарную статью для учебника или энциклопедического слов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общающие слова – это…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)Предлагает рассмотреть слайд </w:t>
            </w:r>
            <w:r>
              <w:rPr>
                <w:lang w:val="en-US"/>
              </w:rPr>
              <w:t>N</w:t>
            </w:r>
            <w:r>
              <w:rPr/>
              <w:t>3, на котором представлены  все записанные предложения, и сделать вывод о знаках препинания в предложениях с обобщающими словами, составить соответствующие 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бирают подходящие по смыслу слова, записывают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лают выв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ют тему урока,составляют словарную статью, анализируют материал, делают вывод, составляют сх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действовать в соответствии  с поставленной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формулировать своё мнение, аргумен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осознан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анализировать материал с целью выделения 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дополнять высказывания по сущ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использовать полученн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использовать имеющиеся 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ставлять высказывание в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толковать значение слова, учитывая стиль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анализировать, подытоживать наблюдения, делать выв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едставлять информацию в виде 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7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ичное закрепление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Диктует ряды однородных членов, предлагает подобрать к ним обобщающи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озы, астры, незабу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чка, карандаш, лине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гебра, химия, геогра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сква, Париж, Рим, Хельси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 Предлагает распределить карточки на 2 группы, учитывая, что знаки препинания при обобщающих словах пропущ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Многим известны символы Петербурга  Адмиралтейство, Александрийский столп, Медный всадник, Эрмит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Санкт-Петербург построен на нескольких островах Васильевском, Каменном, Заячь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В нашем родном городе много символов военного прошлого и Пискарёвское кладбище, и площадь Победы, и музей блок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В День Победы к вечному огню идут почтить память погибших и старики, и студенты, и дети представители всех поко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В дни государственных праздников на улицах города проходят парады, народные гуляния и концерты разные мероприятия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)Организует работу в парах: предлагает проверить результат соседа, исправить, если допущена ошибка, объяснить своё мнение, предварительно выслушав соседа, почему он принял именно такое решение, при этом учитывать правила работы в па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ют ряды однородных членов, подбирают обобщающие слова, самостоятельно  распределяют карточки. Работают в парах, в случае необходимости исправляют друг друга, аргументируя своё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действовать в соответствии с поставленной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именять полученные знания на практике, умение классифициров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осуществлять самоконтроль, умение слушать собесед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аргументировать своё мнение, дискутирова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ение изученного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ует самостоятельную работу уч-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) Предлагает списать одно из предложений, изменив положение обобщающего слова, объяснить схематически знаки препи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 Диктует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 О величии Санкт-Петербурга писали величайшие поэты и писатели: А. Пушкин, А. Ахматова, Н. Гог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Классическим образцом красоты и гармонии являются многие здания города: и Казанский собор, и Зимний дворец , и Адмиралтей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екрасным украшением северной Венеции стали ЦПКО, Сосновка – парки, в которых жители и гости города наслаждаются красот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ют предложение, но меняют положение обобщающего слова, записывают предложения, указывают обобщающие слова и однородные ч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именять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активизировать внимание, мыслительн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грамотно писать предложения с обобщающими словами при однородных чле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Организует фронтальную работу уч-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Предлагает рассмотреть слайд </w:t>
            </w:r>
            <w:r>
              <w:rPr>
                <w:lang w:val="en-US"/>
              </w:rPr>
              <w:t>N</w:t>
            </w:r>
            <w:r>
              <w:rPr/>
              <w:t xml:space="preserve"> 4, найти в предложениях обобщающие слова и однородные члены, доказать своё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 Детские книжки учили нас многому: вниманию и ответственности, пониманию и наблюд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Мы познакомились с ошибками и успехами многих героев: Буратино, Золушки, Кая и Гер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Учат нас их слёзы, радость, счастье, страдания – все примеры мудрости или глупости человеческо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Игра « Кто где живё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ны предложения без обобщающих слов и ряд обобщающих слов, надо « вернуть» обобщающее слово в свой «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.Читая, сказки, рассказы, читатели оценивают поступки отрицательных героев и  смеются над их   ленью, глупостью, жад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Писатели-мастера повествуют о борьбе добра и зла, о подвигах смельчаков и подлости негодя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Литература  для каждого из нас может стать  помощником, советчиком,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стоинства, жизнь, пороки, достижения, руководитель, учитель,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ёт вопросы</w:t>
              <w:br/>
              <w:t>(С каким термином вы познакомилис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ва главн</w:t>
            </w:r>
            <w:r>
              <w:rPr>
                <w:lang w:val="en-US"/>
              </w:rPr>
              <w:t>a</w:t>
            </w:r>
            <w:r>
              <w:rPr/>
              <w:t>я особенность обобщающих с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что следует обратить пристальное внимание , оформляя предложения с обобщающими словами на пись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работают: ищут в предложениях обобщающие слова и однородные члены, высказывают своё мнение, доказывают  его, выбирают подходящие по смыслу обобщающие слова, вставляют в предложения, отвечают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именять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активизировать внимание, мыслительн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осуществлять само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лушать собеседника,умение делать выбор в соответствии с поставленной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именять жизненный опыт и полученные знания, умение обобщ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дополнять высказывания  по сущ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флексия и оценка работы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ёт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Кто уверен, что « подружился» с обобщающими словами? Кто поначалу затруднялся, но в итоге справился с новым заданием: вставить в предложения обобщающие слова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ет работу уч-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 на вопросы, оценивают свою рабо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 оценивать себ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.з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ентирует д.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составить 4 предложения с одн. чл. и обобщающим словом, построить схемы предложений или выбрать предложения из учебника, но обобщающее слово переставить, т. е. изменить его положение относительно однородных член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шают, записы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7:00Z</dcterms:created>
  <dc:creator>Юлия</dc:creator>
  <dc:description/>
  <cp:keywords/>
  <dc:language>en-US</dc:language>
  <cp:lastModifiedBy>Julia</cp:lastModifiedBy>
  <dcterms:modified xsi:type="dcterms:W3CDTF">2015-09-29T16:36:00Z</dcterms:modified>
  <cp:revision>4</cp:revision>
  <dc:subject/>
  <dc:title/>
</cp:coreProperties>
</file>