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« Музыкальная игра</w:t>
      </w: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как средство самовыражения ученика»</w:t>
      </w:r>
    </w:p>
    <w:p>
      <w:pPr>
        <w:pStyle w:val="Style16"/>
        <w:jc w:val="lef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Цель и задачи музыкальной игры</w:t>
      </w:r>
      <w:r>
        <w:rPr>
          <w:rStyle w:val="Appleconvertedspace"/>
          <w:rFonts w:cs="Times New Roman" w:ascii="Times New Roman" w:hAnsi="Times New Roman"/>
          <w:b/>
          <w:i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узыка вызывает эмоциональный и двигательный отклик, игра помогает ребёнку внимательно и сознательно слушать музыку. В игре обучающийся выполняет различные задания, связанные с процессом узнавания и различения характера музыки, отдельных выразительных средств, активизирует чувства, воображение, мышление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В соответствии с этим музыкальные игры имеют следующие задачи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. Коррекционны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слухового, зрительного, тактильного восприятия, мимической мускулатуры, дыхательной системы, артикуляционного аппарата, свойства голоса (высоту, тембр, динамику, ритм), координация движений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ирование выразительных средств: интонации, мимики, жестов, движения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2. Оздоровительны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моторики: общей, мелкой, артикуляционной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«мышечного чувства» (способности снимать эмоциональное и физическое напряжение)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быстроты двигательной реакци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3. Образовательны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7A7A7A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учение речевым, певческим навыкам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пособствуют развитию музыкальных, творческих, коммуникативных способностей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ирование умственных умений и действий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single"/>
          <w:shd w:fill="FFFFFF" w:val="clear"/>
        </w:rPr>
        <w:t>4. Воспитательны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trike w:val="false"/>
          <w:dstrike w:val="false"/>
          <w:color w:val="7A7A7A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пособствуют воспитанию общей музыкальной, речевой культуры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эстетическому восприятию окружающего мира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эмоциональной сферы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5. Развивающи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знавательную активность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ойчивый интерес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аморегуляцию и контроль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нимание, память, мышление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на уроке музыки носит развивающий характер и ориентирована на овладение двигательными и интеллектуальными умениями, сенсорными способностями, развитие навыков сотрудничества, эффективного взаимодействия на основе познавательных интересов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Музыкальная игра дарит детям радость творческого перевоплощения и самовыражения через разнообразные практические действия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риносить детям радость и удовольствие от музыкальных переживаний – задача не менее важная и благородная для педагога, чем обучить их каким-либо конкретным музыкальным знаниям и навыкам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на уроке музыки превращается из внешней формы развлекательного характера в форму, обеспечивающую творческое самовыражение ребенка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держание.</w:t>
      </w:r>
      <w:r>
        <w:rPr>
          <w:rStyle w:val="Appleconvertedspace"/>
          <w:rFonts w:cs="Times New Roman" w:ascii="Times New Roman" w:hAnsi="Times New Roman"/>
          <w:b/>
          <w:bCs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ход под муз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: Ребята мы пришли в наш актовый зал на праздник…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я: перебивает – Какой ужас! Что же делать?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: Что случилось? Кто вы?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: Я спешила к вам на праздник , приготовила вам поздравления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злой волшебник, чародей украл у меня мою драгоценную шкатулку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перь мне одной с ним не справиться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: Ребята! Давайте поможем фее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: Ой спасибо! Тогда нам с вами срочно нужно отправиться в путешествие вот на этом волшебном кораблике становитесь в Ручеек, и пока музыка звучит, не останавливайтесь, а то кораблик встанет на мел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: Смотрите! Куда мы приплыли? На цветочную поляну. Смотрите! Сидит обезьянка и говорит , что пока я с вами как следует не познакомлюсь нам чародея не победит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дим кругом друг за другом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й! Ребята не зевать…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, что Тася нам покажет,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дружно повторят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тешествие продолжается на Карусели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е-еле-еле-еле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ртелись карусели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потом потом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бегом бегом бегом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ше! Тише! не спешите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русель остановите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-2,1-2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приехали ура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ра «Цветок!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Стулья! – закончилась музыка нужно сест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отправляемся на паровозике дальше – Становитес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ет, едет паровоз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е трубы и сто колёс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е трубы и сто колёс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шинистом – рыжий пёс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риехали на «Шоу мыльных пузырей»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отрите вот он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.: Я маг! Злой волшебник! Чародей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петь не могу всех детей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катулку украл и открою сейчас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десь приготовили для вас?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: Остановис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перь я не одна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 мной мои друзья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палочкой волшебной к тебе прикоснусь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агу – волшебнику улыбнусь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: О чудо! Я добрым стал чародеем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не захотелось дружить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я раньше без дружбы мог жить?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: Становись с нами в круг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наш друг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С нами друг!»</w:t>
      </w:r>
      <w:r>
        <w:rPr>
          <w:rStyle w:val="Appleconvertedspace"/>
          <w:rFonts w:cs="Times New Roman" w:ascii="Times New Roman" w:hAnsi="Times New Roman"/>
          <w:b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6"/>
        <w:jc w:val="lef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  <w:t>Музыкально – дидактические игры.</w:t>
      </w:r>
      <w:r>
        <w:rPr>
          <w:rStyle w:val="Appleconvertedspace"/>
          <w:rFonts w:cs="Times New Roman" w:ascii="Times New Roman" w:hAnsi="Times New Roman"/>
          <w:b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двели и зайц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ыходит та группа детей – чья музыка звучит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зыкальный руче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 под музыку, музыка останавливается – ручеек прекращает журчать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учейки и реч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ве разные мелодии – речка (дети в круг), ручейки (дети в рассыпную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емля, воздух, солнц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 под польку – подскоки, внезапно музыка останавливается и учитель говорит: земля – присели, или солнце – потянулись на носочках, или воздух – расставили широко руки в стороны, затем продолжаются подскоки),( а можно учителю не говорить, а изображать музыкой в разных регистрах солнце, землю и воздух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мей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хороводные песни, напр. «Со вьюном я хожу»водящий заводит хоровод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мейка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акцент – хлопок или акцент в музыке – хвост у змейки отваливается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 «Во поле берёза стояла», или др. песня (постепенно добавляя жесты вместо слов, петь с закрытым ртом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итмический паровоз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 4 удара пульса, без пауз, каждый ребенок придумывает ритм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 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 – отв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 4 удара пульса учитель задает ритмический вопрос, потом ученик придумывает ритмический ответ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итмическое эх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учитель хлопает ритмический рисунок, дети – повторяют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зыкальный телефонч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 кругу учитель –И-а, Кар, Иго-го, Мяу, Ку-ку, Ку-ка-ре-ку и т.д., а дети по-одному друг другу в ухо передают точную интонацию учителя, затем хором отвечают кого они изобразили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. Где мы были мы не скажем, а что делали (а кого видели) покажем!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. Что увидел ты в лесу? (хором)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скажу! А покажу! (водящий изображает голосом, остальные - угадывают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зобразить слово.</w:t>
      </w:r>
      <w:r>
        <w:rPr>
          <w:rStyle w:val="Appleconvertedspace"/>
          <w:rFonts w:cs="Times New Roman" w:ascii="Times New Roman" w:hAnsi="Times New Roman"/>
          <w:b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рабл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голосом на 2-ух ступенях волной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6. Чья птичка пропоёт дольше?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. Как на горке на пригорке жили 33 Егорки. 1 Егорка, 2 Егорка и т.д. (на одном дыхании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8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Поез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учитель задает ритм колес, изображать по жесту – замедления и ускорения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вер – самолё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 закрытыми глазами выполнять задания учителя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.  Дети по кругу бегут с инструментами ( или др. предметами), водящий идет в противоположную сторону. На паузе дети кладут инструменты на пол и бегут, а водящий забирает несколько инструментов. Кому не хватило – тот выбывает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тгадай зву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 предложить детям отгадать по звукам, что происходит за ширмой – шуршит бумага, льется вода, звенит колокольчик, стучит бубен и т.д.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чём играет кошеч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 (за ширмой или в записи – инструменты).</w:t>
      </w:r>
      <w:r>
        <w:rPr>
          <w:rStyle w:val="Appleconvertedspace"/>
          <w:rFonts w:cs="Times New Roman" w:ascii="Times New Roman" w:hAnsi="Times New Roman"/>
          <w:color w:val="7A7A7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44:00Z</dcterms:created>
  <dc:creator>Asus</dc:creator>
  <dc:description/>
  <dc:language>en-US</dc:language>
  <cp:lastModifiedBy/>
  <dcterms:modified xsi:type="dcterms:W3CDTF">2020-06-30T12:14:42Z</dcterms:modified>
  <cp:revision>14</cp:revision>
  <dc:subject/>
  <dc:title/>
</cp:coreProperties>
</file>