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наем, чем занять вашего ребенка летом в те дни, когда идет дождь и из дома не выйдеш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Листья, вас спасут зеленые листья, цветочные бутоны, тонкий двусторонний скотч, лист картона и фломастеры. Из всего перечисленного может получиться очень красивая аппликация из листьев. Нарисуйте на картоне ствол и ветви дерева.</w:t>
      </w:r>
    </w:p>
    <w:p>
      <w:pPr>
        <w:pStyle w:val="Normal"/>
        <w:rPr>
          <w:lang w:val="en-US"/>
        </w:rPr>
      </w:pPr>
      <w:r>
        <w:rPr>
          <w:lang w:val="en-US"/>
        </w:rPr>
        <w:t>На некоторые ветки приклейте небольшие полоски двустороннего скотча. Снимите защитный слой со скотча и доверьте ребенку разместить листики и цветы в том порядке, который ему понравится. Такую работу запросто можно оформить в красивую рамку под стекло и повесить на стену, а можно оформить ее, как открытку и вручить бабуле на день рождения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https://100podelok.com/applikatsiya-iz-listev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29:22Z</dcterms:created>
  <dc:creator>BQS-5070</dc:creator>
  <dc:description/>
  <dc:language>en-US</dc:language>
  <cp:lastModifiedBy>BQS-5070</cp:lastModifiedBy>
  <dcterms:modified xsi:type="dcterms:W3CDTF">2020-07-02T11:29:48Z</dcterms:modified>
  <cp:revision>0</cp:revision>
  <dc:subject/>
  <dc:title/>
</cp:coreProperties>
</file>