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онтрольная работа по разделу: «Регулирование поведения людей в обществе» 7 класс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 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Мера воздействия, применяемая к нарушителям установленных норм, правил: а)норма; б)порядок; в)право; г)санк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овокупность действий, установленных обычаем или ритуалом: а)привычка; б)натура; в)обряд; г)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Политические права: А)ориентированы на благосостояние, достойный уровень жизни человека; Б)обеспечивают возможность участия граждан в политической жизни страны. а)верно только А; б)верно только Б; в)верно и А, и Б; г)нет верного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Правило, которое устанавливает государство: а)закон; б)теорема; в)порядок; г)мора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каждого получать то, на что он имеет право: а)справедливость; б)закон; в)мораль; г)жел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 внешним угрозам нашей стране относится: а)создание незаконных вооруженных формирований; б)торговля наркотиками на улицах; в)военный конфликт в соседнем государстве; г)распространение оруж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Обязанности гражданина России: А)обеспечиваются Конституцией РФ; Б)определены в статьях Декларации прав человека. а)верно только А; б)верно только Б; в)верно и А, и Б; г)нет верного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ознательная дисциплина или самодисциплина: а)общеобязательная; б)специальная; в)внешняя; г)внутрення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Законопослушное поведение: 1)всегда связано с несовершеннолетними; 2)должно быть полезно обществу. а)верно только 1; б)верно только 2; в)верно и 1, и 2; г)нет верного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то обеспечивает права подсудимого и защищает его интересы? а)нотариус; б)частный детектив; в)адвокат; г)прокур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Соотнесите правоохранительные органы и их задачи.</w:t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898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авоохранительные орган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и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ставление интересов обвиняемог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 суд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ление надзора за исполнением зак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. полиция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Удостоверение всевозможных сделок (договоров), оформление  наследственных пра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прокуратура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азрешение конкретных правовых споров на основе зако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адвокатура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храна общественного порядка; борьба с преступностью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. нотариат</w:t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Вставьте пропущенное слово в определении:</w:t>
      </w:r>
    </w:p>
    <w:p>
      <w:pPr>
        <w:pStyle w:val="Style15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«_____________- юридический акт, принятый высшим  представительным органом государственной власти либо непосредственным волеизъявлением населения и регулирующий, как правило, наиболее важные общественные отношения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К людям, занятым юридической профессиональной деятельностью, предъявляются особые требования. Прочитайте текст клятвы и укажите, представители какой из юридических профессий ее приносят. «Торжественно клянусь честно и добросовестно исполнять свои обязанности, осуществлять правосудие, подчиняясь только закону, быть беспристрастным и справедливым, как велит мне долг … и  моя совесть».  1.прокурор; 2.судья; 3.следователь; 4.нотариус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Верны ли следующие суждения?</w:t>
      </w:r>
    </w:p>
    <w:p>
      <w:pPr>
        <w:pStyle w:val="Style15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А. Все граждане России обладают правоспособностью независимо от возраста и состояния здоровья.  Б. Полная дееспособность граждан наступает по достижении совершеннолетия.    1.верно А   2.верно Б        3.оба суждения верны           4.оба суждения неверны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йдите в предлагаемом перечне  профессий  юридические профессии. </w:t>
      </w:r>
    </w:p>
    <w:tbl>
      <w:tblPr>
        <w:tblW w:w="68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6446"/>
      </w:tblGrid>
      <w:tr>
        <w:trPr>
          <w:trHeight w:val="257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руктор   самолетов</w:t>
            </w:r>
          </w:p>
        </w:tc>
      </w:tr>
      <w:tr>
        <w:trPr>
          <w:trHeight w:val="257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ус</w:t>
            </w:r>
          </w:p>
        </w:tc>
      </w:tr>
      <w:tr>
        <w:trPr>
          <w:trHeight w:val="257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дователь   прокуратуры</w:t>
            </w:r>
          </w:p>
        </w:tc>
      </w:tr>
      <w:tr>
        <w:trPr>
          <w:trHeight w:val="242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  законодательного собрания</w:t>
            </w:r>
          </w:p>
        </w:tc>
      </w:tr>
      <w:tr>
        <w:trPr>
          <w:trHeight w:val="257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оператива</w:t>
            </w:r>
          </w:p>
        </w:tc>
      </w:tr>
      <w:tr>
        <w:trPr>
          <w:trHeight w:val="242" w:hRule="atLeast"/>
        </w:trPr>
        <w:tc>
          <w:tcPr>
            <w:tcW w:w="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)</w:t>
            </w:r>
          </w:p>
        </w:tc>
        <w:tc>
          <w:tcPr>
            <w:tcW w:w="64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вока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Учащиеся 7 класса решили не готовить домашнее задание по математике. Один из одноклассников был с этим не согласен и возразил своим товарищам. В ответ одноклассники решили объявить ему бойкот. Являются ли их действия нарушением прав человека? Приведите три доказательства в подтверждение своей точк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Напишите три любых права, защищающих человека от посягательств на его личность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Контрольная работа по разделу: «Регулирование поведения людей в обществе» 7 класс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овокупность норм и правил, отражающих представления о должном поведении: а)закон; б)привычка; в)этикет; г)дисп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Особые действия, совершаемые специальными лицами в строгой последовательности: а)привычка; б)ритуал; в)обряд; г)закон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йдите в предлагаемом перечне   личные права граждан Росси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право    на образование; 2. право    на выбор профессии; 3. неприкосновенность    личности; 4. свобода    совести и вероисповед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</w:t>
      </w:r>
      <w:r>
        <w:rPr>
          <w:sz w:val="23"/>
          <w:szCs w:val="23"/>
        </w:rPr>
        <w:t>5. право на жизнь; 6. избирательное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 какого возраста наступает уголовная ответственность за все виды нарушений? а)с 12 лет; б)с 14 лет; в)с 16 лет; г)с 18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Армия, имеющая правильную и постоянную организацию: а)регулярная; б)ополчение; в)наёмная; г)войска специально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 внутренним угрозам нашей стране относится: а)угроза ядерной войны; б)рост преступности; в)военные конфликты с соседними государствами; г)деятельность международных террористи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вобода человека: 1)ограничена правами других людей; 2)в возможности делать все, что не приносит вреда другому человеку. а)верно только 1; б)верно только 2; в)верно и 1, и 2; г)нет вер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Кто является Верховным главнокомандующим Вооруженных сил России: а)министр обороны; б)начальник генштаба; в)Президент России; г)глава Прав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тивозаконное поведение: 1)причиняет вред обществу; 2)направлено на создание новых законов. а)верно только 1; б)верно только 2; в)верно и 1, и 2; г)нет верного от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Кто представляет интересы государства в судебном процессе? а)нотариус; б)частный детектив; в)адвокат; г)прокурор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Appleconvertedspace"/>
          <w:sz w:val="23"/>
          <w:szCs w:val="23"/>
        </w:rPr>
        <w:t xml:space="preserve"> </w:t>
      </w:r>
      <w:r>
        <w:rPr>
          <w:sz w:val="23"/>
          <w:szCs w:val="23"/>
        </w:rPr>
        <w:t> </w:t>
      </w:r>
      <w:r>
        <w:rPr>
          <w:sz w:val="23"/>
          <w:szCs w:val="23"/>
        </w:rPr>
        <w:t>Установите соответствие между  признаками и видом социальной нормы.</w:t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357"/>
        <w:gridCol w:w="523"/>
        <w:gridCol w:w="3233"/>
      </w:tblGrid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ЗНАКИ</w:t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2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Ы</w:t>
            </w:r>
          </w:p>
        </w:tc>
      </w:tr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</w:t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письменной форме</w:t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2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</w:tr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</w:t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силой государственного принуждения</w:t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2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</w:tr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</w:t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ет представления о добре и зле</w:t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</w:t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передаваться как в устной, так и в письменной форме</w:t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Прочитайте фрагмент текста и укажите, о какой именно юридической профессии в нем идет речь: «…не является государственным служащим, он – независимый профессионал, оказывающий различные виды юридической помощи населению. Он не имеет права разглашать сведения, получаемые от своих клиентов, предстает в качестве носителя профессиональной тайны». ».  1.прокурор; 2.судья; 3.следователь; 4.нотариус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акая из ситуаций является уголовным правонарушением (преступлением)?</w:t>
      </w:r>
    </w:p>
    <w:tbl>
      <w:tblPr>
        <w:tblW w:w="75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7041"/>
      </w:tblGrid>
      <w:tr>
        <w:trPr/>
        <w:tc>
          <w:tcPr>
            <w:tcW w:w="5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</w:t>
            </w:r>
          </w:p>
        </w:tc>
        <w:tc>
          <w:tcPr>
            <w:tcW w:w="70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ул работы</w:t>
            </w:r>
          </w:p>
        </w:tc>
      </w:tr>
      <w:tr>
        <w:trPr/>
        <w:tc>
          <w:tcPr>
            <w:tcW w:w="5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</w:t>
            </w:r>
          </w:p>
        </w:tc>
        <w:tc>
          <w:tcPr>
            <w:tcW w:w="70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е техники безопасности на предприятии</w:t>
            </w:r>
          </w:p>
        </w:tc>
      </w:tr>
      <w:tr>
        <w:trPr/>
        <w:tc>
          <w:tcPr>
            <w:tcW w:w="5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</w:t>
            </w:r>
          </w:p>
        </w:tc>
        <w:tc>
          <w:tcPr>
            <w:tcW w:w="70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бойное нападение на гражданина</w:t>
            </w:r>
          </w:p>
        </w:tc>
      </w:tr>
      <w:tr>
        <w:trPr/>
        <w:tc>
          <w:tcPr>
            <w:tcW w:w="5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</w:t>
            </w:r>
          </w:p>
        </w:tc>
        <w:tc>
          <w:tcPr>
            <w:tcW w:w="70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цензурная брань в общественном месте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аво – это регулятор общественных отношений, обеспечиваемый</w:t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7101"/>
      </w:tblGrid>
      <w:tr>
        <w:trPr/>
        <w:tc>
          <w:tcPr>
            <w:tcW w:w="5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</w:t>
            </w:r>
          </w:p>
        </w:tc>
        <w:tc>
          <w:tcPr>
            <w:tcW w:w="710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лючительно силой   общественного мнения</w:t>
            </w:r>
          </w:p>
        </w:tc>
      </w:tr>
      <w:tr>
        <w:trPr/>
        <w:tc>
          <w:tcPr>
            <w:tcW w:w="5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</w:t>
            </w:r>
          </w:p>
        </w:tc>
        <w:tc>
          <w:tcPr>
            <w:tcW w:w="710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ением авторитетных людей</w:t>
            </w:r>
          </w:p>
        </w:tc>
      </w:tr>
      <w:tr>
        <w:trPr/>
        <w:tc>
          <w:tcPr>
            <w:tcW w:w="5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</w:t>
            </w:r>
          </w:p>
        </w:tc>
        <w:tc>
          <w:tcPr>
            <w:tcW w:w="710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ычками и традициями   людей</w:t>
            </w:r>
          </w:p>
        </w:tc>
      </w:tr>
      <w:tr>
        <w:trPr/>
        <w:tc>
          <w:tcPr>
            <w:tcW w:w="5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</w:t>
            </w:r>
          </w:p>
        </w:tc>
        <w:tc>
          <w:tcPr>
            <w:tcW w:w="710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лой государственного   принуждения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Чем преступление отличается от проступков? 1)является виновным деянием; 2)нарушает нормы права; 3)совершается умышленно; 4)имеет наибольшую общественную опас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Борис грубо обращался с подаренной ему собакой, забывал кормить её и выводить на прогулку. Видя это, сосед Борис решил забрать собаку, предложив за неё в качестве выкупа определенную денежную сумму. Каким видом социальных норм будут регулироваться эти правоотношения? Приведите два аргумента, подтверждающие ваш от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Напишите названия четырех-пяти документов, в которых закреплены правовые нормы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orient="landscape" w:w="16838" w:h="11906"/>
      <w:pgMar w:left="425" w:right="567" w:gutter="0" w:header="0" w:top="709" w:footer="0" w:bottom="425"/>
      <w:pgNumType w:fmt="decimal"/>
      <w:cols w:num="2" w:space="5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42:00Z</dcterms:created>
  <dc:creator>Admin</dc:creator>
  <dc:description/>
  <cp:keywords/>
  <dc:language>en-US</dc:language>
  <cp:lastModifiedBy>dns</cp:lastModifiedBy>
  <cp:lastPrinted>2011-05-12T20:19:00Z</cp:lastPrinted>
  <dcterms:modified xsi:type="dcterms:W3CDTF">2020-07-02T16:12:00Z</dcterms:modified>
  <cp:revision>26</cp:revision>
  <dc:subject/>
  <dc:title/>
</cp:coreProperties>
</file>