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Циклограмма рабочего времени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>Лексическая тема: «Одежда»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99"/>
        <w:gridCol w:w="1902"/>
        <w:gridCol w:w="2055"/>
        <w:gridCol w:w="1800"/>
        <w:gridCol w:w="1800"/>
        <w:gridCol w:w="1800"/>
        <w:gridCol w:w="180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едельни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я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ббо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оскресенье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смотр презентации «Машины одеж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ыхательное упраж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одуй на ленточк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еседа «Для чего нужна одежда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\и «Что зачем?» 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 Чтение стихотворения  «Рукавичка»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\и «Доползи до колокольч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\и «Догони меня»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Дыхательная гимнастика «Подуем на ленточку»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ссматривание иллюстрации по теме: «Одежда», «Как одета кукла Маш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Д\и «Подбери косынку для матрешк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Д/У «Один и мног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Д\и «Цветные кубик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П/игра «Вороня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\и «Мой веселый звонкий мяч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Просмотр презентации по теме: «Одежда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Д\и :«Найди пару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3.П\и:«Колокольчик»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\и «</w:t>
            </w:r>
            <w:r>
              <w:rPr>
                <w:sz w:val="20"/>
                <w:szCs w:val="20"/>
              </w:rPr>
              <w:t xml:space="preserve">Птички и автомобил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Чтение потешки </w:t>
            </w:r>
          </w:p>
          <w:p>
            <w:pPr>
              <w:pStyle w:val="Normal"/>
              <w:shd w:fill="FFFFFF" w:val="clea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Катя черноброва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туативный разгов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детям, что игрушки надо содержать в поряд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Чтение стихов А.Барто: «Купание», «Башма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3.П/И: «По ровненькой дорожк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\и «Разрезные картин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/и « Снежки кружатс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Чтение потешки: «Если хочешь прогуляться» </w:t>
            </w:r>
            <w:r>
              <w:rPr>
                <w:i/>
                <w:sz w:val="20"/>
                <w:szCs w:val="20"/>
              </w:rPr>
              <w:t> </w:t>
              <w:br/>
            </w:r>
            <w:r>
              <w:rPr>
                <w:sz w:val="20"/>
                <w:szCs w:val="20"/>
              </w:rPr>
              <w:t>2./Игра . «Назови предмет одеж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\и «Поез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редложить детям покатать кукол в маши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едложить покормить кукол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Дыхательная гимнастика «Подуем на ленточку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Беседа: «Какое чистое белье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Продолжать знакомить детей с трудом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ир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Д\и «Выстираем кукле плать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П\и «Перепрыгни через веревк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Дыхательное упраж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Подуем на снежинку». 2.Беседа и рассматривание с детьми картинки по теме «Одежда»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\и «Куда кладу вещ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\и «У кого что ?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П/и: «Веселые мячи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П/и: «По широкой дорожке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.Пальчиковая игра: «Ладушки»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ы: 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"Сказка  о  красном платье в белый горошек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 Кукла Катя показывает детям свой наря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: Худ. литература</w:t>
            </w:r>
          </w:p>
          <w:p>
            <w:pPr>
              <w:pStyle w:val="Headline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«Поможем кукле Маше  правильно одеться на прогулку зим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тение потешки «Катя, Катя маленька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: т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«Магазин одеж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Укладывание куклы спа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"Подарки куклам-сестричкам Любе и Люде"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ние сказки: « Реп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 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блюдение за одеждой люде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\и «Вороны и собач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\и «Горка». 4.Труд: Уборка снега с катальной гор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ые физические упражнения: Метание мяча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за солнц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\и «Догони собачку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Д\и «Где игруш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руд: предложить детям убрать снег с дорож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ая работа:  Прыжки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Наблюдение за ветр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П\и «Медведь и де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Д\и «Как поет ветер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руд: Сгребание снега лопатками, расчистка дороже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ая работ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 по сугробам с высоким поднятием н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за ль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блюдение за сосуль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\и «Снежин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Игровое упражнение «Дует ветер нам в лиц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/ игра: «Мишка и де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Д/игра: «Длинный и коротки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Труд: Предложить детям слепить снегов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Индивидуальная работа: Бросание снежка правой и лев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блюдения за птиц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\и «Воробыш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идактическая игра: покормим птичку крошками и зернышками.. 4.Спеть детям песенку «маленькая птич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Труд: Кормление птиц крошками хлеб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ндивидуальная работа: Прокатывание снежного кома в вор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Наблюдения за явлениями природы: лед и сне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Труд: Предложить детям собрать лопатками снег в ку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\и «Зайка серенький сиди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Д\и «Найди такую же снежинку» - 5.Труд: расчистка участка от снега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нд работа: Сашу и Лиду учить правильно, держать лопатку и работать е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блюдения за состоянием и изменением пого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Прочитать стихотворени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елый снег пушист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\и «Воробышки и кот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\и «Раз, два, три – к скамейке бег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Труд: Предложить слепить снегов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ндивидуальная работа: Ходьба по сугробам с высоко поднятыми ногами.</w:t>
            </w:r>
          </w:p>
        </w:tc>
      </w:tr>
      <w:tr>
        <w:trPr>
          <w:trHeight w:val="47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занят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: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Нарядное плат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йствие с дидактически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 Геометрические фиг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>«Большие и маленькие ворота»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«Дорожки длинная и коротка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: 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Неваляш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Действие с дидактическим 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Д/И «Что нам принесла кукла Маша?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о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южетная игра: «Назови предмет одеж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сенсорному развитию: «Найди пар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/и: «Воробышки и кот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/и: «Искупаем куклу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тение потешки: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После завтрака шнур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. П\и «Принеси игрушк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Д/И: «Накорми куклу Катю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Рассмотревание с детьми иллюстрации в книге «Наша Маш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\р игра: «Парикмахерск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Чтение худ. лит. «Обнов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ыгрывание процесса самообслуживания: «Помоги кукле надеть колготки». 2.Сюжетная игра: «Магазин одежды» 3.Д/И: «Сколько спряталось игрушек». 4.Рассматривание иллюстраций: «Дети на прогулке»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Д/и «Во что одеты дети?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Д\и « Опусти игрушку в свой доми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а о правилах  поведения детей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альчиковая игра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«Я перчатку надев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тение сказки ”Чьи башмачк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Д/игра: «Научим куклу Катю мыть руки перед едо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/ирга: Перелезь через брев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альчиковая игра «Я перчатку надеваю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\и «Собери бус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Д\и «Разложи грибоч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Беседа  о поведении птичек зимой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Д/игра: «Сколько обуви у дето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П\и «Паровоз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П/и « Проползи в ворота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Хороводная игра «Карава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младшей подгруппы натягивать колготки.</w:t>
            </w:r>
          </w:p>
          <w:p>
            <w:pPr>
              <w:pStyle w:val="Normal"/>
              <w:rPr/>
            </w:pPr>
            <w:r>
              <w:rPr>
                <w:color w:val="222222"/>
                <w:sz w:val="20"/>
                <w:szCs w:val="20"/>
              </w:rPr>
              <w:t xml:space="preserve">2.Д/и : </w:t>
            </w:r>
            <w:r>
              <w:rPr>
                <w:sz w:val="20"/>
                <w:szCs w:val="20"/>
              </w:rPr>
              <w:t xml:space="preserve">«Покажи одежду»-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Д\и: «Лот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Д\и: «Собери бус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\и «Мишка по лесу гулял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\ и «Достань прищепку»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\и «Где, чей дом?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\и « Кто где живёт?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\и «Снежинки и ветер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П\и «Найди Снегурочку 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Ситуативный разговор о бережном отношении к одежде, что ее не надо бросать, рвать, пачк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 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должаем наблюдение за птицами (Ворона и вороб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редложить детям покормить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особствовать пониманию опасности, которую представляют сосуль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/и:  «Догони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ободные игры дете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я за снег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\и «Догони собачку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\и «Где собач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\и «Воробышки и ко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Труд: Предложить детям лопатками выравнить снежные барьеры на участ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ндивидуальная работа: Ходьба, по кругу взявшись за рук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Наблюдение за птицам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П\и «Вороны и собачка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Дидактическ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то как кричит?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руд: кормление пти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ая работа: прыжки на месте на одной н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Наблюдение за солнышком.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/и «Догони солнечного зайчика»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Д/игра: «Кого не стало?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руд: Предложить детям собрать игрушки на участ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ая работа: бег с изменением на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Наблюдение за солнце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П\и «Догони собачк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Предложить покатать игрушки на санк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Д\и «Где игруш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Труд: Предложить детям подмести снег с дорож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ндивидуальная работа: Бег с изменением на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блюдение за птич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уд: сгребание снега с гор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Индивидуальная  работа: Сашу, Лиду  учить метать снежки одной ру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П/И: «Берегись, заморожу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родолжаем наблюдение за погодо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Д/И: «Найди большой сугроб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П\и:«Ловишки»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руд: Предложить детям поучится  собирать снег лопаточ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Индивидуальная работа: Прыжки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line">
    <w:name w:val="headline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24:00Z</dcterms:created>
  <dc:creator>urai</dc:creator>
  <dc:description/>
  <cp:keywords/>
  <dc:language>en-US</dc:language>
  <cp:lastModifiedBy>urai</cp:lastModifiedBy>
  <dcterms:modified xsi:type="dcterms:W3CDTF">2016-02-27T10:25:00Z</dcterms:modified>
  <cp:revision>3</cp:revision>
  <dc:subject/>
  <dc:title/>
</cp:coreProperties>
</file>