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8 М</w:t>
      </w:r>
      <w:r>
        <w:rPr>
          <w:b/>
          <w:sz w:val="28"/>
          <w:szCs w:val="28"/>
        </w:rPr>
        <w:t>АРТА В СТАРШЕЙ ГРУППЕ ПО МОТИВАМ СКАЗ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ЛЕНЬКИЙ ЦВЕТОЧЕ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Дети под музыку заходят в муз.зал. Встают полукругом и </w:t>
      </w:r>
      <w:r>
        <w:rPr>
          <w:b/>
          <w:sz w:val="28"/>
          <w:szCs w:val="28"/>
        </w:rPr>
        <w:t>читают стихи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й нежной, самой-сам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ворю сегодня я:</w:t>
        <w:br/>
        <w:t>«С 8 Марта тебя, мама!»</w:t>
        <w:br/>
        <w:t>Радость в жизни ты моя!</w:t>
        <w:br/>
        <w:br/>
        <w:t>2. Улыбайся чаще, слышишь?</w:t>
        <w:br/>
        <w:t>И душой, и сердцем пой,</w:t>
        <w:br/>
        <w:t>Видишь, солнышко над крышей</w:t>
        <w:br/>
        <w:t>Тебе дарит лучик свой!</w:t>
        <w:br/>
        <w:br/>
        <w:t>3. Мама, будь всегда здорова,</w:t>
        <w:br/>
        <w:t>Хорошей день ото дня,</w:t>
        <w:br/>
        <w:t>Будь красивой и веселой.</w:t>
        <w:br/>
        <w:t>Мама, я люблю тебя!</w:t>
        <w:br/>
      </w:r>
    </w:p>
    <w:p>
      <w:pPr>
        <w:pStyle w:val="Normal"/>
        <w:rPr/>
      </w:pPr>
      <w:r>
        <w:rPr>
          <w:i/>
          <w:sz w:val="28"/>
          <w:szCs w:val="28"/>
        </w:rPr>
        <w:t xml:space="preserve">Дети поют </w:t>
      </w:r>
      <w:r>
        <w:rPr>
          <w:b/>
          <w:sz w:val="28"/>
          <w:szCs w:val="28"/>
        </w:rPr>
        <w:t>песню про маму</w:t>
      </w:r>
      <w:r>
        <w:rPr>
          <w:i/>
          <w:sz w:val="28"/>
          <w:szCs w:val="28"/>
        </w:rPr>
        <w:t xml:space="preserve"> и садятся на стульчи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ходит ребёнок и </w:t>
      </w:r>
      <w:r>
        <w:rPr>
          <w:b/>
          <w:sz w:val="28"/>
          <w:szCs w:val="28"/>
        </w:rPr>
        <w:t>читает стихотвор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яц март число восьм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нам с папою поко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маме подар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 праздник ей куп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мы сейчас и посмотрим, а знаете ли вы, что нужно дарить м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водится игра «Подарок маме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Подарок маме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ДАРИМ НАШЕЙ МА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АДАЙТЕСЬ, ДЕТИ, 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ТЕ СРОЧНО МНЕ СО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НУЖЕН ЕЙ ПРЕДМ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ЩЬ ПОЛЕЗНАЯ -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КО КРИКНЕМ СЛОВО "ДА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МАМОЧКЕ ПРЕДМ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ДХОДИТ - СКАЖЕМ "НЕТ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ИЦЕЙСКИЙ ПИСТО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РОБОЧКА КОНФЕТ?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АЛЕТНАЯ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АЯ СКОВОРОДА. НЕТ? А МОЖЕТ, 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ЛЕТ В ТЕАТР НА БА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ЖАНЫЙ БРОНЕЖИЛЕТ?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НИТОК ДЛЯ ШИ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ПЕНА ДЛЯ БРИТЬЯ?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БЛОК КИЛОГРАММА Д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А "ВКУСНАЯ ЕДА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ВЫХ ЦВЕТОВ БУК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Т ПАПОЧКИ ПРИВЕТ?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ходят дети, читают </w:t>
      </w:r>
      <w:r>
        <w:rPr>
          <w:b/>
          <w:sz w:val="28"/>
          <w:szCs w:val="28"/>
        </w:rPr>
        <w:t>стихи про бабуш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Бабушка любимая,</w:t>
        <w:br/>
        <w:t>С праздником тебя!</w:t>
        <w:br/>
        <w:t>Ты самая добрая,</w:t>
        <w:br/>
        <w:t>Хорошая моя.</w:t>
        <w:br/>
        <w:br/>
        <w:t>2. Пусть в этот день весенний,</w:t>
        <w:br/>
        <w:t>На сердце будет свет,</w:t>
        <w:br/>
        <w:t>Пусть будет настроение,</w:t>
        <w:br/>
        <w:t>Дороже тебя нет!</w:t>
        <w:br/>
        <w:br/>
        <w:t>3. Пусть в день 8 Марта,</w:t>
        <w:br/>
        <w:t>Ты расцветешь сама,</w:t>
        <w:br/>
        <w:t>В глазах любовь и радость,</w:t>
        <w:br/>
        <w:t>А на душе вес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полняется </w:t>
      </w:r>
      <w:r>
        <w:rPr>
          <w:b/>
          <w:sz w:val="28"/>
          <w:szCs w:val="28"/>
        </w:rPr>
        <w:t>песня про бабушку</w:t>
      </w:r>
      <w:r>
        <w:rPr>
          <w:rFonts w:cs="Verdana" w:ascii="Verdana" w:hAnsi="Verdana"/>
          <w:i/>
          <w:color w:val="000000"/>
          <w:sz w:val="28"/>
          <w:szCs w:val="28"/>
          <w:shd w:fill="FFFFFF" w:val="clear"/>
        </w:rPr>
        <w:br/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сле песни на середину зала выходят дети и </w:t>
      </w:r>
      <w:r>
        <w:rPr>
          <w:b/>
          <w:iCs/>
          <w:sz w:val="28"/>
          <w:szCs w:val="28"/>
        </w:rPr>
        <w:t>читают стихи: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олго думали-гадали,</w:t>
      </w:r>
    </w:p>
    <w:p>
      <w:pPr>
        <w:pStyle w:val="Normal"/>
        <w:rPr/>
      </w:pPr>
      <w:r>
        <w:rPr>
          <w:sz w:val="28"/>
          <w:szCs w:val="28"/>
        </w:rPr>
        <w:t>Что же вам нам подар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ми мы себе сказ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амым лучшим должен быть.</w:t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ок должен быть больш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асивый, и цвет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такой, чтоб наши ма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ались вместе с нами.</w:t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аздником солнечным Вас поздравля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я мы вам и здоровья жел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ам, мамам спасибо за лас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аздник весенний мы дарим вам 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полняется </w:t>
      </w:r>
      <w:r>
        <w:rPr>
          <w:b/>
          <w:sz w:val="28"/>
          <w:szCs w:val="28"/>
        </w:rPr>
        <w:t>танец с платкам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кончании остаётся купец с двумя старшими дочерь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упец поёт песню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Дочки вы мои милые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Вы мои родные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Вам пришёл поведать я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Что в далёкие кра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По морям и землям новы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По делам своим торговы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Еду вскоре в путь далёк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А большой иль малый срок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Из того вернуться краю –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Это я и сам не знаю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Год ли, месяцы ли, дни?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Как останетесь одни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То живите мирно, тихо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Не творя ни зла, ни лиха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Купец</w:t>
      </w:r>
      <w:r>
        <w:rPr>
          <w:rStyle w:val="Appleconvertedspace"/>
          <w:rFonts w:cs="Arial" w:ascii="Arial" w:hAnsi="Arial"/>
          <w:bCs/>
          <w:color w:val="111111"/>
          <w:sz w:val="28"/>
          <w:szCs w:val="28"/>
        </w:rPr>
        <w:t> </w:t>
      </w:r>
      <w:r>
        <w:rPr>
          <w:i/>
          <w:iCs/>
          <w:sz w:val="28"/>
          <w:szCs w:val="28"/>
        </w:rPr>
        <w:t>(ласково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чки ненаглядные, ехать мне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дороги дальние с самого у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овар я весь прод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чусь домой я к вам.</w:t>
        <w:b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Маш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ый ты мой батю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спросить!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111111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Варя:</w:t>
      </w:r>
    </w:p>
    <w:p>
      <w:pPr>
        <w:pStyle w:val="Normal"/>
        <w:rPr/>
      </w:pPr>
      <w:r>
        <w:rPr>
          <w:sz w:val="28"/>
          <w:szCs w:val="28"/>
        </w:rPr>
        <w:t>Подожди-ка Марью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естра здесь старшая, мне и говорить!</w:t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Куп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ю, Варварушка, так тому и быть!</w:t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Вар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т вот, батюшка, что на свете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ерелье дивное, в нём камней не с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рами волшебными все они г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ём рубины красные и большой брильянт…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111111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Style w:val="Appleconvertedspace"/>
          <w:rFonts w:ascii="Arial" w:hAnsi="Arial" w:cs="Arial"/>
          <w:b/>
          <w:b/>
          <w:bCs/>
          <w:color w:val="111111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Купец:</w:t>
      </w:r>
      <w:r>
        <w:rPr>
          <w:rStyle w:val="Appleconvertedspace"/>
          <w:rFonts w:cs="Arial" w:ascii="Arial" w:hAnsi="Arial"/>
          <w:b/>
          <w:bCs/>
          <w:color w:val="111111"/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Отыщу, Варварушка, о таком слыхал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(Обращаясь к Маше)</w:t>
      </w:r>
    </w:p>
    <w:p>
      <w:pPr>
        <w:pStyle w:val="Normal"/>
        <w:rPr/>
      </w:pPr>
      <w:r>
        <w:rPr>
          <w:sz w:val="28"/>
          <w:szCs w:val="28"/>
        </w:rPr>
        <w:t>Что попросишь, Машенька, твой черёд настал.</w:t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Маш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зи мне, батюшка, из заморских ст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мчугом расшитый весь синий сараф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украшен звёздами сарафан тот был.</w:t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Куп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аком, мне помнится, кто-то говорил…</w:t>
      </w:r>
    </w:p>
    <w:p>
      <w:pPr>
        <w:pStyle w:val="Normal"/>
        <w:rPr/>
      </w:pPr>
      <w:r>
        <w:rPr>
          <w:sz w:val="28"/>
          <w:szCs w:val="28"/>
        </w:rPr>
        <w:t>Непременно, Машенька, я такой найду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ыходит </w:t>
      </w:r>
      <w:r>
        <w:rPr>
          <w:b/>
          <w:iCs/>
          <w:sz w:val="28"/>
          <w:szCs w:val="28"/>
        </w:rPr>
        <w:t>Настенька поет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ец</w:t>
      </w:r>
    </w:p>
    <w:p>
      <w:pPr>
        <w:pStyle w:val="Normal"/>
        <w:rPr/>
      </w:pPr>
      <w:r>
        <w:rPr>
          <w:sz w:val="28"/>
          <w:szCs w:val="28"/>
        </w:rPr>
        <w:t>Что ты доченька скуч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 чём ты так вздых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, что хочешь, для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ю, душа моя!</w:t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Наст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ужны мне, батюшка, бархат и пар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фаны чудные, злато, жемчуг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зи, родимый, мне аленький цве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зорька ясная каждый лепе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е простой ц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горит, как огонёк!</w:t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Куп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рай света я пой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цветок тебе н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, милые, в мире и ла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меня живите тут. Ладно. Я по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упец уходит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артина вторая – ярмарка. Выходят на середину продавцы. Они держат лотки, на которых лежат ложки, платки, ленты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Песня  «Ярмарка»</w:t>
      </w:r>
      <w:r>
        <w:rPr>
          <w:i/>
          <w:iCs/>
          <w:sz w:val="28"/>
          <w:szCs w:val="28"/>
        </w:rPr>
        <w:t xml:space="preserve"> исполняют все дети. Продавцы в середин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1-й продав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опитесь, торопи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опитесь поско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посмотри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жки распис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дорого куп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ляшите с ними!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111111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2-й продав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красавицы-девч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отушки-хохотушки?</w:t>
      </w:r>
    </w:p>
    <w:p>
      <w:pPr>
        <w:pStyle w:val="Normal"/>
        <w:rPr/>
      </w:pPr>
      <w:r>
        <w:rPr>
          <w:sz w:val="28"/>
          <w:szCs w:val="28"/>
        </w:rPr>
        <w:t>Ложки наши покупайте,</w:t>
      </w:r>
    </w:p>
    <w:p>
      <w:pPr>
        <w:pStyle w:val="Normal"/>
        <w:rPr/>
      </w:pPr>
      <w:r>
        <w:rPr>
          <w:sz w:val="28"/>
          <w:szCs w:val="28"/>
        </w:rPr>
        <w:t>С ними весело играйте начинайт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Танец ложкарей.</w:t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Продавец</w:t>
      </w:r>
      <w:r>
        <w:rPr>
          <w:rStyle w:val="Appleconvertedspace"/>
          <w:rFonts w:cs="Arial" w:ascii="Arial" w:hAnsi="Arial"/>
          <w:i/>
          <w:iCs/>
          <w:color w:val="111111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упись, честной на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ам купец идёт!</w:t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Куп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бъездил много стр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одал я весь тов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ерелье, сарафан купил дочкам в д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цветочек аленький, что прекрасней вс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шёл для Настеньки, так вернуться грех.</w:t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Продавец</w:t>
      </w:r>
    </w:p>
    <w:p>
      <w:pPr>
        <w:pStyle w:val="Normal"/>
        <w:rPr/>
      </w:pPr>
      <w:r>
        <w:rPr>
          <w:sz w:val="28"/>
          <w:szCs w:val="28"/>
        </w:rPr>
        <w:t>Я распродал свой тов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л большой навар!</w:t>
      </w:r>
    </w:p>
    <w:p>
      <w:pPr>
        <w:pStyle w:val="Normal"/>
        <w:rPr/>
      </w:pPr>
      <w:r>
        <w:rPr>
          <w:sz w:val="28"/>
          <w:szCs w:val="28"/>
        </w:rPr>
        <w:t>А ты, Купец, зря не гру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есть ещё у тебя, чтоб цветок най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жкари уходят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Купец идет по залу под музыку. Останавливается в центре зала.</w:t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Куп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какой вокруг заповедный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аленький цветочек отыщу я здесь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Купец уходит, выходит «Аленький цветочек»(девочка в костюме «цветочка» в руках светящийся цветок)</w:t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Цвет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олнечной полянке все весело жив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роводы водят, и песенки по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такой красивый и радостный цве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пропою я песен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х вас удив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ждый, кто однаж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ёт ко мне сю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мёт, такой полянки не встретишь никогд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Девочка-«цветочек» поёт песню «Есть на свете цветок алый, алый…».</w:t>
      </w:r>
      <w:r>
        <w:rPr>
          <w:i/>
          <w:iCs/>
          <w:sz w:val="28"/>
          <w:szCs w:val="28"/>
        </w:rPr>
        <w:t xml:space="preserve"> После песни цветок присаживается на корточки, на поляну выходит купец, оглядывается по сторонам, замечает цветок.</w:t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Куп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глазам своим не вер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же он! И в самом де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рит, как огонёк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(подходит, «срывает» цветок, т. е. забирает у девочки цвет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шёл тебя, цветок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Любуется, разглядывает цвет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тревожная музыка. Появляется принц –чудищ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Чудище</w:t>
      </w:r>
    </w:p>
    <w:p>
      <w:pPr>
        <w:pStyle w:val="Normal"/>
        <w:rPr/>
      </w:pPr>
      <w:r>
        <w:rPr>
          <w:sz w:val="28"/>
          <w:szCs w:val="28"/>
        </w:rPr>
        <w:t>Я живу в вечной на свете зи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меня побеспокоил, вспомнил обо м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ебе по нашим сказ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ил гул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ебе позвол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цветы сры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уби меня, хозя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ели меня казн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зволь мне слово молв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сумею объяс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ала мне цвето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чь любимая м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тел тебя обид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атом заплачу спол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ужны твои мне день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ато или сереб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тебя лихой граб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только лишь о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но меня заколдо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последок мне сказал,</w:t>
      </w:r>
    </w:p>
    <w:p>
      <w:pPr>
        <w:pStyle w:val="Normal"/>
        <w:rPr/>
      </w:pPr>
      <w:r>
        <w:rPr>
          <w:sz w:val="28"/>
          <w:szCs w:val="28"/>
        </w:rPr>
        <w:t>Чтоб снять то злое колдов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жет лишь одно пе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о жар-птицы принесё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очек свой ты заберёш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удище уходит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ец грустит на пень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цветок теперь иск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го на помощь звать?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Входят разбойник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Поют песню «Нормальные герои всегда идут в обход»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111111"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Атам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разбойнички лих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ёй, пострелы удалые!</w:t>
      </w:r>
    </w:p>
    <w:p>
      <w:pPr>
        <w:pStyle w:val="Normal"/>
        <w:rPr/>
      </w:pPr>
      <w:r>
        <w:rPr>
          <w:sz w:val="28"/>
          <w:szCs w:val="28"/>
        </w:rPr>
        <w:t>Ну-ка все сюда сейчас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i/>
          <w:iCs/>
          <w:sz w:val="28"/>
          <w:szCs w:val="28"/>
        </w:rPr>
        <w:t>(можно свиснуть)</w:t>
      </w:r>
      <w:r>
        <w:rPr>
          <w:sz w:val="28"/>
          <w:szCs w:val="28"/>
        </w:rPr>
        <w:t>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работа здесь для вас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Разбойники заходят парой, вразвалочку.</w:t>
      </w:r>
    </w:p>
    <w:p>
      <w:pPr>
        <w:pStyle w:val="Normal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Обнявшись за плечи, размахивая пистолетами или саблями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оворачиваются к зрителям:</w:t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1-й разбойник:</w:t>
      </w:r>
      <w:r>
        <w:rPr>
          <w:rStyle w:val="Appleconvertedspace"/>
          <w:rFonts w:cs="Arial" w:ascii="Arial" w:hAnsi="Arial"/>
          <w:b/>
          <w:bCs/>
          <w:color w:val="111111"/>
          <w:sz w:val="28"/>
          <w:szCs w:val="28"/>
        </w:rPr>
        <w:t> </w:t>
      </w:r>
      <w:r>
        <w:rPr>
          <w:i/>
          <w:iCs/>
          <w:sz w:val="28"/>
          <w:szCs w:val="28"/>
        </w:rPr>
        <w:t>(Убирает пистолет за пояс, говорит, стучит себя кулаком в грудь, размахивая кулаком говор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лихой разбойник Ухар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что, то сразу в ухо!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111111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2-й разбойник:</w:t>
      </w:r>
      <w:r>
        <w:rPr>
          <w:rStyle w:val="Appleconvertedspace"/>
          <w:rFonts w:cs="Arial" w:ascii="Arial" w:hAnsi="Arial"/>
          <w:b/>
          <w:bCs/>
          <w:color w:val="111111"/>
          <w:sz w:val="28"/>
          <w:szCs w:val="28"/>
        </w:rPr>
        <w:t> </w:t>
      </w:r>
      <w:r>
        <w:rPr>
          <w:i/>
          <w:iCs/>
          <w:sz w:val="28"/>
          <w:szCs w:val="28"/>
        </w:rPr>
        <w:t>(Отталкивает слегка первого, руки в бок, говор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Громила, ха-ха-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йди ты, от греха!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Делает шаг-выпад в сторону кого-то из зрителей, целится пистол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-й рабой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еня зовут Скелет!</w:t>
        <w:br/>
        <w:t>Отправляю на тот с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трельну пистолето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окончится на эт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-ха-ха!!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Атаман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те, кто попа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 пришёл не в добрый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ы на поляне оказа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йдёшь теперь от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рочем, если хочешь всё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шь счастье попы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ущу тебя, коль смож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загадки отга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Куп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счастье попыт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агадок много знаю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бойники загадывают первую загадку. Купец думает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упец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Ей вы, гости дорогие!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Вы не просто тут сидите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Мне скорее помогите!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Гости отгадывают загадки, помогают купцу.</w:t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Заг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дин говорит, двое глядят, да двое слушают. (Рот, глаза, у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то никуда никогда не опаздывает? (Новый 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ли лёд – доставай серебро. Возьмёшь серебро – доставай золото. (Яйц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а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поможет водя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разбойнички, за мной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азбойники убегают. Купец идёт дальше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является </w:t>
      </w:r>
      <w:r>
        <w:rPr>
          <w:b/>
          <w:iCs/>
          <w:sz w:val="28"/>
          <w:szCs w:val="28"/>
        </w:rPr>
        <w:t>Водяной поет.</w:t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Водян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 болоте здесь си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бой давно гля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 о твоей бе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огу помочь т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тараться неохот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еру тебя в боло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 мне одному туж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веселее жить.</w:t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Куп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 ярмарке бы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жки там себе куп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у тебя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будешь ты скучать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упец, затем Водяной играют на ложках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Танец лягушек и водяного</w:t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Водян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и ложки, вот так ди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расписаны краси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ика уважил ты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(показывает на поля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поляна не прос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, как солнце, золо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ят сюда Жар-п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цевать и весел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енёчком схорон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смотри, не шеве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акончат танц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уж надо не з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ерни одно пер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но жар, горит о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Водяной уходит. Купец прячется за дерево. Под музыку вылетают жар-птицы.</w:t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Жар-пт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, красавицы Жар-пт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ам пришли сего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ий хвост горит ог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ю с ним светло, как днем.</w:t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Жар-пт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дких яблок аром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анил ту птицу в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ья светятся огн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ветло в ночи, как днём.</w:t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Жар-пт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р-птица в сказке лишь бы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де живет она, кто зн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чтают все ее поймать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 желания исполн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о Жар-птицы кто най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тому успех в делах придет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Танец Жар-Птиц.</w:t>
      </w:r>
    </w:p>
    <w:p>
      <w:pPr>
        <w:pStyle w:val="Normal"/>
        <w:rPr>
          <w:b/>
          <w:b/>
          <w:i/>
          <w:i/>
          <w:iCs/>
          <w:sz w:val="28"/>
          <w:szCs w:val="28"/>
          <w:shd w:fill="FFFFFF" w:val="clear"/>
        </w:rPr>
      </w:pPr>
      <w:r>
        <w:rPr>
          <w:b/>
          <w:i/>
          <w:iCs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После танца Купец подкрадывается, выдёргивает перо. Жар-птицы улетают. Купец поднимает перо вверх, любуется им, затем прячется за спину.</w:t>
      </w:r>
    </w:p>
    <w:p>
      <w:pPr>
        <w:pStyle w:val="Normal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од музыку появляется Чудище с цветком, подходит к Купцу.</w:t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Чуд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опять решил, посмеяться надо м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лыхал ты, видно, про мой замок ледя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ерплю я глупых шу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я своё сдер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дерзкий твой поступ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ёд тебя я превращу!</w:t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Куп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ы мне сейчас сказ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это ты видал?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i/>
          <w:iCs/>
          <w:sz w:val="28"/>
          <w:szCs w:val="28"/>
        </w:rPr>
        <w:t>(поднимает перо вверх)</w:t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Чуд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достал перо Жар-пт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огло это случиться?</w:t>
      </w:r>
    </w:p>
    <w:p>
      <w:pPr>
        <w:pStyle w:val="Normal"/>
        <w:rPr/>
      </w:pPr>
      <w:r>
        <w:rPr>
          <w:sz w:val="28"/>
          <w:szCs w:val="28"/>
        </w:rPr>
        <w:t>Как оно горит, сверк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шебство сейчас рас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дище превращается в прекрасного принца.(скидывает плащ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нц</w:t>
      </w:r>
    </w:p>
    <w:p>
      <w:pPr>
        <w:pStyle w:val="Normal"/>
        <w:rPr/>
      </w:pPr>
      <w:r>
        <w:rPr>
          <w:rStyle w:val="StrongEmphasis"/>
          <w:rFonts w:cs="Arial"/>
          <w:b w:val="false"/>
          <w:bCs w:val="false"/>
          <w:sz w:val="28"/>
          <w:szCs w:val="28"/>
        </w:rPr>
        <w:t>Спасибо тебе честный купец!</w:t>
      </w:r>
    </w:p>
    <w:p>
      <w:pPr>
        <w:pStyle w:val="Normal"/>
        <w:rPr>
          <w:rStyle w:val="StrongEmphasis"/>
          <w:rFonts w:cs="Arial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Arial"/>
          <w:b w:val="false"/>
          <w:bCs w:val="false"/>
          <w:sz w:val="28"/>
          <w:szCs w:val="28"/>
        </w:rPr>
        <w:t>Расколдовал ты меня, наконец,</w:t>
      </w:r>
    </w:p>
    <w:p>
      <w:pPr>
        <w:pStyle w:val="Normal"/>
        <w:rPr/>
      </w:pPr>
      <w:r>
        <w:rPr>
          <w:rStyle w:val="StrongEmphasis"/>
          <w:rFonts w:cs="Arial"/>
          <w:b w:val="false"/>
          <w:bCs w:val="false"/>
          <w:sz w:val="28"/>
          <w:szCs w:val="28"/>
        </w:rPr>
        <w:t>Цветочек я дочке твоей отнесу</w:t>
      </w:r>
    </w:p>
    <w:p>
      <w:pPr>
        <w:pStyle w:val="Normal"/>
        <w:rPr/>
      </w:pPr>
      <w:r>
        <w:rPr>
          <w:rStyle w:val="StrongEmphasis"/>
          <w:rFonts w:cs="Arial"/>
          <w:b w:val="false"/>
          <w:bCs w:val="false"/>
          <w:sz w:val="28"/>
          <w:szCs w:val="28"/>
        </w:rPr>
        <w:t>Порадую сам я Настю красу!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i/>
          <w:i/>
          <w:color w:val="111111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i/>
          <w:color w:val="111111"/>
          <w:sz w:val="28"/>
          <w:szCs w:val="28"/>
        </w:rPr>
        <w:t>Принц уходит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i/>
          <w:i/>
          <w:color w:val="111111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Куп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ждались уже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вращаюсь я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од музыку Купец уходи. В центр зала выходят дочери и встречают отца.</w:t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Настень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ёнки мои милые, дождались након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дарками вернулся наш батюшка, купец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Купец выносит сундук. Сёстры подходят к сундуку. Купец раздаёт подарки.</w:t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Варя: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sz w:val="28"/>
          <w:szCs w:val="28"/>
        </w:rPr>
        <w:t>Ожерелье дивное, заветная мечта.</w:t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Маша: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sz w:val="28"/>
          <w:szCs w:val="28"/>
        </w:rPr>
        <w:t>Сарафан со звёздами. Ну и красо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Звучит волшебная музыка выходит принц. Подходит к Насте. Встаёт на колено</w:t>
      </w:r>
      <w:r>
        <w:rPr>
          <w:sz w:val="28"/>
          <w:szCs w:val="28"/>
        </w:rPr>
        <w:t>.</w:t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Принц</w:t>
      </w:r>
    </w:p>
    <w:p>
      <w:pPr>
        <w:pStyle w:val="Normal"/>
        <w:rPr/>
      </w:pPr>
      <w:r>
        <w:rPr>
          <w:sz w:val="28"/>
          <w:szCs w:val="28"/>
        </w:rPr>
        <w:t>Я тебе принёс ц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горит как огонё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цветок теперь т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я будь моей женой.</w:t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Наст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цветочек мне снился во 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, отвечу ДА я тебе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Прин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сегда он будет с н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амой бабушкой, г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 сказку веришь 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сбываются мечты!</w:t>
      </w:r>
    </w:p>
    <w:p>
      <w:pPr>
        <w:pStyle w:val="Normal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чилась сказ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е постар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аших ов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нец то дожда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аздником светл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с поздравляем.</w:t>
      </w:r>
    </w:p>
    <w:p>
      <w:pPr>
        <w:pStyle w:val="Normal"/>
        <w:rPr/>
      </w:pPr>
      <w:r>
        <w:rPr>
          <w:sz w:val="28"/>
          <w:szCs w:val="28"/>
        </w:rPr>
        <w:t>И Аленький цветочек</w:t>
      </w:r>
    </w:p>
    <w:p>
      <w:pPr>
        <w:pStyle w:val="Normal"/>
        <w:rPr/>
      </w:pPr>
      <w:r>
        <w:rPr>
          <w:sz w:val="28"/>
          <w:szCs w:val="28"/>
        </w:rPr>
        <w:t>Всем мамам вруч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i/>
          <w:color w:val="111111"/>
          <w:sz w:val="28"/>
          <w:szCs w:val="28"/>
        </w:rPr>
        <w:t>Дети подходят к мамам и дарят открытки цветы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i/>
          <w:i/>
          <w:color w:val="111111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Lq">
    <w:name w:val="lq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3:07:00Z</dcterms:created>
  <dc:creator>User</dc:creator>
  <dc:description/>
  <dc:language>en-US</dc:language>
  <cp:lastModifiedBy>User</cp:lastModifiedBy>
  <dcterms:modified xsi:type="dcterms:W3CDTF">2020-01-17T05:30:00Z</dcterms:modified>
  <cp:revision>9</cp:revision>
  <dc:subject/>
  <dc:title/>
</cp:coreProperties>
</file>