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ерспективное планиров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 ежедневному чтению художественной литератур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в средней группе №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на 2019-2020 учебный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Воспитатель: Боровкова И.С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нтябрь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-ая недел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ая народная сказка «Бычок – смоляной бочок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ить детей внимательно слушать, следить за развитием сюжета, способствовать становлению личностного отношения к произведению, поддерживать интерес к литератур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отворение Т.Боковой «Праздник урожая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должать знакомить детей с поэзией, учить выразительно рассказывать понравившиеся строки стихотворения, отвечать на вопросы об осенних явлениях природы, представленных в содержании произведения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ихотворения А.Барто «Золотая осень» и М.Ивенсен «Падают, падают листья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ить детей понимать идею произведений, предавать в речи впечатления, эмоции, вызванные стихотворениями, поддерживать интерес к художественному слову, учить видеть красоту поэтических образ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ая народная сказка «Жихарка» в обр. И.Карнауховой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ить детей внимательно слушать, понимать содержание произведения, характеризовать героев, называть мотивы их поведения, отвечать на вопросы, формировать элементарные представления о правилах безопасного повед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 А.Введенского «О девочке Маше, о собачке Петушке и о кошке Ниточке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ить детей сопоставлять фрагменты текста с иллюстрациями, пересказывать с опорой на вопросы понравившиеся фрагменты, передавать свое отношение к героям рассказа, оценивать их поступки, поддерживать интерес к чтению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-ая недел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ая народная сказка «Война грибов с ягодами» в обр. В.Даля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ить детей внимательно слушать сказку, различать ее персонажей, с опорой на иллюстрации рассказывать понравившиеся фрагмент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отворение Ю.Тувима «Овощи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ить слушать и драмматизировать произведение, закреплять представления детей об овощах, воспитывать стремление к здоровому питанию, внимательное отношение к людям старшего покол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ая народная сказка «Лиса и журавль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накомить детей с произведением, учить давать оценку поступкам героев, способствовать развитию речи, внима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отворение А.Толстого «Осень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знакомить детей с новым стихотворением, помочь понять содержание в целом и отдельно – трудных фраз и слов, уточнить и обобщить знания детей об осени, пробудить у детей чувство любви к родной природе, восхищения ее красот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 Е.Чарушина «Лисята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ить детей внимательно слушать, отвечать на вопросы по содержанию произведения, давать оценку поступкам героев, выражать свое отношение к ним, воспитывать интерес к природе и художественной литературе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-я недел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а В.Сутеева «Под грибом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накомить детей со сказкой, формировать нравственные качества доброты, отзывчивости, развивать внимание, умение отвечать на вопросы, воспитывать усидчивос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казка о кругленьких и длинненьких человечках» Р.Сефа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омочь детям понять смысл сказки, ее мораль, провести анализ поступков героев сказки,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ывать нравственные качеств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Стихотворение Ю.Мориц «Огромный собачий секрет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накомить детей со стихотворением, продолжить формировать умение анализировать произведение, воспитывать внимательное отношение к животны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глийская народная сказка «Три поросенка», в пер.С.Михалкова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буждать детей понимать сюжет сказки, выделять героев, объяснять понятиея “друг”, “дружба”, развивать умение слушать, отвечать на вопрос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ая народная сказка «Волк и семеро козлят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ормировать умение внимательно слушать сказку, побуждать детей оценивать поступки героев, соотносить название сказки с ее содержанием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-ая недел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 В.Вересаева «Братишка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ить детей слушать, отвечать на вопросы о действиях героев произведения, давать им оценку, поддерживать интерес к чтению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Михалков «Дядя Степа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знакомить детей с новым произведением, учить отвечать на вопросы, воспитывать интерес к творчеству С.Михалков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ая народная сказка «Ворона и рак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накомить детей со сказкой, вызвать эмоциональный отклик, побуждать отвечать на вопросы, развивать реч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глийские песенки «Барабек», «Шалтай-Болтай», «Скрюченная песня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ормировать умение детей понимать юмористический стихотворный текст, развивать внимание, слуховое восприятие, активизировать словарный запас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сская народная сказка «Петушок и бобовое зернышко» в обр. О.Капицы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ить детей внимательно слушать сказку, определять характеры героев сказки, главную идею, развивать связную речь, воспитывать чувство сострадания к ближнему, доброту, отзывчивость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тябрь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-ая недел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отворения из цикла «Машины-силачи» О.Т.Корнеевой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ормировать умение слушать и эмоционально воспринимать поэтический текст, расширять представления детей о машинах, воспитывать активнос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а В.Бианки «Как муравьишка домой спешил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ить детей следить за развитием сюжета, внимательно слушать, воспитывать интерес к художественной литературе, ценностное отношение к книг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отворения О.Григорьева «Какой дождь?», А.Тараскина «Веселые дожди», И.Брукнера «Дождь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ормировать представление о видах дождя, знакомить детей с новыми словами, описывающими дождь и его действия, учить выразительному чтению, развивать память, воображение, речь, воспитывать интерес к дождю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Сказка Братьев Гримм «Заяц и еж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ормировать представление о таких человеческих качествах, как находчивость, ум, хитрость, выделять из текста слова, говорящие о положительных и отрицательных поступках героев, развивать внимание, реч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лыбельная песенка» В.Майкова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ознакомить детей с лирическим произведением В.Майкова, помочь определить близость к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родным песням и сказкам, развивать воображение, воспитывать интерес к художественному слову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-ая недел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отворение Э.Успенского «Веселая семейка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учать слушать и понимать стихотворные строки, вызвать эмоциональный отклик на прочитанное произведе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казка про кота рукодельника» А.Степановой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накомить детей с содержанием сказки, развивать память, слуховое внимание, речь, воспитывать интерес к литератур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а В.Бианки «Лис и мышонок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накомить детей с произведением, формировать умение слушать, развивать память, слуховое восприятие, умение отвечать на вопросы, воспитывать усидчивос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и С.Михалкова «Три ветра», Т.Белозерова «Кладовая ветра», Н.Шемякиной «Повелитель ветров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накомить детей с новыми стихотворениями, расширять представления о проиродном явлении – ветре, обратить внимание на напевность языка стихотворений, обогащать словарный запас, воспитывать любовь к художественному слову и родной природ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а В.Сутеева «Живые грибы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ормировать умение слушать литературные произведения, понимать основной смысл, развивать внимание, умение отвечать на вопросы, воспитывать интерес к сказкам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-я недел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Стихотворение В.Берестова «Про машину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ить слушать и понимать стихотворные строки, вызвать эмоциональный отклик на услышанное, развивать внимание, воспитывать усидчивост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Украинская народная сказка «Колосок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накомить детей с содержанием сказки, учить оценивать поступки персонажей, развивать внимание, речь, воспитывать у детей трудолюбие и уважение к труд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отворение О.Высоцкой «Холодно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ить детей внимательно слушать, рассказывать об услышанном, отвечать на вопросы педагога, формировать умение сопоставлять приводимое в стихотворении описание со своими наблюдения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а Е.Агинской «Бобры-помощники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ить понимать содержание сказки, поддерживать речевую активность, воспитывать интерес к художественной литератур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а В.Квашина «Как море заселилось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накомить детей с произведением, учить детей задавать вопросы, развивать внимание, расширять представления детей о воде и морских обитателях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-ая недел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ецкая народная песенка «Три веселых братца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ормировать умение слушать стихотворный текст, проговаривать слова, поддерживать интерес к чтению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отворение К.Чуковского «Айболит и воробей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сширять представления детей о работе врача (ветеринара), формировать умение выбирать из текста янеобходимую информацию, отвечаь на вопросы педагога, рассказывать о персонажах, их действиях, поддерживать интерес к чтению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 Л.Толстого «Спала кошка на крыше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чить слушать текст без наглядного сопровождения, развивать внимание, речь, воспитывать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интерес к художественной литературе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и Б.Заходер «Переплетчица», «Сапожник», З.Александрова «Мой мишка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ывать уважение к труду через ознакомление с художественными произведениями, учить слушать, отвечать на вопрос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ая народная сказка  «Лиса-лапотница» в обр. В.Даля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ить детей понимать жанровые особенности сказки, учить выделять главную мысль сказки, ее мораль, оценивать характеры и поступки героев, развивать умение отвечать на вопросы по содержанию развернуто, обосновывая свой ответ, воспитывать стремление к добру, эмоциональную отзывчивость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-я недел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а Т.Крюкова «Паровозик Пых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накомить детей с новой сказкой, развивать умение слушать, отвечать на вопросы, воспитывать бережное отношение к дружб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ешки «Заяц Егорка», «Бежала лесочком лиса с кузовочком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Знакомить детей с потешками, совершенствовать умение понимать вопросы, вести диалог, воспитывать интерес к устному народному творчеству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Мордовская народная сказка «Как собака друга искала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Формировать умение проводить простейший анализ сказок, видеть взаимосвязь между содержанием и названием произведения, побуждать проводить оценку поступков героев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а Д.Биссета «Лягушка в зеркале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мочь детям понять смысл произведения, развивать умение слушать, внимание, поддерживать интерес к чтению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отворение Я.Райниса «Наперегонки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ить детей понимать авторский замысел юмористического произведения, способствовать развитию чувства юмора, воображения, создать радостное, веселое настроение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ябрь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-ая недел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отворение Ю.Морица «Дом гнома, гном – дома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ормировать умение осмысливать сюжет литературного текста, развивать внимание, речь, воспитывать интерес к поэзи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 М.Горького «Воробьишко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мочь детям правильно понять содержание произведения, создать условия для развития речи, внимания, воспитывать уважительное отношение к советам взрослы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льклорные песенки о домашних животных «Ой, бычок, мой бычок», «Уж как я свою коровушку люблю», «Ходит конь по бережку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знакомить детей с песенками, развивать слуховое восприятие, память, речь, воспитывать интерес к устному народному творчеств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 М.Зощенко «Глупая история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ормировать умение детей отвечать на вопросы по прочитанному, развивать способность к целостному восприятию текста, пониманию поступком героев, расширять “читательский” опыт детей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-ая недел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Сказка М.Москвиной «Что случилось с крокодилом?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чить детей высказывать суждения о прочитанном, рассказывать о действиях героев, отвечать на вопрос, стоящий в заглавии сказки, обсудить, как крокодил заботился о птенце, развивать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вязную речь, воображе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 Я.Тайца «Кубик на кубик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вать интерес к чтению и рассказыванию взрослыми художественного произведения, вызвать желание высказываться, вступать в речевое обще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отворение Я.Акима «Первый снег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ормировать у детей представление о снеге как одном из признаков зимы, помочь запомнить и выразительно прочесть стихотворение, приобщать детей к поэзи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а В.Степанова «Домик для воробья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рабатывать умение слушать, понимать основной смысл произведения, развивать эмоциональную отзывчивость, желание участвовать в бесед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а С.Маршака «Усатый-полосатый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вать слуховое восприятие, эмоциональную отзывчивость, воспитывать интерес к чтению художественной литературы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-я недел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отворение Е.Серова «Похвалили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ить детей понимать смысл стихотворения, совершенствовать умение слушать, связно рассказывать о своих впечатлениях, формировать навыки анализа, сравнения, сопоставления, воспитывать интерес к поэзи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а Ш.Перро «Красная шапочка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ить детей видеть и различать в сказках добро и зло, соотносить действия персонажей с действиями реальных людей, развивать внимание, речь, воспитывать осторожное отношение к незнакомым людям, умение сопереживать героя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отворение И.Демьянова «Три друга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накомить детей со стихотворением, создать условия для развития внимания, усидчивости, активизировать словарный запас, воспитывать стремление к опрят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а Н.Киселевой «Котенок и щенок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держивать интерес к сказкам, знакомить с элементарными правилами дорожного движения, развивать умение слушать, воспитывать послуша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отворение Н.Забила «Карандаш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ить детей внимательно слушать большое по объему поэтическое произведение, продолжать формировать интерес к книгам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-я недел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шотландской песенки «Купите лук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накомить детей с фольклором народов мира, формировать интерес к поэзии, учить отвечать на вопросы по содержанию произвед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 А.Седугина «Трудные пуговки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ормировать умение внимательно слушать, высказывать свое отношение к прочитанному, воспитывать стремление к самостоятель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 К.Чуковского «Так и не так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сширять представления детей о творчестве писателя, учить слушать и отвечать на вопросы по содержанию, развивать речь, память, мышление, поддерживать интерес к чтению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отворение С.Михалкова «А что у вас?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ознакомить детей со стихотворением, помочь понять его содержание, учить высказывать свое впечатление о прочитанном, формировать представление детей о труде взрослых, его важности и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начении, активизировать и обогатить словарь дет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а О.Емельяновой «Лучшая мама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мочь детям понять содержание сказки, развивать слуховое восприятие, внимание, умение отвечать на вопросы, воспитывать любовь и уважение к маме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кабрь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-ая недел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отворение С.Маршака «Где обедал воробей?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учать слушать и понимать стихотворные строки, развивать эмоциональное восприятие, внима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а Г.Циферова «Когда не хватает игрушек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ить детей следить за развитием сюжета, понимать побуждения героев сказки, видеть последствия их действий, обсудить с детьми заключительные слова произведения, подвести к пониманию их смысла, проиллюстрировать примерами из жизн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Стихотворение  Г.Виеру «Ежик и барабан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учать слушать произведение, эмоционально откликаться на него, побуждать повторять за воспитателем строки стихотворения, развивать речь, внима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имняя сказка» С.Козлова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ормировать у детей нравственные качества доброты, заботы, внимания, учить проводить простейший анализ сказок, видеть взаимосвязь между содержанием и название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а С.Маршак «Тихая сказка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ить детей внимательно слушать, следить за развитием действия, выразительно воспроизводить фрагменты сказки, регулируя громкость голоса, поддерживать интерес к чтению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-ая недел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а Н.Павловой «Земляничка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ормировать умение производить простейший анализ сказок, видеть взаимосвязь между содержанием и названием произведения, воспитывать интерес к миру литератур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отворение Э.Мошковской «Жадина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учать слушать и понимать стихотворные строки, вызвать эмоциональный отклик на прочитанное произведение, воспитывать желание побороть чувство жад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а Л.Петрушевской «Все непонятливые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мочь понять содержание и идею произведения,  совершенствовать умение детей вести беседу по содержанию, описывать характер и настроение героев, воспитывать интерес к художественной литератур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 М.Зощенко «Умная птичка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рабатывать у детей умение слушать, понимать основной смысл произведения, развивать эмоциональную отзывчивость, желание участвовать в беседе по прочитанном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отворение А.Усачева «Снеговик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ознакомить детей со стихотворением, помочь запомнить его, развивать внимание, память, восприятие, пробудить эмоциональную отзывчивость детей.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-я недел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«Сказка о высунутом язычке» С.Прокофьевой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рабатывать умение слушать, понимать основной смысл произведения, развивать эмоциональную отзывчивость, воспитывать стремление к преодолению вредных привыче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ая народная сказка «Котофей Иванович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чить детей отвечать на вопросы по содержанию сказки, давать описание персонажей по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ллюстрациям, рассказывать об их поступках, побуждениях, способствовать развитию интереса к народному творчеству, учить понимать урок, который дает нам сказ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а Т.Александровой «Медвежонок Бурик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накомить детей с содержанием сказки, учить выделять героев, отвечать на вопросы, воспитывать интерес к авторской сказк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 Г.Скребицкого «Белочка-хлопотунья» (отрывок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накомить детей с рассказами о природе, формировать элементарные экологические представления, воспитывать желание помогать животным в зимний период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а О.Альфаро «Козлик-герой» в пер.Т.Давитьянц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ить детей воспринимать художественный текст без наглядного сопровождения, активизировать словарь, развивать внимание, воспитывать уважение к смелым и отважным, желание быть похожими на них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-я недел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отворение В.Берестова «Курица с цыплятами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ить выразительно декламировать стихотворение, передавать разное настроение, познакомить с различными средствами выразительности речи, учить выступать в роли курицы и цыпля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отворения А.Прокофьева «Снегири», А.Барто «Синица», А.Блока «Ворона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ить внимательно слушать стихотворные тексты, сопоставлять свои наблюдения с содержанием литературных произведений, развивать связную речь, воспитывать эмпатию, знакомить с правилами безопасного для себя и для птиц наблюд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а Г.Циферова «Кто кого добрее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знакомить детей со сказкой, довести до сознания детей замысел сказки (хорошо быть большим, но лучше быть добрым, страшным и злым быть плохо), побуждать к участию в беседе, способствовать пониманию и употреблению в речи слов, обозначающих эмоциональное состояние (хитрый, добрый и т.п.), способствовать установлению добрых отношений между деть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кимосская народная сказка «Как лисичка бычка обидела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ормировать умение понимать главную идею произаедения, правильно оценивать поступки героев, расширять кругозор детей, дать понятие о том, что бычок – это рыба, развивать внимание, познавательную активнос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отворение Ю.Мориц «Пони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ормировать умение детей выполнять элементарный анализ произведения, развивать умение слушать, воспитывать доброту и отзывчивость по отношению к животны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а В.Сутеева «Палочка-выручалочка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ить детей внимательно слушать, пересказывать понравившиеся эпизоды с опорой на иллюстрации, развивать речь, активность, поддерживать интерес к чтению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отворение Б.Заходера «Что красивее всего?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знакомить детей со стихотворением, учить называть главных героев, помочь понять, о чем произведение, расширять знания детей об окружающем мире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нвар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-ая недел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а Г.Остер «Гирлянда из малышей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накомить детей с произведением, учить задавать вопросы, развивать внимание, реч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отворения М.Клоковой из цикла «В лесу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накомить детей с произведением, создать условия для развития общих речевых навыков, воспитывать интерес к природе и художественному слов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.Блайтон «Знаменитый утенок Тим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чить детей следить за развитием сюжета с опорой на иллюстрации, отвечать на вопросы по тексту, выражать эмоции от услышанного, давать оценку действий персонажей, поддерживать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нтерес к чтению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ы В.Бианки «Белкина сушильня» и Г.Скребицкого, В.Чаплиной «Как белочка зимует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рабатывать умение внимательно слушать, понимать основной смысл, развивать эмоциональную отзывчивость, умение отвечать на вопрос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а М.Велтхейса «Квак зимой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ормировать умение проводить простейший анализ сказки, видеть взаимосвязь между содержанием и названием произведения, побуждать высказывать мысли по поводу прочитанног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отворение Е.Мигунова «Зимние забавы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накомить детей со стихотворением, развивать восприятие, речь, воспитывать интерес к зимним забава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а «Как волк службу искал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ормировать умение проводить простейший анализ сказок, видеть взаимосвязь между содержанием и названием произведения, воспитывать усидчивос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ешки «Лень-потягота», «Сегодня целый день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ормировать у детей способность улавливать ритм потешки, развивать слуховое восприятие, воспитывать интерес к устному народному творчеству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-я недел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 Е.Бехтерева «Капустный лист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ить детей следить за развитием событий, отвечать на вопросы по содержанию рассказа, способствовать формированию интереса к книгам как источнику информации, впечатлений и опыт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 К.Ушинского «Бодливая корова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ормировать умение внимательно и заинтересованно слушать рассказ, описывать корову, опираясь на вопросы воспитателя, развивать связную речь, формировать нравственное отношение к мир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есенка про сказку» Ю.Мориц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накомить детей с произведением, учить выделять отличительные черты сказки, развивать внимание, речевую активность, воспитывать чувство доброты, интерес к сказка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а Г.Циферова «Жил на свете слоненок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вать эмоционально-образное восприятие сказки, воспитывать интерес к литературе, усидчивос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а Братьев Гримм «Горшочек каши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ить понимать содержание произведения, правильно оценивать поступки героев, поддерживать речевую активность, интерес к художественной литературе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-я недел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отворение С.Маршака «Багаж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ормировать у детей слуховое внимание, чувство юмора и побуждать понимать смысл веселых стих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а Н.Павловой «Зимняя пирушка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накомить детей со сказкой, вызвать эмоциональный отклик, побуждать отвечать на вопросы, развивать реч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Сказка Н.Баттерворт «Однажды зимней ночью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Знакомить детей с произведением, приучать внимательно слушать, отвечать на вопросы по содержанию, развивать усидчивость, вызвать чувство сопереживания к замерзающим животным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 птица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и М.Яснова «Вышла чашка погулять», «Чашка заболела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знакомить детей со стихами, учить определять эмоциональный настрой произведений, развивать слуховое внимание, образное мышление, воспитывать любовь к художественному слов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а С.Михалкова «Заяц-обманщик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вать способность полноценно воспринимать художественное произведение, эмоционально откликаться на прочитанное, воспитывать нравственные качества – вежливость, честность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враль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-ая недел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ешка «На улице три курицы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должать знакомить детей с произведениями устного народного творчества, формировать интерес к нему, учить выразительно повторять строки потешк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 Н.Соколова-Микитова «Зима вьюжная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 примере данного рассказа показать детям, как писатели изображают зиму в художественном произведении, расширять представления детей о жизни животных в лесу в холодное время года, создать условия для развития познавательной активности, умения рассуждать, делать выводы, воспитывать любовь к природе, наблюдательнос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и И.Токмаковой из цикла «Деревья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накомить детей с творчеством И.Токмаковой, развивать поэтический слух, способность образного видения окружающего, воспитывать умение видеть и наслаждаться красотой родной природы, желание ее сохрани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а Е.Каргановой «Тошка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ить детей следить за развитием сюжета, помочь понять основнуюидею произведения, выразить свое мнение, воспитывать нравственные качеств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 Г.Снегирева «Проша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мочь детям понять содержание рассказа, вызвать желание высказываться, вступать в речевое общение, воспитывать интерес к художественной литературе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-ая недел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 В.Бианки «Холодно в лесу, холодно!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ить детей на основе прочитанного рассказа составлять характеристику природных явлений зимой, совершенствовать знания о рассказе, способствовать развитию речи, расширять кругозор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отворение А.Усачева «Божья коровка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ормировать умение детей слушать текст, выделять главное, осуществлять элементарный анализобраза персонажа, расширять представления о разнообразии насекомы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а В.Сутеева «Разные колеса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ить детей следить за развитием сюжета, предложить детям рассказать о своих впечатлениях, об отношении к персонажам, развивать внимание, речь, поддерживать интерес к чтению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ардино-балкарская потешка «Кто сильнее всего на свете?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креплять знания детей о жанровых особенностях произведений малых фольклорных форм, учить понимать переносное значение образных выражений, воспитывать интерес к устному народному творчеств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 Н.Сладкова «Неслух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едлодить детям прослушать рассказ, обсудить, почему медвежонок все время попадал в опасные ситуации, за что его ругала мама, учить понимать суть опасности определенных ситуаций, предвидеть варианты их развития, вызвать эмпатию к герою рассказа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-я недел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а «Коза-дереза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ить детей следить за развитием сюжета, отвечать на вопросы о действиях персонажей, развивать эмоциональную сферу, поддерживать интерес к чтению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 Е.Чарушина «Утка с утятами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ить детей внимательно слушать текст, отвечать на вопросы по содержанию, расширять представления детей о птица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ая народная сказка «Маша и медведь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ить детей следить за развитием сюжета, сопоставлять фрагменты сказки с иллюстрациями, отвечать на вопросы по содержанию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отворение В.Берестова «О чем поют воробушки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мочь детям понять основную мысль стихотворения, учить выразительно декламировать его, передавать свое отношение к персонажам, обогащать опыт восприятия информации в образной и чувственной форм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тышская народная сказка «Лесной мишка и проказница мышка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ить детей следить за развитием сюжета, высказывать свое мнение о поступках героев, развивать эмоциональную сферу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-ая недел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отворение Ю.Мориц «Ежик резиновый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накомить детей с произведением, учить делать элементарный анализ, формировать умение выражать свое отношение к прочитанному, развивать воображение, речь, мышление, прививать любовь к поэзи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ая народная сказка «Привередница» в обр.В.Даля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ормировать у детей умение понимать образное содержание и идею произведения, развивать эмоциональную восприимчивость, творческое воображение, воспитывать интерес к народным сказка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 К.Ушинского «Васька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ить детей внимательно слушать произведение, сопереживать героям, высказывать свое отношение к прочитанному, поддерживать интерес к чтению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ая народная сказка «Бычок – черный бочок, белые копытца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вершенствовать умение детей внимательно слушать произведение, отвечать на вопросы по содержанию, прививать любовь к чтению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т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-я недел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отворение Я.Акима «Мама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мочь детям понять смысл стихотворения, учить выразительно декламировать его, воспитывать доброе отношение и уважение к мам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отворение Л.Квитко «Бабушкины руки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ить внимательно слушать стихотворный текст, выполнять элементарный анализ произведения, воспитывать любовь и уважение к близкому человек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а Е.Агинской «Хомячок и мышка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ить детей следить за развитием сюжета, отвечать на вопросы о действиях персонажей, развивать эмоциональную сфер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отворение Г.Виеру «Мамин портрет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ить детей внимательно слушать стихотворение, отвечать на вопросы о действиях главного героя, о его отношении к маме, воспитывать доброжелательность, отзывчивос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казка о невоспитанном мышонке» С.Прокофьевой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вать эмоциональный мир детей средствами художественной литературы, воспитывать желание быть вежливыми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-ая недел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отворение А.Майкова «Уходи, Зима седая!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ить узнавать реальные признаки зимы в их поэтическом выражении, наблюдать образные слова и выражения в стихах, учить воспринимать настроение поэтического произведения, воспитывать эстетическое отношение к природ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 Л.Воронковой «Как Аленка разбила зеркало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ить детей отвечать на уточняющие вопросы по ходу чтения, выражать свое отношение к героям рассказа, их поступкам, обсудить, как на месте Алены поступил бы каждый из детей, формировать осознанное отношение к собственной безопасности, обогащать социальный и коммуникативный опы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а Г.Циферова «В медвежий час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ить детей различать жанры произведений, пересказывать понравившиеся эпизоды с опорой на иллюстрации, развивать внимание, реч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отворения А.Вишневской «Капель», Л.Алейниковой «Капель», Ю.Поляков «С деревьев – кап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накомить детей со стихотворениями о весенней капели, воспитывать чуткое отношение к художественному слову, умение замечать яркие описания, сравнения, чувствовать ритм и мелодику стихотворений, воспитывать литературно-художественный вкус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-я неде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 С.Вангели «Подснежники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ить детей следить за развитием сюжета, пресказывать отрывки произведения с опорой на вопросы воспитателя, развивать внимание, воспитывать интерес к стихам о природ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а Б.Поттер «Ухти-пухти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знакомить детей с литературным произведением, учить следить за развитием сюжета, высказывать свое мнение о прочитанно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отворение Э.Мошковской «Лед тронулся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одолжать знакомить детей с признаками весны, учить сопоставлять содержание стихотворения со своими наблюдениями, отвечать на вопросы, поддерживать интерес к чтению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ая народная сказка «Три калача и одна баранка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ить эмоционально воспринимать содержание сказки, совершенствовать умение детей отвечать на вопросы к тексту связными полными предложениями, воспитывать умение слушать ответы других детей, не перебиват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Рассказ Л.Толстого «Птица свила гнездо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ить детей следить за развитием сюжета, отвечать на вопросы о действиях персонажей, формировать представление о книге как источнике знаний и впечатлений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-я неде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ая народная сказка «Снегурочка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ормировать умение понимать главную идею произведения, правильно оценивать поступки героев, расширять кругозор детей, развивать внимание, усидчивос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отворение И.Пивоваровой «Картина ясна – пришла весна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должать знакомить детей с признаками весны, учить сопоставлять произведение со своими наблюдениями, отвечать на вопросы по содержанию, формировать интерес к чтению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 Х.Ланглесии «Крокодиловы слезы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должать знакомить детей с зарубежной литературой, учить следить за развитием сюжета, отвечать на вопросы по содержанию рассказа, развивать любознательнос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 М.Пришвина «Ребята и утята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ить детей слушать рассказы, сопереживать героям, способствовать становлению личностного отношения к произведению, поддерживать интерес к чтению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ылицы К.Чуковского «Путаница», С.Козлова «В сладком морковном лесу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ить детей выявлять в содержании произведений то, чего не может быть на самом деле, обогащать литературный багаж, поддерживать интерес к чтению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прель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-ая неде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а Е.Чарушина «Теремок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ить детей следить за развитием сюжета, характеризовать героев сказки, прививать интерес к чтению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 В.Бианки «Подкидыш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ить целостно и эмоционально воспринимать произведение с природоведческим содержанием, показать детям, что у злых поступковплохие последствия и наоборот, стимулировать интерес детей к получению новых знани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отворение В.Инбер «Сороконожки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ормировать у детей эмоциональную отзывчивость к восприятию поэтических произведений, учить вслушиваться в ритм и мелодику поэтического текста, воспитывать умение сопереживать героя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 Н.Сладкова «Медведь и солнце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накомить детей с художественным произведением о весне, продолжать формировать представления детей о характерных признаках весны, активизировать словарь, воспитывать интерес и любовь к природ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отворение Ю.Тувима «Чудеса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ить понимать юмористический стихотворный текст, побуждать отвечать на вопросы, воспитывать интерес к литературе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-ая неде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отворение А.Степанова «Космонавт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накомить детей с произведением, помочь понять содержание, вызвать познавательный интерес к космосу, воспитывать уважение к труду людей, работа которых связана с освоением космос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ы «Необычная школа» и «Тренировки» из книги В.Бороздина «Звездолетчики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огащать представления детей о космонавтах, о трудностях, которые им приходится переносить в процессе подготовки к полету, вызвать интерес и уважение к людям – покорителям космоса, воспитывать стремление к здоровому образу жизн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ы «Поехали!» и «Первый в космосе» из книги В.Бороздина «Звездолетчики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ать детям первоначальное представление о космонавтах, о Юрии Гагарине, развивать умение правильно воспринимать содержание рассказов, активно участвовать в беседе по их содержанию, воспитывать патриотические чувств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 А.Леонова «Я выхожу в космос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сширять знания детей об освоении человеком космического пространства, развивать внимание, познавательную активность, воспитывать чувство гордости за свою Родин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 К.Ушинского «Чужое яичко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здать условия для проявления речевой и познавательной активности, развивать внимание, активизировать словарный запас, пробудить интерес к домашним птица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-я неде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а И.Чапик «Трудный день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ить детей следить за развитием сюжета, отвечать на вопросы о том, что задумали герои сказки, что им не удается, что им необходимо для воплощения задуманного, развивать чувство юмора, поддерживать интерес к чтению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отворение С.Михалкова «Где очки?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сширять знания детей о творчестве С.Михалкова, создать условия для развития устной речи детей и расширения словарного запаса, развивать познавательную активность,воспитывать интерес к художественной литератур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Рассказ Ю.Дмитриева «Синий шалашик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ить целостно и эмоционально воспринимать произведение с природоведческим содержанием, развивать внимание, умение отвечать на вопрос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а Г.Цыферова «Паровозик из Ромашкова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должать формировать умение слушать художественное произведение, следить за развитием сюжета, закреплять у детей представления о природных явлениях, значении природы в жизни человека,  создать условия для развития связной, грамматически правильной речи, формировать основы экологической культур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 Е.Чарушина «Волчишко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вать умение вести беседу по литературному произведению, подвести к пониманию основной идеи, формировать умение видеть авторское отношение к герою, воспитывать бережное отношение к природе, сочувствие к животным, попавшим в беду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-ая недел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а Г.Юдина «Как варить компот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креплять умение детей внимательно слушать произведение, отвечать на вопросы по содержанию, пересказывать близко к оригиналу, воспитывать умение слушать товарищ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отрывков рассказов В.Бианки «Лесная газета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ить детей выделять по ходу рассказа описание характерных признаков весны, сопоставлять слова автора с собственными наблюдениями, воспитывать усидчивос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отворение З.Александровой «Салют весне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огащать представления об изменениях, происходящих в природе весной, помочь детям запомнить стихотворение, учить выразительно его рассказывать, передавать радостное настрое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 Н.Калининой «Разве так играют?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ить понимать содержание рассказа, вызвать желание высказываться, вступать в речевое общение, воспитывать желание играть дружно, делиться игрушками с товарищ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 Б.Житкова «Храбрый утенок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ормировать эмоциональное отношение к произведению, учить понимать характер героя, оценивать его поступки, воспитывать уважение к смелым, желание самому стать смелым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-ая недел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а А.Шевченко «Как ловили уголька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редствами художественной литературы закреплять знания детей о том, к чему может привести неосторожное обращение с огнем, развивать внимание, речь, воспитыватьчувство осторожности, самосохран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отворение А.Крестинского, Н.Поляковой «Заколдованная девочка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чить детей следить за развитием сюжета, обсудить, что изменилось в поведении главной героини, почему важно быть самостоятельными, помогать старшим, развивать умение детей,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нализируя поступки героев, делать для себя правильные вывод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каз Э.Шим «Брат и младшая сестра»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ить детей давать характеристику героев произведения, отвечать на вопросы по содержанию, высказывать свое отношение к прочитанному, воспитывать добрые взаимоотношения между братьями и сестрами в семье, желание проявлять заботу по отношению к близким родственника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отворение Л.Зубкова «Ох и Ах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накомить детей с произведением, создать условия для развития речи, внимания, умения сравнивать и делать выводы, воспитывать дружеские взаимоотношения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й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-ая неде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а В.Бианки «Первая охота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ормировать эмоционально-ценностное отношение к природе через внутреннее переживание детьми взаимоотношений главных героев произведения, развивать умение выражать собственные мысли и чувства в ходе беседы по произведению, воспитывать желание охранять природу и «братьев наших меньших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ы из книги Л.Кассиля «Твои защитники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ормировать представления детей о том, кто такие защитники Отечества, расширять представления об армии, развивать внимание, познавательную активность, воспитывать патриотические чувства, эмоционально-положительное отношение к воинам-защитника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отворение А.Усачева «День Победы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накомить детей с содержанием стихотворения, учить отвечать на вопросы, активизировать эмоциональную сферу детей, воспитывать патриотизм, уважение к людям-защитникам Родины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-ая неде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 Е.Пермяка «Хитрый коврик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здать условия для развития познавательного интереса, учить высказывать свое отношение к героям и рассказу, развивать связную речь, внимание, воспитывать интерес к природ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отворение П.Воронько «Лучше нет родного края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накомить детей со стихотворением, помочь запомнить, развивать слуховое внимание, память, формировать положительное отношение к родному краю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Русская народная сказка «Кораблик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ить детей эмоционально воспринимать русские народные сказки и выражать свое отношение к ее персонажам, побуждать детей к участию в игре-драматизации по сказке, развивать внимание, выразительность речи, артистические способ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отворения В.Приходько «Торт», Я.Бжехва «Муха-чистюха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ить видеть смешное в стихах, продолжать развивать слуховое восприятие, умение отвечать на вопросы, воспитывать усидчивость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-я неде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азка Е.Каргиновой «Желтячок»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ормировать умение детей понимать главную идею произведения, правильно оценивать посупки героев, вызвать эмоциональный отклик на прочитанно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отворение В.Орлова «Живой букварь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накомить детей со стихотворением о природе, предложить самостоятельно найти в тексте места, говорящие о том, чему нас учит природа, развивать слуховое внимание, память, мышление, воспитывать желание беречь и охранять природ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 Э.Шим «Муравейник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накомить детей с произведением, расширять знания о муравьях, развивать внимание, речь, воспитывать интерес к жизни насекомы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отворение А.Крылова «Как лечили петуха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ормировать умение сопереживать героям, совершенствовать диалогическую речь, дать детям представлениеоб элементарной медицинской помощ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ая народная сказка «Двое из суммы» в обр.И.Котовской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ормировать у детей умение внимательно слушать, следить за развитием действия, сопереживать героям произведения, учить кратко пересказывать понравившиеся отрывки с опорой на иллюстрации и вопросы педагог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-ая неде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отворение М.Садовского «Доброе сердце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креплять у детей знания о правилах доброй, совестливой жизни с окружающими людьми и с природой, формировать в сознании детей понятие “доброта”, воспитывать чувство сопереживания, милосердия, стремление помогать нуждающимся в помощ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 В.Берестова «Как найти дорожку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накомить детей с содержанием сказки, помочь понять ее основную мысль, развивать творческую мыслительную деятельность, коммуникативные навыки, продолжать формировать интерес к чтению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а Э.Орса «Находчивый лягушонок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здать условия для развития общих речевых навыков, воспитывать интерес к природе и художественному слов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 К.Ушинского «Четыре желания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ить передавать художественный текст последовательно, близко к тексту, понимать смысл произведения, развивать образное воображение, активизировать речь,  воспитывать интерес к природе, уважительное отношение к ответу товарищ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Самойлов «У слоненка день рождения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Знакомить детей с произведением, продолжать развивать монологическую речь, знакомить с правилами этикета, способствовать приобретению положительного опыта поведения.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1">
    <w:name w:val="c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2:01:00Z</dcterms:created>
  <dc:creator>ирина</dc:creator>
  <dc:description/>
  <cp:keywords/>
  <dc:language>en-US</dc:language>
  <cp:lastModifiedBy>ирина</cp:lastModifiedBy>
  <dcterms:modified xsi:type="dcterms:W3CDTF">2020-03-08T03:28:00Z</dcterms:modified>
  <cp:revision>99</cp:revision>
  <dc:subject/>
  <dc:title/>
</cp:coreProperties>
</file>