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Дружная семейка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граммное содержание: </w:t>
      </w:r>
    </w:p>
    <w:p>
      <w:pPr>
        <w:pStyle w:val="TextBodyIndent"/>
        <w:rPr/>
      </w:pPr>
      <w:r>
        <w:rPr/>
        <w:t>-закрепить знания детей о семье и членах семьи, о том, что в семье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любят друг друга, заботятся и помогают друг другу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воспитывать чувство привязанности к членам св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оварная работа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-ввести в словарь: мизинец, безымянный, средний, указательны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ой пальцы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активизировать слова: любит, хвалит, помогает, заботится, ласкова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брая, красивая, любимая, папочка, папулечка, мамочка, мамул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териал:</w:t>
      </w:r>
    </w:p>
    <w:p>
      <w:pPr>
        <w:pStyle w:val="TextBody"/>
        <w:rPr/>
      </w:pPr>
      <w:r>
        <w:rPr/>
        <w:t>Силуэт ладошки из фанеры или плотного картона, шапочки на каждый палец той ладошки с изображением лица мамы, папы, бабушки, дедушки и ребён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варительная работа:</w:t>
      </w:r>
    </w:p>
    <w:p>
      <w:pPr>
        <w:pStyle w:val="TextBody"/>
        <w:rPr/>
      </w:pPr>
      <w:r>
        <w:rPr/>
        <w:t>Рассматривание семейных фотографий, рассказы детей о своих близ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занятия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едагог изображает пальцами  различные предметы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Пять да пять – родные братцы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Так все вместе и родятся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Если вскапываешь грядку –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ержат все одну лопатку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Не скучают, а играю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месте все в одни игрушк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А зимою все гурьбою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ружно прячутся в теплушки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от такие «пять да пять»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Угадайте, как их звать?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дети отгадывают загадку – пальчики)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 xml:space="preserve">Педагог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 как вы догадались, что это пальчики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 знаю игры с пальчиками. Хотите поиграть?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Зажмите пальчики все в кулачок и повторяйте за мной. Хорошо?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пальчик- дедуш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пальчик – бабушка,</w:t>
      </w:r>
    </w:p>
    <w:p>
      <w:pPr>
        <w:pStyle w:val="Normal"/>
        <w:jc w:val="both"/>
        <w:rPr/>
      </w:pPr>
      <w:r>
        <w:rPr>
          <w:sz w:val="28"/>
        </w:rPr>
        <w:t>Этот пальчик – папа,</w:t>
      </w:r>
    </w:p>
    <w:p>
      <w:pPr>
        <w:pStyle w:val="TextBody"/>
        <w:rPr/>
      </w:pPr>
      <w:r>
        <w:rPr/>
        <w:t>Этот пальчик – мама.</w:t>
      </w:r>
    </w:p>
    <w:p>
      <w:pPr>
        <w:pStyle w:val="TextBody"/>
        <w:rPr/>
      </w:pPr>
      <w:r>
        <w:rPr/>
        <w:t>Этот пальчик – Я.</w:t>
      </w:r>
    </w:p>
    <w:p>
      <w:pPr>
        <w:pStyle w:val="TextBody"/>
        <w:rPr/>
      </w:pPr>
      <w:r>
        <w:rPr/>
        <w:t>Вот и вся моя семья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кажите, ребята, о чём эта игра? Правильно, молодцы! Эта игра о семье. У меня есть вот такая ладошка </w:t>
      </w:r>
      <w:r>
        <w:rPr>
          <w:i/>
          <w:iCs/>
          <w:sz w:val="28"/>
        </w:rPr>
        <w:t>(показываю),</w:t>
      </w:r>
      <w:r>
        <w:rPr>
          <w:sz w:val="28"/>
        </w:rPr>
        <w:t xml:space="preserve"> давайте – ка, найдём на ней самый маленький пальчик. Это мизинчик. </w:t>
      </w:r>
      <w:r>
        <w:rPr>
          <w:i/>
          <w:iCs/>
          <w:sz w:val="28"/>
        </w:rPr>
        <w:t>(показываю)</w:t>
      </w:r>
    </w:p>
    <w:p>
      <w:pPr>
        <w:pStyle w:val="TextBodyIndent"/>
        <w:ind w:left="0" w:hanging="0"/>
        <w:rPr/>
      </w:pPr>
      <w:r>
        <w:rPr/>
        <w:t>Скажите, а в вашей семье кто самый маленький? Как его, тебя называют ласково? Хорошо. А сейчас отыщем на подносе шапочку, обозначающую самого маленького в семье - это ребёнок и наденем её на мизинец ладошки – силуэта. Молодцы!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ебятки, послушайте стихотворение внимательно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Мы с мамой делали котлеты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А за окошком дождик шёл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Мы с мамой думали при том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Как вместе быть нам хорошо!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-О ком это стихотворение? Почему девочке было хорошо с мамой?</w:t>
      </w:r>
    </w:p>
    <w:p>
      <w:pPr>
        <w:pStyle w:val="TextBody"/>
        <w:rPr/>
      </w:pPr>
      <w:r>
        <w:rPr/>
        <w:t xml:space="preserve">Как ласково можно сказать о маме? Какая она у вас? А как вы помогаете маме? Кто хочет рассказать о своей маме?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вайте найдём шапочку, на которой изображена мама, и наденем её на  следующий – безымянный палец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Умнички! Хотите узнать, о ком следующее стихотворение?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Не терпит мой папа безделья и скук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У папы умелые, сильные рук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И, если кому – нибудь надо помочь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Мой папа всегда поработать не прочь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Что можно сказать про такого папу? Какие ласковые слова вы хотели бы сказать про своего папу? А кто расскажет нам о папе?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найдём шапочку, обозначающую папу, и наденем её на средний пал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сейчас мы поиграем с нашими ладош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8" w:hanging="0"/>
        <w:rPr/>
      </w:pPr>
      <w:r>
        <w:rPr/>
        <w:t>Ладушки, ладушки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Где были?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У бабушки!</w:t>
      </w:r>
    </w:p>
    <w:p>
      <w:pPr>
        <w:pStyle w:val="Normal"/>
        <w:ind w:left="1416" w:hanging="0"/>
        <w:jc w:val="both"/>
        <w:rPr>
          <w:sz w:val="28"/>
          <w:u w:val="single"/>
        </w:rPr>
      </w:pPr>
      <w:r>
        <w:rPr>
          <w:sz w:val="28"/>
          <w:u w:val="single"/>
        </w:rPr>
        <w:t>Хлопают в ладоши.</w:t>
      </w:r>
    </w:p>
    <w:p>
      <w:pPr>
        <w:pStyle w:val="Heading1"/>
        <w:ind w:left="708" w:hanging="0"/>
        <w:rPr/>
      </w:pPr>
      <w:r>
        <w:rPr/>
        <w:t>А у бабушки ладошки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се в морщинках собраны.</w:t>
      </w:r>
    </w:p>
    <w:p>
      <w:pPr>
        <w:pStyle w:val="Normal"/>
        <w:ind w:left="1416" w:hanging="0"/>
        <w:jc w:val="both"/>
        <w:rPr>
          <w:sz w:val="28"/>
          <w:u w:val="single"/>
        </w:rPr>
      </w:pPr>
      <w:r>
        <w:rPr>
          <w:sz w:val="28"/>
          <w:u w:val="single"/>
        </w:rPr>
        <w:t>Показывают руки ладонями вверх.</w:t>
      </w:r>
    </w:p>
    <w:p>
      <w:pPr>
        <w:pStyle w:val="Heading1"/>
        <w:ind w:left="708" w:hanging="0"/>
        <w:rPr/>
      </w:pPr>
      <w:r>
        <w:rPr/>
        <w:t>А у бабушки ладони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обрые – предобрые,</w:t>
      </w:r>
    </w:p>
    <w:p>
      <w:pPr>
        <w:pStyle w:val="Normal"/>
        <w:ind w:left="1416" w:hanging="0"/>
        <w:jc w:val="both"/>
        <w:rPr>
          <w:sz w:val="28"/>
          <w:u w:val="single"/>
        </w:rPr>
      </w:pPr>
      <w:r>
        <w:rPr>
          <w:sz w:val="28"/>
          <w:u w:val="single"/>
        </w:rPr>
        <w:t>Поглаживают ладони друг о друга.</w:t>
      </w:r>
    </w:p>
    <w:p>
      <w:pPr>
        <w:pStyle w:val="Heading1"/>
        <w:ind w:left="708" w:hanging="0"/>
        <w:rPr/>
      </w:pPr>
      <w:r>
        <w:rPr/>
        <w:t xml:space="preserve">Все работали ладони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олгими годами.</w:t>
      </w:r>
    </w:p>
    <w:p>
      <w:pPr>
        <w:pStyle w:val="Normal"/>
        <w:ind w:left="1416" w:hanging="0"/>
        <w:jc w:val="both"/>
        <w:rPr>
          <w:sz w:val="28"/>
          <w:u w:val="single"/>
        </w:rPr>
      </w:pPr>
      <w:r>
        <w:rPr>
          <w:sz w:val="28"/>
          <w:u w:val="single"/>
        </w:rPr>
        <w:t>Постукивают кулачком о ладони.</w:t>
      </w:r>
    </w:p>
    <w:p>
      <w:pPr>
        <w:pStyle w:val="Heading1"/>
        <w:ind w:left="708" w:hanging="0"/>
        <w:rPr/>
      </w:pPr>
      <w:r>
        <w:rPr/>
        <w:t>Пахнут добрые ладони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Щами с пирогами.</w:t>
      </w:r>
    </w:p>
    <w:p>
      <w:pPr>
        <w:pStyle w:val="Normal"/>
        <w:ind w:left="1416" w:hanging="0"/>
        <w:jc w:val="both"/>
        <w:rPr>
          <w:sz w:val="28"/>
          <w:u w:val="single"/>
        </w:rPr>
      </w:pPr>
      <w:r>
        <w:rPr>
          <w:sz w:val="28"/>
          <w:u w:val="single"/>
        </w:rPr>
        <w:t>Подносят ладони к лицу, словно принюхиваются.</w:t>
      </w:r>
    </w:p>
    <w:p>
      <w:pPr>
        <w:pStyle w:val="Heading1"/>
        <w:ind w:left="708" w:hanging="0"/>
        <w:rPr/>
      </w:pPr>
      <w:r>
        <w:rPr/>
        <w:t>По кудрям тебя погладя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обрые ладони.</w:t>
      </w:r>
    </w:p>
    <w:p>
      <w:pPr>
        <w:pStyle w:val="Normal"/>
        <w:ind w:left="1416" w:hanging="0"/>
        <w:jc w:val="both"/>
        <w:rPr>
          <w:sz w:val="28"/>
          <w:u w:val="single"/>
        </w:rPr>
      </w:pPr>
      <w:r>
        <w:rPr>
          <w:sz w:val="28"/>
          <w:u w:val="single"/>
        </w:rPr>
        <w:t>Имитируют поглаживание.</w:t>
      </w:r>
    </w:p>
    <w:p>
      <w:pPr>
        <w:pStyle w:val="Heading1"/>
        <w:ind w:left="708" w:hanging="0"/>
        <w:rPr/>
      </w:pPr>
      <w:r>
        <w:rPr/>
        <w:t>И с любой печалью сладя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Тёплые ладони.</w:t>
      </w:r>
    </w:p>
    <w:p>
      <w:pPr>
        <w:pStyle w:val="Normal"/>
        <w:ind w:left="1416" w:hanging="0"/>
        <w:jc w:val="both"/>
        <w:rPr>
          <w:sz w:val="28"/>
          <w:u w:val="single"/>
        </w:rPr>
      </w:pPr>
      <w:r>
        <w:rPr>
          <w:sz w:val="28"/>
          <w:u w:val="single"/>
        </w:rPr>
        <w:t>Складывают ладони, подносят к лицу, дуют на них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Ладушки, ладушки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Где были?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У бабушки!</w:t>
      </w:r>
    </w:p>
    <w:p>
      <w:pPr>
        <w:pStyle w:val="Normal"/>
        <w:ind w:left="1416" w:hanging="0"/>
        <w:jc w:val="both"/>
        <w:rPr>
          <w:sz w:val="28"/>
          <w:u w:val="single"/>
        </w:rPr>
      </w:pPr>
      <w:r>
        <w:rPr>
          <w:sz w:val="28"/>
          <w:u w:val="single"/>
        </w:rPr>
        <w:t>Хлопают в ладоши.</w:t>
      </w:r>
    </w:p>
    <w:p>
      <w:pPr>
        <w:pStyle w:val="Normal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Что же умеет делать бабушка? Что любите делать вы вместе со своей бабушкой? Давайте похвалим вместе свою бабуш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я бабушка самая самая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кто хочет рассказать о своей бабушке? Сейчас найдём шапочку, обозначающую бабушку и наденем её на указательный пал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бята, у нас остался ещё один пальчик – большой. Кто же э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льно – дедушка!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У меня есть дедушка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Смелый, храбрый и родной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месте мы – большая сила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Горе, трудности нам ни по чём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Мне на всё мой дедушка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Может дать ответ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И не стар мой дедушка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Хоть ему не мало лет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Как дедушка заботится о вас? Кто хочет рассказать о своём дедушке?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дём шапочку, обозначающую дедушку и оденем её на большой палец  ладош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зья мои, посмотрите, у нас с вами получилась большая дружная сем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аждой семье все любят друг друга, заботятся друг о друге, помогают друг другу во всём. У каждой семьи должен быть дом, и не просто крыша над головой, а место, где человека любят и ждут, понимают, принимают таким, каков он есть, место, где человеку тепло и уют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бята, у каждого из вас на столе лежит рисунок – проект вашего дома, дома ваши пока пустые, сейчас вы должны заселить их теми людьми, с которыми вы живёте, т.е. заселить всех членов семьи. И ещё дом необходимо сделать красивым с помощью цветных карандаш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так посмотрим, дома оказались прекрасными, просто райские уголки. В каждом доме вся семья вместе, все рядышком друг с другом, а раз все вместе, значит в доме обязательно поселится счастье. Ведь человеку одному нелегко прожить и что бы ни говорили, а семья для каждого из нас – самое главное, самое нужное в жизни и если в семье царят взаимопонимание, доверие и тепло, то это  настоящее счастье.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09:00Z</dcterms:created>
  <dc:creator>АЛЁНА БОЧАРОВА</dc:creator>
  <dc:description/>
  <dc:language>en-US</dc:language>
  <cp:lastModifiedBy>АЛЁНА БОЧАРОВА</cp:lastModifiedBy>
  <dcterms:modified xsi:type="dcterms:W3CDTF">2007-11-14T06:00:00Z</dcterms:modified>
  <cp:revision>6</cp:revision>
  <dc:subject/>
  <dc:title>«Дружная семейка»</dc:title>
</cp:coreProperties>
</file>