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научно-практическая конферен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г в будуще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по английскому язык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азвания канадских городов как отражение истории стран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евич Дмитр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к  8 «Б» класс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8 имени Бусыгина М.И.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ко Ольга Юрь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8 имени Бусыгина М.И.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лимск, 202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графические названия и топонимика……………………………………..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колонизации Канады  и происхождения городов Канады………...7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названий  некоторых городов Канады…………………….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…………...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…………………………………………………………………….1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…………………………………………………………………….1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…………………………………………………………………….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…………………………………………………………………….2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ложение 5…………………………………………………………………….2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Style17"/>
        <w:shd w:fill="FFFFFF" w:val="clear"/>
        <w:spacing w:lineRule="auto" w:line="360" w:before="120" w:after="0"/>
        <w:ind w:firstLine="709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звания - это народное поэтическое оформление страны.</w:t>
      </w:r>
    </w:p>
    <w:p>
      <w:pPr>
        <w:pStyle w:val="Style17"/>
        <w:shd w:fill="FFFFFF" w:val="clear"/>
        <w:spacing w:lineRule="auto" w:line="360" w:before="120" w:after="0"/>
        <w:ind w:firstLine="709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ни говорят о характере народа, его истории,</w:t>
      </w:r>
    </w:p>
    <w:p>
      <w:pPr>
        <w:pStyle w:val="Style17"/>
        <w:shd w:fill="FFFFFF" w:val="clear"/>
        <w:spacing w:lineRule="auto" w:line="360" w:before="120" w:after="0"/>
        <w:ind w:firstLine="709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го склонностях и особенностях быта.</w:t>
      </w:r>
    </w:p>
    <w:p>
      <w:pPr>
        <w:pStyle w:val="Style17"/>
        <w:shd w:fill="FFFFFF" w:val="clear"/>
        <w:spacing w:lineRule="auto" w:line="360" w:before="120" w:after="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тантин Паустовский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временном мире около 2,5 миллионов городов. Мы используем в  нашей речи  названия городов, не задумываясь об их происхождении и значении. Но следует отметить, что названия городов, как и любая другая топонимика, –  это  памятники истории территории и языка, и, как отмечает С.Б. Веселовск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они – отблески народной истории. </w:t>
      </w:r>
      <w:r>
        <w:rPr>
          <w:color w:val="000000"/>
          <w:sz w:val="28"/>
          <w:szCs w:val="28"/>
          <w:shd w:fill="FFFFFF" w:val="clear"/>
        </w:rPr>
        <w:t xml:space="preserve">В названиях  городов отражаются и запечатлеваются многообразные явления и объекты, имеющие место как в природе, так и в обществе и, в частности, особенности местности (ее рельефа, вод и т. п.), исторические события и деятельность отдельных людей, элементы экономики и культуры того или иного народа. К тому же, </w:t>
      </w:r>
      <w:r>
        <w:rPr>
          <w:sz w:val="28"/>
          <w:szCs w:val="28"/>
        </w:rPr>
        <w:t>в современном мире растёт интерес к изучению английского языка как языка международного общения, и топонимы представляют большую ценность для изучения, так как являются, по мнению многих ученых, отражением истории и культуры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 в Канаде привлекает к себе  внимание  многообразие географических названий, явно имеющих различное происхождение. </w:t>
      </w: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 в том,  что в школьной программе внимание уделяется в основном США и Соединённому Королевству, а Канада – крупнейшая англоязычная страна остаётся в тени. Поэтому учащиеся мало знакомы с этой страной, е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ей, культурой.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ю данного исслед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является изучение происхождения названий канадских городов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 </w:t>
      </w:r>
      <w:r>
        <w:rPr>
          <w:rFonts w:cs="Times New Roman" w:ascii="Times New Roman" w:hAnsi="Times New Roman"/>
          <w:b/>
          <w:bCs/>
          <w:sz w:val="28"/>
          <w:szCs w:val="28"/>
        </w:rPr>
        <w:t>следующ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колонизации и заселения Канады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крыть общие вопросы, исторические аспекты происхождения названий некоторых городов Канады,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что такое топоними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закономерности в образовании  названий некоторых  канадских город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названия некоторых канадских городов по их происхождени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рос среди учащихся школы о знании возникновения названий городов Канады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> города Канад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> Происхождение названий город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> предположим, что на происхождение названий городов повлиял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сторические события, происходившие на территории определенной провинции, в которой расположен город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географические особенности того или иного город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люди, которые внесли свой вклад в развитие  данного гор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представлена попытка проанализировать происхождение названий некоторых городов Кана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сследовани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зучение литератур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необходимой информации на интернет-сайтах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истематизация и классифика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ение и анал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Качество знания английского языка зависит не только от знания лексико-грамматического аспекта языка, но и от владения социокультурными знан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названий канадских городов представляет особый интерес в связи с тем, что на данной территории происходило  смешение рас, традиций, культуры, языков  разных народов, прибывавших сюда с разных концов Европы, а также заселявших территории испокон веков, что не могло не отразиться в названии канадских г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данной работы определяется тем, что полученные результаты углубляют знания учащихся в данной области и информация приведенная в ней может быть использована на уроках английского языка.  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та состоит из введения, теоретической и практической частей, заключения и списка используемой литературы, 2 приложений. В заключении содержатся основные выводы, сделанные в результате исследования. 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названия и топонимика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ая память народа хранится в самых разных вещах — мифах, мемуарах, песнях, именах, названиях… И названия городов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стионимы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не являются исключением. Названия городов, как и любая другая топонимика, – памятники истории территории и языка, и, как отмечает С.Б. Веселовский, они – отблески народной истории. Топонимика - это наука, изучающая географические названия, их происхождение, смысловое значение, развитие, современное состояние, написание и произнош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еографические «названия и имена живут долго, иногда несколько тысячелетий, сохраняя память о народе, давшем их».</w:t>
      </w:r>
      <w:r>
        <w:rPr>
          <w:rFonts w:cs="Times New Roman" w:ascii="Times New Roman" w:hAnsi="Times New Roman"/>
          <w:sz w:val="28"/>
          <w:szCs w:val="28"/>
        </w:rPr>
        <w:t xml:space="preserve"> Само появление названия той или иной местности может относиться к различным эпохам, уходить корнями в разные языки, являясь уникальным феноменом истории освоения человечеством  географического пространства планеты.  Этносы,  и  языки исчезают,  а названия  населённых пунктов продолжают жить. Таким образом, по географическим названиям в ряде случаев можно восстановить границы прежнего расселения того или иного народа. Более того, «внимательное отношение к топонимике местности позволяет иногда восстановить интересные страницы такого далекого прошлого, от которого не осталось никаких памятников письменност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еографических названиях отражаются и запечатлеваются многообразные явления и объекты, имеющие место, как в природе, так и в обществе и, в частности, особенности местности (ее рельефа, вод и т. п.), исторические события и деятельность отдельных людей, элементы экономики и культуры того или иного нар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колонизации Канады и происхождения городов Кана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тысячелетий территория Канады была заселена индейскими и эскимосскими племенами, 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чьи предки пришли на материк с Аляски, а туда – с Восточной Сибири. </w:t>
      </w:r>
      <w:r>
        <w:rPr>
          <w:rFonts w:cs="Times New Roman" w:ascii="Times New Roman" w:hAnsi="Times New Roman"/>
          <w:sz w:val="28"/>
          <w:szCs w:val="28"/>
        </w:rPr>
        <w:t>Цивилизации канадских аборигенов включали в себя постоянные или городские поселения, сельское хозяйство, общественные и исторические памятники архитектуры и сложную социальную иерархию. Коренные народы Канады включают инуитов,  индейцев, эскимосов и метисов. (Приложение 1)</w:t>
      </w:r>
      <w:r>
        <w:rPr>
          <w:rFonts w:cs="Tahoma" w:ascii="Tahoma" w:hAnsi="Tahoma"/>
          <w:color w:val="333333"/>
          <w:spacing w:val="3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ие населённые пункты Канады получили свои названия от этих на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город Оттава назван так же, как река, на которой он стоит. Та, в свою очередь, получила своё нынешнее название от племени оттава, жившего на её берегах в XVII веке. Само слово «оттава» (ǎdāwe) означает «торговцы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ейшие названия, как правило, лаконичны и просты. Они непосредственно передают понятия «вода», «</w:t>
      </w:r>
      <w:r>
        <w:rPr>
          <w:rStyle w:val="Hl"/>
          <w:rFonts w:cs="Times New Roman" w:ascii="Times New Roman" w:hAnsi="Times New Roman"/>
          <w:sz w:val="28"/>
          <w:szCs w:val="28"/>
        </w:rPr>
        <w:t>городище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Style w:val="Hl"/>
          <w:rFonts w:cs="Times New Roman" w:ascii="Times New Roman" w:hAnsi="Times New Roman"/>
          <w:sz w:val="28"/>
          <w:szCs w:val="28"/>
        </w:rPr>
        <w:t>стоянка</w:t>
      </w:r>
      <w:r>
        <w:rPr>
          <w:rFonts w:cs="Times New Roman" w:ascii="Times New Roman" w:hAnsi="Times New Roman"/>
          <w:color w:val="000000"/>
          <w:sz w:val="28"/>
          <w:szCs w:val="28"/>
        </w:rPr>
        <w:t>», «гора»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аборигены  сейчас составляют не более 2 % жителей Канады, остальные же  —  это потомки колонизаторов и переселенцев. Соперничество за территории, морские базы, мех и рыбную ловлю было жестоким, вспыхивали многократные войны, вовлекающие французов, голландцев, англичан и союзные индейские племена. 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>Первым колонизатором был французский исследователь Жан Картье. (Приложение 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>В 1541 году Картье основал форт Шарлебур-Рояль на территории Канады. Вскоре эти земли стали посещать другие французские исследователи и колонизаторы.</w:t>
      </w:r>
      <w:r>
        <w:rPr>
          <w:rFonts w:cs="Times New Roman" w:ascii="Times New Roman" w:hAnsi="Times New Roman"/>
          <w:sz w:val="28"/>
          <w:szCs w:val="28"/>
        </w:rPr>
        <w:t xml:space="preserve"> В 1663 году Канада стала официальной колонией Франции. (Приложение 3) Таким образом, французские поселенцы стали основывать там  свои город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о из встреченных индейских поселений на берегу реки Картье  назвал  «Королевской горой» — Мон-Рояль. Это название произошло от горы Мон-Руаяль (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Королевская го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 находящейся в центре города. Позднее именно здесь вырос  крупнейший город французского Квебека — нынешний Монреаль. В  1701 году  был основан Детройт,</w:t>
      </w:r>
      <w:r>
        <w:rPr>
          <w:rFonts w:cs="Times New Roman" w:ascii="Times New Roman" w:hAnsi="Times New Roman"/>
          <w:sz w:val="28"/>
          <w:szCs w:val="28"/>
        </w:rPr>
        <w:t xml:space="preserve"> который  в конце 18 в. вошёл в состав США. Своё название город получил от французского слова Détroit, которое означает  «пролив», видимо, потому что расположен между озёрами Гурон  и Эри, на правом берегу р. Детрой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чане также преуспели в колонизации Канады.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 Британские колонии воевали с французскими. Военные конфликты между Францией и Англией шли почти беспрерывно еще с 1150 года.</w:t>
      </w:r>
      <w:r>
        <w:rPr>
          <w:rFonts w:cs="Times New Roman" w:ascii="Times New Roman" w:hAnsi="Times New Roman"/>
          <w:sz w:val="28"/>
          <w:szCs w:val="28"/>
        </w:rPr>
        <w:t xml:space="preserve"> Это отражалось и на названиях поселений. Так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е Порт-Ройял  было захвачено британскими вооруженными силами в 1710 г., во время осады Порт-Ройял и было переименовано в Аннаполис-Роял в честь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нны, королевы Великобритан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В 1713 году англичане завоевали Новую Шотландию и регион Гудзонова залив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1749 году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нглийским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поселенцами был основан город Галифакс, названный в честь государственного деятеля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ританской импер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Джорджа Монтэга-Дунка, эрла Галифакса.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А в 1762 году Великобритания и Франция заключили Парижский мирный договор, по которому британцам в числе других колоний переходила и  Канада. Канада стала британской землей, несмотря на господствующее французское население.</w:t>
      </w:r>
      <w:r>
        <w:rPr>
          <w:rFonts w:cs="Tahoma" w:ascii="Tahoma" w:hAnsi="Tahoma"/>
          <w:color w:val="333333"/>
          <w:spacing w:val="3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791 году  Канада была разделена на две части - Нижнюю Канаду с преобладанием французского населения и Верхнюю Канаду, насёленную почти исключительно англичанами. Массовая иммиграция в Канаду из Великобритании и Ирландии началась в 1815 году.  В западных провинциях страны преобладают английские наименования населённых пунктов, либо связанные с первоисследователями страны. Так, в 1827 году появилось первое упоминание о городке Байтаун. Его название происходит от фамилии Джона Бая, который был куратором строительства канала  Ридо, который был проложен между реками Ридо и Оттава. В 1905 году  регион Канады Альберта  был назван в честь принцессы Луизы Каролины Альберты, дочери королевы Виктории и её мужа принца Альб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>В 1896 году в Канаде началась самая сильная и масштабная «золотая лихорадка»: на одном из притоков реки Клондайк трое канадцев нашли огромный самородок золота. «Золотая лихорадка» значительно повлияла на историю Канады. Многие города расширились, провинции стали принимать новых эмигрантов из Европы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период золотой лихорадки золотодобыдчики давали местам свои названия, которые связывались с добычей золота и охотой. Например, у места слияния рек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лондайк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Юкон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 было основано поселение Дасон. Название населённый пункт получил в честь геолога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жорджа Мерсера Дасон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который был одним из трёх старателей, обнаруживших там золо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аду в конце 19 - начале 20-ого веков довольно массово переселялись и украинцы. В основном из пределов Австро-Венгрии и  Украины времен гражданской войны. Они также оставили довольно заметный след в канадской топонимике. Вот некоторые "русские и украинские" канадские топонимы, это поселки, фермы и городки: Завал (Zavale) (сравните с деревней Завалье на Украине), Краков (Krakow), Восток (Wostok), Середяки (Serediaki)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Сегодня французские жители официально признаны и участвуют во всех сферах жизни страны наравне с английскими, а у инуитов, </w:t>
      </w:r>
      <w:r>
        <w:rPr>
          <w:rFonts w:cs="Times New Roman" w:ascii="Times New Roman" w:hAnsi="Times New Roman"/>
          <w:sz w:val="28"/>
          <w:szCs w:val="28"/>
        </w:rPr>
        <w:t>коренных народов,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есть собственная территория Нунаву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происхождения названий гор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ени разработано 6 классификаций топонимической лексики, предложенных Ф. Паляцким, Ф. Миклошичем, С. Грабецом, Л. Гумецкой, С. Роспондом и В. Жучкевичем, однако единой, общепринятой не существует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классификации предложенной В.А. Жучкевичем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46] был положено истинное значение слова (этимологический критерий). Автор поделил топонимы на 8 групп: 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вания, возникшие в связи с природными условиями местности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Названия, появившиеся на основе социальных и экономических явлений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Названия, характеризующие особенности объекта (размер, возраст, отличительные признаки)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Названия патрономические (по именам, фамилиям людей)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Названия перенесенные (данные по аналогии с другими топонимами)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 Названия религиозного и культового значения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звания мемориальные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Названия не поддающиеся объяснению (</w:t>
      </w:r>
      <w:r>
        <w:rPr>
          <w:iCs/>
          <w:color w:val="000000"/>
          <w:sz w:val="28"/>
          <w:szCs w:val="28"/>
        </w:rPr>
        <w:t>этимологически не исследованные, и поэтому не отнесённые ни к одной группе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йденные и проанализированные нами примеры позволяют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сифицировать   названия некоторых городов Канады по их  происхождению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 %  патрономические названия - указывающие на имя  правителя страны переселенцев, основателя города, значимого для истории Канады человека или его знаменитого жителя: </w:t>
      </w:r>
      <w:r>
        <w:rPr>
          <w:rFonts w:cs="Times New Roman" w:ascii="Times New Roman" w:hAnsi="Times New Roman"/>
          <w:sz w:val="28"/>
          <w:szCs w:val="28"/>
          <w:lang w:val="en-US"/>
        </w:rPr>
        <w:t>Sain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ouis</w:t>
      </w:r>
      <w:r>
        <w:rPr>
          <w:rFonts w:cs="Times New Roman" w:ascii="Times New Roman" w:hAnsi="Times New Roman"/>
          <w:sz w:val="28"/>
          <w:szCs w:val="28"/>
        </w:rPr>
        <w:t>, Victoria, Vancouver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% названия, возникшие в связи с природными условиями местности – указывающие на географическое положение город: </w:t>
      </w:r>
      <w:r>
        <w:rPr>
          <w:rFonts w:cs="Times New Roman" w:ascii="Times New Roman" w:hAnsi="Times New Roman"/>
          <w:sz w:val="28"/>
          <w:szCs w:val="28"/>
          <w:lang w:val="en-US"/>
        </w:rPr>
        <w:t>Detroit</w:t>
      </w:r>
      <w:r>
        <w:rPr>
          <w:rFonts w:cs="Times New Roman" w:ascii="Times New Roman" w:hAnsi="Times New Roman"/>
          <w:sz w:val="28"/>
          <w:szCs w:val="28"/>
        </w:rPr>
        <w:t xml:space="preserve">, Manitoba, Saskatchewan, Yukon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 % названия перенесенные - повторяющие названия родных городов и поселений переселенцев: Edmonton, New-Brunswic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%  названия религиозного и культового значения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Saint Joh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% названия, характеризующие особенности объекта - указывающие на растения и животных, широко распространённых  в данной местности: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Saskatoon, Kelowna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% названия, появившиеся на основе социальных и экономических явлений:</w:t>
      </w:r>
      <w:r>
        <w:rPr>
          <w:iCs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Kingston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анную информацию можно представить в виде   диаграммы и таблицы. (Приложение 4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3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1pt;height:272.65pt" filled="f" o:ole="">
            <v:imagedata r:id="rId10" o:title=""/>
          </v:shape>
          <o:OLEObject Type="Embed" ProgID="Excel.Sheet.12" ShapeID="ole_rId9" DrawAspect="Content" ObjectID="_1487534729" r:id="rId9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ы начали дела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сервис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 ThingLink интерактивный плакат карты Канады, на которой мы указали её города, информацию о значении их названий, фото городов, людей, </w:t>
      </w:r>
      <w:r>
        <w:rPr>
          <w:rFonts w:cs="Times New Roman" w:ascii="Times New Roman" w:hAnsi="Times New Roman"/>
          <w:sz w:val="28"/>
          <w:szCs w:val="28"/>
        </w:rPr>
        <w:t>значимых для истории Канады, ссылки на интересные сайты. Надеюсь, что данный плакат будет интересен и полезен всем, кто интересуется изучением английского языка, историей Канады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знакомиться к плакатом, надо перейти по ссылке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thinglink.com/scene/1294638465941504002?editor-closed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был рассмотрен процесс колонизации Канады и происхождения названий некоторых её городов.  Проблема была в том, что дети, изучающие английский язык, мало знают о стране изучаемого языка, а именно о значении названий её городов. </w:t>
      </w:r>
      <w:r>
        <w:rPr>
          <w:rFonts w:cs="Times New Roman" w:ascii="Times New Roman" w:hAnsi="Times New Roman"/>
          <w:bCs/>
          <w:sz w:val="28"/>
          <w:szCs w:val="28"/>
        </w:rPr>
        <w:t>Целью данного исслед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вляется изучение происхождения названий канадских городов. Были решены следующие задачи: изучили  историю  образования этих городов, исследовали  топонимику названий некоторых канадских городов, предложили классификацию названий некоторых городов Канады по их происхожд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выяснил, что существует множество городов, как в Канаде, так и за её пределами, названия которых до конца остаются тайной. Поэтому топонимика надолго останется огромным пластом работы для исследователей, поскольку она помогает нам глубже проникнуть в культуру и язык народа, населявшего территории в момент их именования. Население Канады  первоначально сформировалось за счет колонизации её территорий и массовой иммиграции из  Франции, Англии, Шотландии, Австро-Венгрии, Украины и других стран. В этнический спектр  страны входит   коренное население Канады - индейцы, эскимосы, инуиты и метисы, а также преимущественно франко и  англоязычные народы. Все эти народы и этносы повлияли на топонимику названий канадских  гор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тельской работы было провёл анкетирование(Приложение 5)  среди учащихся 8 - 10х классов моей школы. Анкета включала в себя следующие вопросы: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учает топонимика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города Канады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официальные языки Канады. Почему именно этики языки являются официальными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 значение названий канадских городов: Сэнт-Луис, Дэтройт, Эдмонтон, Виктория, Манитоба, Саскачеван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тел бы ты больше узнать о  Канаде, её городах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проса выяснилось, что  54,5% опрошенных  знают, что такое топонимика, 77% человек смогли назвать несколько городов Канады, 54,4 % знают официальные языки этой страны и смогли объяснить, почему, 27%  учащихся смогли объяснить, откуда произошли названия предложенных городов, 68% опрошенных сказали, что хотели бы узнать больше о Канаде, её городах, истории и культур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опроса убедили меня в целесообразности и  важности моего исследования и укрепили желание продолжить эту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644" w:hanging="360"/>
        <w:rPr/>
      </w:pPr>
      <w:r>
        <w:rPr>
          <w:rFonts w:cs="Times New Roman" w:ascii="Times New Roman" w:hAnsi="Times New Roman"/>
          <w:sz w:val="28"/>
          <w:szCs w:val="28"/>
        </w:rPr>
        <w:t>Веселовский С. Б., Топонимика на службе истории, «Исторические записки», вып. 17, АН СССР, М. 1945.</w:t>
      </w:r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Жучкевич В.А. Общая топонимика. Изд. 2-е, испр. и доп. – Минск: «Вышэйшая школа», 1968. – 432 с.</w:t>
      </w:r>
    </w:p>
    <w:p>
      <w:pPr>
        <w:pStyle w:val="Style16"/>
        <w:numPr>
          <w:ilvl w:val="0"/>
          <w:numId w:val="5"/>
        </w:numPr>
        <w:ind w:left="644" w:hanging="360"/>
        <w:rPr/>
      </w:pPr>
      <w:r>
        <w:rPr>
          <w:rFonts w:cs="Times New Roman" w:ascii="Times New Roman" w:hAnsi="Times New Roman"/>
          <w:sz w:val="28"/>
          <w:szCs w:val="28"/>
        </w:rPr>
        <w:t>Износков Л. А., О названиях населенных мест, «Сборник в память первого русского статистического съезда 1870 года».</w:t>
      </w:r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 С. К., Русская историческая география, М. 1910.</w:t>
      </w:r>
    </w:p>
    <w:p>
      <w:pPr>
        <w:pStyle w:val="Style16"/>
        <w:numPr>
          <w:ilvl w:val="0"/>
          <w:numId w:val="5"/>
        </w:numPr>
        <w:ind w:left="644" w:hanging="360"/>
        <w:rPr/>
      </w:pPr>
      <w:r>
        <w:rPr>
          <w:rFonts w:cs="Times New Roman" w:ascii="Times New Roman" w:hAnsi="Times New Roman"/>
          <w:sz w:val="28"/>
          <w:szCs w:val="28"/>
        </w:rPr>
        <w:t>Степанов С.Ю. «Константы» Словарь русской культуры. Опыт исследования.</w:t>
      </w:r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ssledovatelska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bot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m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roishozhden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zvani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rod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meri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984060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  <w:lang w:val="en-US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ru.knowledgr.com/08622910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исокКанадскихНазванийМестаУкраинскогоПроисхождения</w:t>
        </w:r>
      </w:hyperlink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  <w:lang w:val="en-US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lingua-airlines.ru/articles/kratkaya-istoriya-kanady/</w:t>
        </w:r>
      </w:hyperlink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  <w:lang w:val="en-US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www.litmir.me/br/?b=207229&amp;p=1</w:t>
        </w:r>
      </w:hyperlink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  <w:lang w:val="en-US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lookatusa.com/geo/goroda/sent-luis/al-sl.html</w:t>
        </w:r>
      </w:hyperlink>
    </w:p>
    <w:p>
      <w:pPr>
        <w:pStyle w:val="Style16"/>
        <w:numPr>
          <w:ilvl w:val="0"/>
          <w:numId w:val="5"/>
        </w:numPr>
        <w:ind w:left="644" w:hanging="360"/>
        <w:rPr/>
      </w:pP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www.nashvancouver.com/10-samyx-strannyx-smeshnyx-nazvanij-naselenuh-punktov-v-kanade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5"/>
        </w:numPr>
        <w:ind w:left="644" w:hanging="360"/>
        <w:rPr/>
      </w:pPr>
      <w:hyperlink r:id="rId1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swinow.livejournal.com/1048.html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  <w:lang w:val="en-US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www.textologia.ru/slovari/lingvisticheskieterminy/toponimika/?q=486&amp;n=1913</w:t>
        </w:r>
      </w:hyperlink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tourweek.ru/countries/canada/ © Tourweek.ru</w:t>
      </w:r>
    </w:p>
    <w:p>
      <w:pPr>
        <w:pStyle w:val="Style16"/>
        <w:numPr>
          <w:ilvl w:val="0"/>
          <w:numId w:val="5"/>
        </w:numPr>
        <w:ind w:left="64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/>
        </w:rPr>
        <w:instrText xml:space="preserve"> HYPERLINK "https://veter.academic.ru/dic.nsf/ruwiki/739" \l ".D0.9A.D0.BE.D1.80.D0.B5.D0.BD.D0.BD.D1.8B.D0.B5_.D0.BD.D0.B0.D1.80.D0.BE.D0.B4.D1.8B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https://veter.academic.ru/dic.nsf/ruwiki/739#.D0.9A.D0.BE.D1.80.D0.B5.D0.BD.D0.BD.D1.8B.D0.B5_.D0.BD.D0.B0.D1.80.D0.BE.D0.B4.D1.8B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/>
        </w:rPr>
        <w:fldChar w:fldCharType="end"/>
      </w:r>
    </w:p>
    <w:p>
      <w:pPr>
        <w:pStyle w:val="Style16"/>
        <w:ind w:left="6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ые народы Кана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уиты – это коренные народы, которые исторически жили в арктических регионах таких стран, как Канада, Гренландия и Аляска. В 1982 году федеральное правительство Канады приняло акт, определяющий инуитов как уникальную группу аборигенов. Названия двух территорий Канады происходит от языка инуитов. Самая новая, самая северная и наименее населенная территория страны, </w:t>
      </w:r>
      <w:r>
        <w:rPr>
          <w:rFonts w:cs="Times New Roman" w:ascii="Times New Roman" w:hAnsi="Times New Roman"/>
          <w:bCs/>
          <w:sz w:val="28"/>
          <w:szCs w:val="28"/>
        </w:rPr>
        <w:t>Нунавут,</w:t>
      </w:r>
      <w:r>
        <w:rPr>
          <w:rFonts w:cs="Times New Roman" w:ascii="Times New Roman" w:hAnsi="Times New Roman"/>
          <w:sz w:val="28"/>
          <w:szCs w:val="28"/>
        </w:rPr>
        <w:t> может быть переведена как «Наша земля» на языке инуи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6160" cy="2872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6800" cy="24434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7300" cy="31051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>Первый французский колонизатор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3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>французский исследователь Жан Карт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3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pacing w:val="3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31360" cy="2804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b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val="en-US"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val="en-US"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val="en-US"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val="en-US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иложение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Карта колоний  на территории Канады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51220" cy="41179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902D17"/>
          <w:kern w:val="2"/>
          <w:sz w:val="49"/>
          <w:szCs w:val="49"/>
          <w:lang w:eastAsia="ru-RU"/>
        </w:rPr>
      </w:pPr>
      <w:r>
        <w:rPr>
          <w:rFonts w:eastAsia="Times New Roman" w:cs="Arial" w:ascii="Arial" w:hAnsi="Arial"/>
          <w:color w:val="902D17"/>
          <w:kern w:val="2"/>
          <w:sz w:val="49"/>
          <w:szCs w:val="49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902D17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902D17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происхождения названий городов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861"/>
        <w:gridCol w:w="2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схождение названий город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int-Lou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название город Сент-Луис получил в честь французского короля Людовика IX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омические наз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правит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roi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ё название город получил от французского слова Détroit, которое означает  «пролив», видимо, потому что расположен между озёрами Гурон  и Эри, на правом берегу р. Детройт. В конце 18 в. вошёл в состав СШ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 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monto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 Эдмонт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й был основан в 1795 году Компанией Гудзонова Залива. Название города связано с местом рождения управляющего компанией, который был родом из небольшого английского городка Эдмонтон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 названия родных городов и поселений переселенце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вание города связано с местом рождения управляющего компани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Iqalui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вание города переводится с эскимосского языка инуктитут как «рыбное место». Город носил название Фробишер-Бей (англ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Frobisher Bay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 во имя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ольшого зали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на берегу которого он расположен, до 1987 год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 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tor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иктория получил своё название  в честь английской королевы Виктории, которая была и королевой Канады в 1867—1901 годы, и считается самым «британским» по духу городом Канады, этой репутации способствует большое число англичан-пенсионеров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омические названия (имя правит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tob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инция Манитоба берет свое название от озера «Манито Ваба», которое, в свою очередь, было названо так проживавшими на этих землях народами “первых наций” Канад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 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katchewa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азвание относится к реке Саскачеван, которая на языке кри означает «река, которая течет быстро». Саскачеван стал канадской провинцией в 19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характеризующие особенности объ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-Brunswick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орской провинции Нью-Брансуик происходит от немецкого города Брауншвейг (“Брунсвик” на нижненемецком диалекте, “Брансуик” на английском языке). Провинция получила такое название в 1784 году, так как правивший в то время Великобританией король Георг III происходил из Ганноверской династии и носил одновременно титул герцога Брауншвейг-Люнебургского (Ганноверск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 названия родных городов и поселений переселен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rado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луострова Лабрадор – это англизированный перевод фамилии португальского исследователя Жоау Фернандеша Лэврадура, который был один из первых европейцев, исследовавший северо-восточное побережье современной Кан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омические названия (в честь исследоват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uko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регион получил свое название от одноименной реки, которая, в свою очередь, была названа словом из языка народов Гвичин «Ю-кун-ах», которое означает “река с белой водой”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характеризующие особенности объ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couver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название город получил в честь первопроходца, англичанина Джорджа Ванкувер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торый на год позже Норваеса, в 1792 году, высадился в гавани Буррард, теперешнем центре Ванкувер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омические названия (в честь первопроходц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haw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орода происходит от языка сенека и означает «слияние водных пото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 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augha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Вон был назван в честь Бенджамина Вона.  Он был известен тем, что принимал участие в подписании мирного договора с Америкой в 1783 году (война между Америкой и Великобританией). Бенджамин Вон был представителем Великобритании.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омические названия (имя значимого для истории Канады человека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nipeg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орода происходит от названия одноимённого озер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асположенного севернее города и которое н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е индейцев Кр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азывается «Win nipee», что можно перевести как «грязная вода». Задолго до прибытия белых территория, расположенная на пересечении водных путей, играла важную роль в торговле и войнах между индейскими племенам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 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Hamilto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ан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Джорджем Гамильтон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гда он купил ферму Дюран вскоре после окончания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о-американской войны 1812 год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Гамильтон стал центром густонаселённого и промышленно развитого региона в западной части озер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ари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известного как Золотая подков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омические названия (имя основат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Saskatoo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род был основан в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82 год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центральной части современного Саскачевана на высоте около 480 м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уровнем мор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жоном Лейком и получил своё название в честь ягоды 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Saskatoon Berry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одного из видов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г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торая широко встречается в провинци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характеризующие особенности объекта(название растения, широко распространённого в данной местно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Montreal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оначально назывался Вилль-Мари — 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город Мар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Название Монреаль произошло от горы Мон-Руаяль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ролевская гор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, находящейся в центре города, форма Монреаль возникла под влиянием окситанского языка части первых поселенцев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 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  <w:u w:val="none"/>
                  <w:shd w:fill="FFFFFF" w:val="clear"/>
                </w:rPr>
                <w:t>Brampton </w:t>
              </w:r>
            </w:hyperlink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рамптон был основан в 1853 году как поселок с населением 50 человек и взял название от населённого пункта Брамптон в 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Камбр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Англ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вторяющие названия родных городов и поселений переселен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Banff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анный в 1800 году Канадской Тихоокеанской железной дорогой, город получил своё название от шотландского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анфшир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родины основателей канадского Банфа.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 названия родных городов и поселений переселен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нгл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Halifax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эльск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gd-GB"/>
              </w:rPr>
              <w:t>Halafac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1749 году 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нглийски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оселенцами был основан город Галифакс, названный в честь государственного деятеля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ританской импер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Джорджа Монтэга-Дунка, эрла Галифакса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омические названия (имя правит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Kamloop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н был заложен рядом с местом слияния вод южного и северного притоков реки Томпсон. Поблизости лежит озеро Камплус. </w:t>
            </w:r>
            <w:r>
              <w:rPr/>
              <w:t>«Камлопс» является англизированной версия </w:t>
            </w:r>
            <w:hyperlink r:id="rId34">
              <w:r>
                <w:rPr>
                  <w:rStyle w:val="InternetLink"/>
                  <w:color w:val="000000"/>
                  <w:u w:val="none"/>
                </w:rPr>
                <w:t>Шусвап</w:t>
              </w:r>
            </w:hyperlink>
            <w:r>
              <w:rPr/>
              <w:t xml:space="preserve"> слова «Tk'əmlúps», что означает «собрание вод»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 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Burnaby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ан в 1892 году, статус города получил в 1992, спустя сто лет после основания. При образовании города жители единодушно решили назвать его в честь законодателя, 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мас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исследователя Канады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Роберта Бернаб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торый был частным секретарём полковника 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Ричарда Муд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первого 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лейтенант-губернатор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Британской Колумбии в середине XIX век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омические названия (имя значимого для истории Канады челове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Kelown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вание города происходит от местного наименования медведей 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ризл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название животного, широко распространённого в данной местно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Kingsto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ингстон располагается по северным берегам озера Онтарио, в месте, где в озеро впадает канал Ридо и  неподалеку от истока реки Святого Лаврентия. Основной городской  достопримечательностью считается форт Генри, который основан в 1832 году, и который по сей день служит местом представления, в ходе которого посетители могут ознакомиться с жизнью и бытом военных Британии 19 века. Предположительно, название происходит от 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кингсто́н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 задвижка или клапан, перекрывающий доступ в корабельную (судовую) систему, сообщающуюся с забортной водо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/>
              <w:t>названия, появившиеся на основе социальных и экономических яв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-US"/>
              </w:rPr>
              <w:t xml:space="preserve">Fort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Briseboi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йоне Калгари был основан пост 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еверо-Западной конной поли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теперь 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оролевская канадская конная поли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. Это отделение было создано в 1875 для защиты западных равнин от американских торговцев виски, а также для защиты пушного промысла. Первоначально пост был назван 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орт-Бризбу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о фамилии офицера СЗКП 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Эфран-А. Бризбуа</w:t>
              </w:r>
            </w:hyperlink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омические названия (имя значимого для истории Канады человека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algary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йоне Калгари был основан пост 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еверо-Западной конной поли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теперь 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оролевская канадская конная поли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. Это отделение было создано в 1875 для защиты западных равнин от американских торговцев виски, а также для защиты пушного промысла. Первоначально пост был назван 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орт-Бризбу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о фамилии офицера СЗКП 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Эфран-А. Бризбу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но в 1876 г. полковник 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Джеймс Макла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ереименовал его в 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орт-Калгар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Это название было дано в честь 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алгар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а острове 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Мал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Шотландия). Не существует общепризнанной версии происхождения названия этого города, но в Музее на острове Малл объясняют, что выражени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kald gar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а 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древнеисландском язык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значает «холодный сад». Возможно, так назвали эту местность викинги, проживавшие на 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нутренних Гебрида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По другой версии название, возможно, происходит от 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эльск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ыражени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Cala ghearraidh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луг (пастбище) на берегу». Расположен в области предгорий и 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ер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примерно в 80 км к востоку от водораздела 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анадских Скалистых го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 названия родных городов и поселений переселен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 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London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стоящее местоположение Лондона было выбрано в 1793 году как территория будущей столицы Верхней Канады. Сделал это вице-губернатор Джон Грейв Сайкое. Это именно он дал поселению имя в честь столицы Англии, Лондон и переименовал в Темзу протекающую реку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 названия родных городов и поселений переселен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Saint Joh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род был основан в 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1604 год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устье 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одноимённой ре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а берегу залива  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анд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известного своими рекордными 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илива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Сент-Джон получил своё наименование в честь 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Иоанна Крестител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религиозного и культового значения (в честь святог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rey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 появлению 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пони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Суррей» на карте привёл следующий случай: когда 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нгличани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Х. Дж. Брэвер переправился через реку 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рейзе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з 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Нью-Уэстминстер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увиденный 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ландшаф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апомнил ему родное 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рафство Сурр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Англии.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 названия родных городов и поселений переселен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Valley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вана так по имени Гарри Уалли, владевшего этой землей и бывшего хозяином заправки на бульваре Короля Георга (бывший хайвей Короля Георга) использовалась в ту пору как место захоронений людьми из племени квантлен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омические названия (имя значимого для истории Канады человека)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Drayton Valley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оначально планировалось назвать общину Пауэрхауз, в честь гидроэлектростанции, которая должна была быть построена в шести милях оттуда, но начавшаяся 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ой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еречеркнула эти планы. В итоге своё современное название община получила в честь английского городка Дрейтона, откуда была родом жена первого почтмейстера Дрейтон-Валл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 названия родных городов и поселений переселен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"/>
              </w:rPr>
              <w:t>Klondik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л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"/>
              </w:rPr>
              <w:t>Clondik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Название этого региона произошло от названия одноимённой  реки. Её название  произошло из </w:t>
            </w:r>
            <w:hyperlink r:id="rId69">
              <w:r>
                <w:rPr>
                  <w:rStyle w:val="InternetLink"/>
                  <w:color w:val="000000"/>
                  <w:u w:val="none"/>
                </w:rPr>
                <w:t>языка</w:t>
              </w:r>
            </w:hyperlink>
            <w:r>
              <w:rPr/>
              <w:t> индейцев </w:t>
            </w:r>
            <w:hyperlink r:id="rId70">
              <w:r>
                <w:rPr>
                  <w:rStyle w:val="InternetLink"/>
                  <w:color w:val="000000"/>
                  <w:u w:val="none"/>
                </w:rPr>
                <w:t>хан</w:t>
              </w:r>
            </w:hyperlink>
            <w:r>
              <w:rPr/>
              <w:t>, которые называли реку </w:t>
            </w:r>
            <w:r>
              <w:rPr>
                <w:iCs/>
              </w:rPr>
              <w:t>Tron-duck</w:t>
            </w:r>
            <w:r>
              <w:rPr/>
              <w:t> (–</w:t>
            </w:r>
            <w:r>
              <w:rPr>
                <w:iCs/>
              </w:rPr>
              <w:t>duick</w:t>
            </w:r>
            <w:r>
              <w:rPr/>
              <w:t>) или </w:t>
            </w:r>
            <w:r>
              <w:rPr>
                <w:iCs/>
              </w:rPr>
              <w:t>Tron-Deg</w:t>
            </w:r>
            <w:r>
              <w:rPr/>
              <w:t>, что означает «Вбитая вода» (</w:t>
            </w:r>
            <w:hyperlink r:id="rId71">
              <w:r>
                <w:rPr>
                  <w:rStyle w:val="InternetLink"/>
                  <w:color w:val="000000"/>
                  <w:u w:val="none"/>
                </w:rPr>
                <w:t>англ.</w:t>
              </w:r>
            </w:hyperlink>
            <w:r>
              <w:rPr/>
              <w:t> </w:t>
            </w:r>
            <w:r>
              <w:rPr>
                <w:iCs/>
                <w:lang w:val="en"/>
              </w:rPr>
              <w:t>Hammer</w:t>
            </w:r>
            <w:r>
              <w:rPr>
                <w:iCs/>
              </w:rPr>
              <w:t xml:space="preserve"> </w:t>
            </w:r>
            <w:r>
              <w:rPr>
                <w:iCs/>
                <w:lang w:val="en"/>
              </w:rPr>
              <w:t>Water</w:t>
            </w:r>
            <w:r>
              <w:rPr/>
              <w:t>), подразумевая столбы, которые индейцы вбивали в реку для установки ловушек на </w:t>
            </w:r>
            <w:hyperlink r:id="rId72">
              <w:r>
                <w:rPr>
                  <w:rStyle w:val="InternetLink"/>
                  <w:color w:val="000000"/>
                  <w:u w:val="none"/>
                </w:rPr>
                <w:t>лосося</w:t>
              </w:r>
            </w:hyperlink>
            <w:r>
              <w:rPr/>
              <w:t>. Либо перевод может связываться со способом оглушения пойманной рыбы камнем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hyperlink r:id="rId73">
              <w:r>
                <w:rPr>
                  <w:rStyle w:val="InternetLink"/>
                  <w:color w:val="000000"/>
                  <w:u w:val="none"/>
                </w:rPr>
                <w:t>Уильям Огилви</w:t>
              </w:r>
            </w:hyperlink>
            <w:r>
              <w:rPr/>
              <w:t> приводит две трактовки перевода индейского </w:t>
            </w:r>
            <w:hyperlink r:id="rId74">
              <w:r>
                <w:rPr>
                  <w:rStyle w:val="InternetLink"/>
                  <w:color w:val="000000"/>
                  <w:u w:val="none"/>
                </w:rPr>
                <w:t>гидронима</w:t>
              </w:r>
            </w:hyperlink>
            <w:r>
              <w:rPr/>
              <w:t>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1. «много рыбы»;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2. «вбивать в воду» (имеются в виду рыболовные запоры в устье Клондай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характеризующие особенности объ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es-E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Dawson City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jc w:val="both"/>
              <w:rPr/>
            </w:pPr>
            <w:r>
              <w:rPr>
                <w:shd w:fill="FFFFFF" w:val="clear"/>
              </w:rPr>
              <w:t>Название населённый пункт получил в начале </w:t>
            </w:r>
            <w:hyperlink r:id="rId7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1897 года</w:t>
              </w:r>
            </w:hyperlink>
            <w:r>
              <w:rPr>
                <w:shd w:fill="FFFFFF" w:val="clear"/>
              </w:rPr>
              <w:t> в честь геолога </w:t>
            </w:r>
            <w:hyperlink r:id="rId7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Джорджа Мерсера Дасона</w:t>
              </w:r>
            </w:hyperlink>
            <w:r>
              <w:rPr>
                <w:shd w:fill="FFFFFF" w:val="clear"/>
              </w:rPr>
              <w:t>. Он был одним из трёх старателей, обнаруживших  </w:t>
            </w:r>
            <w:hyperlink r:id="rId7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золото</w:t>
              </w:r>
            </w:hyperlink>
            <w:r>
              <w:rPr>
                <w:shd w:fill="FFFFFF" w:val="clear"/>
              </w:rPr>
              <w:t> на ручье Бонанза-Крик, впадающем в </w:t>
            </w:r>
            <w:hyperlink r:id="rId7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реку Клондайк</w:t>
              </w:r>
            </w:hyperlink>
            <w:r>
              <w:rPr>
                <w:shd w:fill="FFFFFF" w:val="clear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омические названия (имя значимого для истории Канады человека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"/>
              </w:rPr>
              <w:t>Forty Mil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jc w:val="both"/>
              <w:rPr/>
            </w:pPr>
            <w:r>
              <w:rPr>
                <w:shd w:fill="FFFFFF" w:val="clear"/>
              </w:rPr>
              <w:t>Город Форти-Майл был основан зимой 1887 года, когда 160 человек основали поселение на территории индейцев </w:t>
            </w:r>
            <w:hyperlink r:id="rId7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хан</w:t>
              </w:r>
            </w:hyperlink>
            <w:r>
              <w:rPr>
                <w:shd w:fill="FFFFFF" w:val="clear"/>
              </w:rPr>
              <w:t>, предшественников современных </w:t>
            </w:r>
            <w:hyperlink r:id="rId80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Трондёк-Хвечин</w:t>
              </w:r>
            </w:hyperlink>
            <w:r>
              <w:rPr>
                <w:shd w:fill="FFFFFF" w:val="clear"/>
              </w:rPr>
              <w:t>. (Индейцы Тшондэк-Хвэчин - «люди реки Клондайк», община («</w:t>
            </w:r>
            <w:hyperlink r:id="rId8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ервая нация</w:t>
              </w:r>
            </w:hyperlink>
            <w:r>
              <w:rPr>
                <w:shd w:fill="FFFFFF" w:val="clear"/>
              </w:rPr>
              <w:t>») </w:t>
            </w:r>
            <w:hyperlink r:id="rId8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индейцев</w:t>
              </w:r>
            </w:hyperlink>
            <w:r>
              <w:rPr>
                <w:shd w:fill="FFFFFF" w:val="clear"/>
              </w:rPr>
              <w:t> </w:t>
            </w:r>
            <w:hyperlink r:id="rId8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хан</w:t>
              </w:r>
            </w:hyperlink>
            <w:r>
              <w:rPr>
                <w:shd w:fill="FFFFFF" w:val="clear"/>
              </w:rPr>
              <w:t>, живущих вдоль реки </w:t>
            </w:r>
            <w:hyperlink r:id="rId8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Клондайк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u w:val="none"/>
                <w:shd w:fill="FFFFFF" w:val="clear"/>
                <w:color w:val="000000"/>
              </w:rPr>
              <w:instrText xml:space="preserve"> HYPERLINK "https://ru.wikipedia.org/wiki/Тшондэк-Хвэчин" \l "cite_note-cyfn_th-1"</w:instrText>
            </w:r>
            <w:r>
              <w:rPr>
                <w:rStyle w:val="InternetLink"/>
                <w:vertAlign w:val="superscript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  <w:vertAlign w:val="superscript"/>
              </w:rPr>
              <w:t>[</w:t>
            </w:r>
            <w:r>
              <w:rPr>
                <w:rStyle w:val="InternetLink"/>
                <w:vertAlign w:val="superscript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)Название города и реки связано с расстоянием от Форт-Релайанса, который был расположен около современного Доусона — 40 миль вниз по течению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 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Yuko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/>
            </w:pPr>
            <w:r>
              <w:rPr>
                <w:shd w:fill="FFFFFF" w:val="clear"/>
              </w:rPr>
              <w:t>Этот регион получил свое название от одноименной реки, которая, в свою очередь, была названа словом из языка народов Гвичин «Ю-кун-ах», которое означает “река с белой водой”. Гвичин – коренные жители Северной Америки, которые жили в самых северных района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возникшие в связи с природными условиями местности (географическое поло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"/>
              </w:rPr>
              <w:t>Halifax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/>
            </w:pPr>
            <w:r>
              <w:rPr>
                <w:shd w:fill="FFFFFF" w:val="clear"/>
              </w:rPr>
              <w:t>В 1749 году </w:t>
            </w:r>
            <w:hyperlink r:id="rId8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английскими</w:t>
              </w:r>
            </w:hyperlink>
            <w:r>
              <w:rPr>
                <w:shd w:fill="FFFFFF" w:val="clear"/>
              </w:rPr>
              <w:t> поселенцами был основан город Галифакс, названный в честь государственного деятеля </w:t>
            </w:r>
            <w:hyperlink r:id="rId8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Британской империи</w:t>
              </w:r>
            </w:hyperlink>
            <w:r>
              <w:rPr>
                <w:shd w:fill="FFFFFF" w:val="clear"/>
              </w:rPr>
              <w:t> Джорджа Монтэга-Дунка, эрла Галифакса.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омические названия (имя правит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vale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/>
              <w:t>сравните с деревней Завалье на Украин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kow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Крак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stok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Восто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ediaki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Середяк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Shiskovtz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b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pacing w:val="2"/>
                <w:shd w:fill="FFFFFF" w:val="clear"/>
              </w:rPr>
              <w:t>Шисковц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Luz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b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pacing w:val="2"/>
                <w:shd w:fill="FFFFFF" w:val="clear"/>
              </w:rPr>
              <w:t>Луза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Viln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pacing w:val="2"/>
                <w:shd w:fill="FFFFFF" w:val="clear"/>
              </w:rPr>
              <w:t xml:space="preserve">Виль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Sputinow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путин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Obed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бе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Mapov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pacing w:val="2"/>
                <w:shd w:fill="FFFFFF" w:val="clear"/>
              </w:rPr>
              <w:t>Мапо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Slaw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ла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Myrnam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hd w:fill="FFFFFF" w:val="clear"/>
              </w:rPr>
            </w:pPr>
            <w:r>
              <w:rPr>
                <w:spacing w:val="2"/>
                <w:shd w:fill="FFFFFF" w:val="clear"/>
              </w:rPr>
              <w:t>Мирна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Nestow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Нест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еренесенные (повторяющие названия родных городов и поселений переселенце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222222"/>
                <w:sz w:val="24"/>
                <w:szCs w:val="24"/>
                <w:shd w:fill="FFFFFF" w:val="clear"/>
                <w:lang w:val="fr-FR"/>
              </w:rPr>
              <w:t>Québec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20" w:after="120"/>
              <w:rPr>
                <w:spacing w:val="2"/>
                <w:shd w:fill="FFFFFF" w:val="clear"/>
              </w:rPr>
            </w:pPr>
            <w:r>
              <w:rPr/>
              <w:t>Значительное сужение реки Св. Лаврентия между Квебеком и Леви на языке племени алгонкинов называлось </w:t>
            </w:r>
            <w:r>
              <w:rPr>
                <w:rStyle w:val="StrongEmphasis"/>
              </w:rPr>
              <w:t>«</w:t>
            </w:r>
            <w:r>
              <w:rPr>
                <w:rStyle w:val="StrongEmphasis"/>
                <w:b w:val="false"/>
              </w:rPr>
              <w:t>Кебек»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что буквально означало</w:t>
            </w:r>
            <w:r>
              <w:rPr>
                <w:b/>
              </w:rPr>
              <w:t> </w:t>
            </w:r>
            <w:r>
              <w:rPr>
                <w:rStyle w:val="StrongEmphasis"/>
                <w:b w:val="false"/>
              </w:rPr>
              <w:t>«место, в котором сужается река»</w:t>
            </w:r>
            <w:r>
              <w:rPr>
                <w:b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характеризующие особенности объек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ирования учащихся школы по теме исслед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6913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7.7pt;height:348.5pt" filled="f" o:ole="">
            <v:imagedata r:id="rId88" o:title=""/>
          </v:shape>
          <o:OLEObject Type="Embed" ProgID="Excel.Sheet.12" ShapeID="ole_rId87" DrawAspect="Content" ObjectID="_1668039946" r:id="rId87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9"/>
      <w:headerReference w:type="first" r:id="rId90"/>
      <w:footerReference w:type="default" r:id="rId91"/>
      <w:footerReference w:type="first" r:id="rId9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овский С. Б., Топонимика на службе истории, «Исторические записки», вып. 17, АН СССР, М. 1945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cs="Calibri"/>
      <w:color w:val="00000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cs="Calibri"/>
      <w:color w:val="000000"/>
      <w:sz w:val="26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Calibri"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cs="Calibri"/>
      <w:color w:val="000000"/>
      <w:sz w:val="26"/>
    </w:rPr>
  </w:style>
  <w:style w:type="character" w:styleId="WW8Num16z0">
    <w:name w:val="WW8Num16z0"/>
    <w:qFormat/>
    <w:rPr>
      <w:rFonts w:ascii="Calibri" w:hAnsi="Calibri" w:cs="Calibri"/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w">
    <w:name w:val="iw"/>
    <w:basedOn w:val="Style13"/>
    <w:qFormat/>
    <w:rPr/>
  </w:style>
  <w:style w:type="character" w:styleId="Iwtooltip">
    <w:name w:val="iw__tooltip"/>
    <w:basedOn w:val="Style13"/>
    <w:qFormat/>
    <w:rPr/>
  </w:style>
  <w:style w:type="character" w:styleId="Hl">
    <w:name w:val="hl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9;&#1090;&#1080;&#1086;&#1085;&#1080;&#1084;" TargetMode="External"/><Relationship Id="rId3" Type="http://schemas.openxmlformats.org/officeDocument/2006/relationships/hyperlink" Target="https://ru.wikipedia.org/wiki/&#1040;&#1085;&#1085;&#1072;_(&#1082;&#1086;&#1088;&#1086;&#1083;&#1077;&#1074;&#1072;_&#1042;&#1077;&#1083;&#1080;&#1082;&#1086;&#1073;&#1088;&#1080;&#1090;&#1072;&#1085;&#1080;&#1080;)" TargetMode="External"/><Relationship Id="rId4" Type="http://schemas.openxmlformats.org/officeDocument/2006/relationships/hyperlink" Target="https://ru.wikipedia.org/wiki/&#1040;&#1085;&#1075;&#1083;&#1080;&#1095;&#1072;&#1085;&#1077;" TargetMode="External"/><Relationship Id="rId5" Type="http://schemas.openxmlformats.org/officeDocument/2006/relationships/hyperlink" Target="https://ru.wikipedia.org/wiki/&#1041;&#1088;&#1080;&#1090;&#1072;&#1085;&#1089;&#1082;&#1072;&#1103;_&#1080;&#1084;&#1087;&#1077;&#1088;&#1080;&#1103;" TargetMode="External"/><Relationship Id="rId6" Type="http://schemas.openxmlformats.org/officeDocument/2006/relationships/hyperlink" Target="https://ru.wikipedia.org/wiki/&#1050;&#1083;&#1086;&#1085;&#1076;&#1072;&#1081;&#1082;_(&#1088;&#1077;&#1082;&#1072;)" TargetMode="External"/><Relationship Id="rId7" Type="http://schemas.openxmlformats.org/officeDocument/2006/relationships/hyperlink" Target="https://ru.wikipedia.org/wiki/&#1070;&#1082;&#1086;&#1085;_(&#1088;&#1077;&#1082;&#1072;)" TargetMode="External"/><Relationship Id="rId8" Type="http://schemas.openxmlformats.org/officeDocument/2006/relationships/hyperlink" Target="https://ru.wikipedia.org/wiki/&#1044;&#1086;&#1091;&#1089;&#1086;&#1085;,_&#1044;&#1078;&#1086;&#1088;&#1076;&#1078;_&#1052;&#1077;&#1088;&#1089;&#1077;&#1088;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1.png"/><Relationship Id="rId11" Type="http://schemas.openxmlformats.org/officeDocument/2006/relationships/hyperlink" Target="https://www.thinglink.com/scene/1294638465941504002?editor-closed" TargetMode="External"/><Relationship Id="rId12" Type="http://schemas.openxmlformats.org/officeDocument/2006/relationships/hyperlink" Target="https://infourok.ru/issledovatelskaya-rabota-na-temu-proishozhdenie-nazvaniy-gorodov-ameriki-984060.html" TargetMode="External"/><Relationship Id="rId13" Type="http://schemas.openxmlformats.org/officeDocument/2006/relationships/hyperlink" Target="http://ru.knowledgr.com/08622910/&#1057;&#1087;&#1080;&#1089;&#1086;&#1082;&#1050;&#1072;&#1085;&#1072;&#1076;&#1089;&#1082;&#1080;&#1093;&#1053;&#1072;&#1079;&#1074;&#1072;&#1085;&#1080;&#1081;&#1052;&#1077;&#1089;&#1090;&#1072;&#1059;&#1082;&#1088;&#1072;&#1080;&#1085;&#1089;&#1082;&#1086;&#1075;&#1086;&#1055;&#1088;&#1086;&#1080;&#1089;&#1093;&#1086;&#1078;&#1076;&#1077;&#1085;&#1080;&#1103;" TargetMode="External"/><Relationship Id="rId14" Type="http://schemas.openxmlformats.org/officeDocument/2006/relationships/hyperlink" Target="https://lingua-airlines.ru/articles/kratkaya-istoriya-kanady/" TargetMode="External"/><Relationship Id="rId15" Type="http://schemas.openxmlformats.org/officeDocument/2006/relationships/hyperlink" Target="https://www.litmir.me/br/?b=207229&amp;p=1" TargetMode="External"/><Relationship Id="rId16" Type="http://schemas.openxmlformats.org/officeDocument/2006/relationships/hyperlink" Target="https://lookatusa.com/geo/goroda/sent-luis/al-sl.html" TargetMode="External"/><Relationship Id="rId17" Type="http://schemas.openxmlformats.org/officeDocument/2006/relationships/hyperlink" Target="http://www.nashvancouver.com/10-samyx-strannyx-smeshnyx-nazvanij-naselenuh-punktov-v-kanade/" TargetMode="External"/><Relationship Id="rId18" Type="http://schemas.openxmlformats.org/officeDocument/2006/relationships/hyperlink" Target="https://swinow.livejournal.com/1048.html" TargetMode="External"/><Relationship Id="rId19" Type="http://schemas.openxmlformats.org/officeDocument/2006/relationships/hyperlink" Target="http://www.textologia.ru/slovari/lingvisticheskieterminy/toponimika/?q=486&amp;n=1913" TargetMode="External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hyperlink" Target="https://ru.wikipedia.org/w/index.php?title=&#1060;&#1088;&#1086;&#1073;&#1080;&#1096;&#1077;&#1088;_(&#1079;&#1072;&#1083;&#1080;&#1074;)&amp;action=edit&amp;redlink=1" TargetMode="External"/><Relationship Id="rId26" Type="http://schemas.openxmlformats.org/officeDocument/2006/relationships/hyperlink" Target="https://en.wikipedia.org/wiki/Brampton_Fall_Fair" TargetMode="External"/><Relationship Id="rId27" Type="http://schemas.openxmlformats.org/officeDocument/2006/relationships/hyperlink" Target="https://ru.wikipedia.org/wiki/&#1050;&#1072;&#1084;&#1073;&#1088;&#1080;&#1103;" TargetMode="External"/><Relationship Id="rId28" Type="http://schemas.openxmlformats.org/officeDocument/2006/relationships/hyperlink" Target="https://ru.wikipedia.org/wiki/&#1040;&#1085;&#1075;&#1083;&#1080;&#1103;" TargetMode="External"/><Relationship Id="rId29" Type="http://schemas.openxmlformats.org/officeDocument/2006/relationships/hyperlink" Target="https://ru.wikipedia.org/wiki/&#1041;&#1072;&#1085;&#1092;&#1096;&#1080;&#1088;" TargetMode="External"/><Relationship Id="rId30" Type="http://schemas.openxmlformats.org/officeDocument/2006/relationships/hyperlink" Target="https://ru.wikipedia.org/wiki/&#1040;&#1085;&#1075;&#1083;&#1080;&#1081;&#1089;&#1082;&#1080;&#1081;_&#1103;&#1079;&#1099;&#1082;" TargetMode="External"/><Relationship Id="rId31" Type="http://schemas.openxmlformats.org/officeDocument/2006/relationships/hyperlink" Target="https://ru.wikipedia.org/wiki/&#1064;&#1086;&#1090;&#1083;&#1072;&#1085;&#1076;&#1089;&#1082;&#1080;&#1081;_&#1103;&#1079;&#1099;&#1082;_(&#1082;&#1077;&#1083;&#1100;&#1090;&#1089;&#1082;&#1080;&#1081;)" TargetMode="External"/><Relationship Id="rId32" Type="http://schemas.openxmlformats.org/officeDocument/2006/relationships/hyperlink" Target="https://ru.wikipedia.org/wiki/&#1040;&#1085;&#1075;&#1083;&#1080;&#1095;&#1072;&#1085;&#1077;" TargetMode="External"/><Relationship Id="rId33" Type="http://schemas.openxmlformats.org/officeDocument/2006/relationships/hyperlink" Target="https://ru.wikipedia.org/wiki/&#1041;&#1088;&#1080;&#1090;&#1072;&#1085;&#1089;&#1082;&#1072;&#1103;_&#1080;&#1084;&#1087;&#1077;&#1088;&#1080;&#1103;" TargetMode="External"/><Relationship Id="rId34" Type="http://schemas.openxmlformats.org/officeDocument/2006/relationships/hyperlink" Target="https://ru.qwe.wiki/wiki/Shuswap_language" TargetMode="External"/><Relationship Id="rId35" Type="http://schemas.openxmlformats.org/officeDocument/2006/relationships/hyperlink" Target="https://ru.wikipedia.org/wiki/&#1052;&#1072;&#1089;&#1086;&#1085;" TargetMode="External"/><Relationship Id="rId36" Type="http://schemas.openxmlformats.org/officeDocument/2006/relationships/hyperlink" Target="https://ru.wikipedia.org/w/index.php?title=&#1056;&#1086;&#1073;&#1077;&#1088;&#1090;_&#1041;&#1077;&#1088;&#1085;&#1072;&#1073;&#1080;&amp;action=edit&amp;redlink=1" TargetMode="External"/><Relationship Id="rId37" Type="http://schemas.openxmlformats.org/officeDocument/2006/relationships/hyperlink" Target="https://ru.wikipedia.org/w/index.php?title=&#1056;&#1080;&#1095;&#1072;&#1088;&#1076;_&#1052;&#1091;&#1076;&#1080;&amp;action=edit&amp;redlink=1" TargetMode="External"/><Relationship Id="rId38" Type="http://schemas.openxmlformats.org/officeDocument/2006/relationships/hyperlink" Target="https://ru.wikipedia.org/wiki/&#1051;&#1077;&#1081;&#1090;&#1077;&#1085;&#1072;&#1085;&#1090;-&#1075;&#1091;&#1073;&#1077;&#1088;&#1085;&#1072;&#1090;&#1086;&#1088;" TargetMode="External"/><Relationship Id="rId39" Type="http://schemas.openxmlformats.org/officeDocument/2006/relationships/hyperlink" Target="https://ru.wikipedia.org/wiki/&#1043;&#1088;&#1080;&#1079;&#1083;&#1080;" TargetMode="External"/><Relationship Id="rId40" Type="http://schemas.openxmlformats.org/officeDocument/2006/relationships/hyperlink" Target="https://ru.wikipedia.org/wiki/&#1057;&#1077;&#1074;&#1077;&#1088;&#1086;-&#1047;&#1072;&#1087;&#1072;&#1076;&#1085;&#1072;&#1103;_&#1082;&#1086;&#1085;&#1085;&#1072;&#1103;_&#1087;&#1086;&#1083;&#1080;&#1094;&#1080;&#1103;" TargetMode="External"/><Relationship Id="rId41" Type="http://schemas.openxmlformats.org/officeDocument/2006/relationships/hyperlink" Target="https://ru.wikipedia.org/wiki/&#1050;&#1086;&#1088;&#1086;&#1083;&#1077;&#1074;&#1089;&#1082;&#1072;&#1103;_&#1082;&#1072;&#1085;&#1072;&#1076;&#1089;&#1082;&#1072;&#1103;_&#1082;&#1086;&#1085;&#1085;&#1072;&#1103;_&#1087;&#1086;&#1083;&#1080;&#1094;&#1080;&#1103;" TargetMode="External"/><Relationship Id="rId42" Type="http://schemas.openxmlformats.org/officeDocument/2006/relationships/hyperlink" Target="https://ru.wikipedia.org/w/index.php?title=&#1060;&#1086;&#1088;&#1090;-&#1041;&#1088;&#1080;&#1079;&#1073;&#1091;&#1072;&amp;action=edit&amp;redlink=1" TargetMode="External"/><Relationship Id="rId43" Type="http://schemas.openxmlformats.org/officeDocument/2006/relationships/hyperlink" Target="https://ru.wikipedia.org/w/index.php?title=&#1041;&#1088;&#1080;&#1079;&#1073;&#1091;&#1072;,_&#1069;&#1092;&#1088;&#1072;&#1085;&amp;action=edit&amp;redlink=1" TargetMode="External"/><Relationship Id="rId44" Type="http://schemas.openxmlformats.org/officeDocument/2006/relationships/hyperlink" Target="https://ru.wikipedia.org/wiki/&#1057;&#1077;&#1074;&#1077;&#1088;&#1086;-&#1047;&#1072;&#1087;&#1072;&#1076;&#1085;&#1072;&#1103;_&#1082;&#1086;&#1085;&#1085;&#1072;&#1103;_&#1087;&#1086;&#1083;&#1080;&#1094;&#1080;&#1103;" TargetMode="External"/><Relationship Id="rId45" Type="http://schemas.openxmlformats.org/officeDocument/2006/relationships/hyperlink" Target="https://ru.wikipedia.org/wiki/&#1050;&#1086;&#1088;&#1086;&#1083;&#1077;&#1074;&#1089;&#1082;&#1072;&#1103;_&#1082;&#1072;&#1085;&#1072;&#1076;&#1089;&#1082;&#1072;&#1103;_&#1082;&#1086;&#1085;&#1085;&#1072;&#1103;_&#1087;&#1086;&#1083;&#1080;&#1094;&#1080;&#1103;" TargetMode="External"/><Relationship Id="rId46" Type="http://schemas.openxmlformats.org/officeDocument/2006/relationships/hyperlink" Target="https://ru.wikipedia.org/w/index.php?title=&#1060;&#1086;&#1088;&#1090;-&#1041;&#1088;&#1080;&#1079;&#1073;&#1091;&#1072;&amp;action=edit&amp;redlink=1" TargetMode="External"/><Relationship Id="rId47" Type="http://schemas.openxmlformats.org/officeDocument/2006/relationships/hyperlink" Target="https://ru.wikipedia.org/w/index.php?title=&#1041;&#1088;&#1080;&#1079;&#1073;&#1091;&#1072;,_&#1069;&#1092;&#1088;&#1072;&#1085;&amp;action=edit&amp;redlink=1" TargetMode="External"/><Relationship Id="rId48" Type="http://schemas.openxmlformats.org/officeDocument/2006/relationships/hyperlink" Target="https://ru.wikipedia.org/w/index.php?title=&#1052;&#1072;&#1082;&#1083;&#1072;&#1091;&#1076;,_&#1044;&#1078;&#1077;&#1081;&#1084;&#1089;&amp;action=edit&amp;redlink=1" TargetMode="External"/><Relationship Id="rId49" Type="http://schemas.openxmlformats.org/officeDocument/2006/relationships/hyperlink" Target="https://ru.wikipedia.org/wiki/&#1060;&#1086;&#1088;&#1090;-&#1050;&#1072;&#1083;&#1075;&#1072;&#1088;&#1080;" TargetMode="External"/><Relationship Id="rId50" Type="http://schemas.openxmlformats.org/officeDocument/2006/relationships/hyperlink" Target="https://ru.wikipedia.org/w/index.php?title=&#1050;&#1072;&#1083;&#1075;&#1072;&#1088;&#1080;_(&#1052;&#1072;&#1083;&#1083;)&amp;action=edit&amp;redlink=1" TargetMode="External"/><Relationship Id="rId51" Type="http://schemas.openxmlformats.org/officeDocument/2006/relationships/hyperlink" Target="https://ru.wikipedia.org/wiki/&#1052;&#1072;&#1083;&#1083;" TargetMode="External"/><Relationship Id="rId52" Type="http://schemas.openxmlformats.org/officeDocument/2006/relationships/hyperlink" Target="https://ru.wikipedia.org/wiki/&#1044;&#1088;&#1077;&#1074;&#1085;&#1077;&#1080;&#1089;&#1083;&#1072;&#1085;&#1076;&#1089;&#1082;&#1080;&#1081;_&#1103;&#1079;&#1099;&#1082;" TargetMode="External"/><Relationship Id="rId53" Type="http://schemas.openxmlformats.org/officeDocument/2006/relationships/hyperlink" Target="https://ru.wikipedia.org/wiki/&#1042;&#1085;&#1091;&#1090;&#1088;&#1077;&#1085;&#1085;&#1080;&#1077;_&#1043;&#1077;&#1073;&#1088;&#1080;&#1076;&#1099;" TargetMode="External"/><Relationship Id="rId54" Type="http://schemas.openxmlformats.org/officeDocument/2006/relationships/hyperlink" Target="https://ru.wikipedia.org/wiki/&#1064;&#1086;&#1090;&#1083;&#1072;&#1085;&#1076;&#1089;&#1082;&#1080;&#1081;_&#1075;&#1101;&#1083;&#1100;&#1089;&#1082;&#1080;&#1081;_&#1103;&#1079;&#1099;&#1082;" TargetMode="External"/><Relationship Id="rId55" Type="http://schemas.openxmlformats.org/officeDocument/2006/relationships/hyperlink" Target="https://ru.wikipedia.org/wiki/&#1042;&#1077;&#1083;&#1080;&#1082;&#1080;&#1077;_&#1088;&#1072;&#1074;&#1085;&#1080;&#1085;&#1099;" TargetMode="External"/><Relationship Id="rId56" Type="http://schemas.openxmlformats.org/officeDocument/2006/relationships/hyperlink" Target="https://ru.wikipedia.org/wiki/&#1050;&#1072;&#1085;&#1072;&#1076;&#1089;&#1082;&#1080;&#1077;_&#1057;&#1082;&#1072;&#1083;&#1080;&#1089;&#1090;&#1099;&#1077;_&#1075;&#1086;&#1088;&#1099;" TargetMode="External"/><Relationship Id="rId57" Type="http://schemas.openxmlformats.org/officeDocument/2006/relationships/hyperlink" Target="https://ru.wikipedia.org/wiki/1604_&#1075;&#1086;&#1076;" TargetMode="External"/><Relationship Id="rId58" Type="http://schemas.openxmlformats.org/officeDocument/2006/relationships/hyperlink" Target="https://ru.wikipedia.org/wiki/&#1057;&#1077;&#1085;&#1090;-&#1044;&#1078;&#1086;&#1085;_(&#1088;&#1077;&#1082;&#1072;)" TargetMode="External"/><Relationship Id="rId59" Type="http://schemas.openxmlformats.org/officeDocument/2006/relationships/hyperlink" Target="https://ru.wikipedia.org/wiki/&#1060;&#1072;&#1085;&#1076;&#1080;" TargetMode="External"/><Relationship Id="rId60" Type="http://schemas.openxmlformats.org/officeDocument/2006/relationships/hyperlink" Target="https://ru.wikipedia.org/wiki/&#1055;&#1088;&#1080;&#1083;&#1080;&#1074;" TargetMode="External"/><Relationship Id="rId61" Type="http://schemas.openxmlformats.org/officeDocument/2006/relationships/hyperlink" Target="https://ru.wikipedia.org/wiki/&#1048;&#1086;&#1072;&#1085;&#1085;_&#1050;&#1088;&#1077;&#1089;&#1090;&#1080;&#1090;&#1077;&#1083;&#1100;" TargetMode="External"/><Relationship Id="rId62" Type="http://schemas.openxmlformats.org/officeDocument/2006/relationships/hyperlink" Target="https://ru.wikipedia.org/wiki/&#1058;&#1086;&#1087;&#1086;&#1085;&#1080;&#1084;" TargetMode="External"/><Relationship Id="rId63" Type="http://schemas.openxmlformats.org/officeDocument/2006/relationships/hyperlink" Target="https://ru.wikipedia.org/wiki/&#1040;&#1085;&#1075;&#1083;&#1080;&#1103;" TargetMode="External"/><Relationship Id="rId64" Type="http://schemas.openxmlformats.org/officeDocument/2006/relationships/hyperlink" Target="https://ru.wikipedia.org/wiki/&#1060;&#1088;&#1077;&#1081;&#1079;&#1077;&#1088;_(&#1088;&#1077;&#1082;&#1072;)" TargetMode="External"/><Relationship Id="rId65" Type="http://schemas.openxmlformats.org/officeDocument/2006/relationships/hyperlink" Target="https://ru.wikipedia.org/wiki/&#1053;&#1100;&#1102;-&#1059;&#1101;&#1089;&#1090;&#1084;&#1080;&#1085;&#1089;&#1090;&#1077;&#1088;" TargetMode="External"/><Relationship Id="rId66" Type="http://schemas.openxmlformats.org/officeDocument/2006/relationships/hyperlink" Target="https://ru.wikipedia.org/wiki/&#1051;&#1072;&#1085;&#1076;&#1096;&#1072;&#1092;&#1090;" TargetMode="External"/><Relationship Id="rId67" Type="http://schemas.openxmlformats.org/officeDocument/2006/relationships/hyperlink" Target="https://ru.wikipedia.org/wiki/&#1043;&#1088;&#1072;&#1092;&#1089;&#1090;&#1074;&#1086;_&#1057;&#1091;&#1088;&#1088;&#1077;&#1081;" TargetMode="External"/><Relationship Id="rId68" Type="http://schemas.openxmlformats.org/officeDocument/2006/relationships/hyperlink" Target="https://ru.wikipedia.org/wiki/&#1055;&#1077;&#1088;&#1074;&#1072;&#1103;_&#1084;&#1080;&#1088;&#1086;&#1074;&#1072;&#1103;_&#1074;&#1086;&#1081;&#1085;&#1072;" TargetMode="External"/><Relationship Id="rId69" Type="http://schemas.openxmlformats.org/officeDocument/2006/relationships/hyperlink" Target="https://ru.wikipedia.org/wiki/&#1061;&#1072;&#1085;_(&#1103;&#1079;&#1099;&#1082;)" TargetMode="External"/><Relationship Id="rId70" Type="http://schemas.openxmlformats.org/officeDocument/2006/relationships/hyperlink" Target="https://ru.wikipedia.org/wiki/&#1061;&#1072;&#1085;_(&#1085;&#1072;&#1088;&#1086;&#1076;)" TargetMode="External"/><Relationship Id="rId71" Type="http://schemas.openxmlformats.org/officeDocument/2006/relationships/hyperlink" Target="https://ru.wikipedia.org/wiki/&#1040;&#1085;&#1075;&#1083;&#1080;&#1081;&#1089;&#1082;&#1080;&#1081;_&#1103;&#1079;&#1099;&#1082;" TargetMode="External"/><Relationship Id="rId72" Type="http://schemas.openxmlformats.org/officeDocument/2006/relationships/hyperlink" Target="https://ru.wikipedia.org/wiki/&#1051;&#1086;&#1089;&#1086;&#1089;&#1100;" TargetMode="External"/><Relationship Id="rId73" Type="http://schemas.openxmlformats.org/officeDocument/2006/relationships/hyperlink" Target="https://ru.wikipedia.org/wiki/&#1054;&#1075;&#1080;&#1083;&#1074;&#1080;,_&#1059;&#1080;&#1083;&#1100;&#1103;&#1084;" TargetMode="External"/><Relationship Id="rId74" Type="http://schemas.openxmlformats.org/officeDocument/2006/relationships/hyperlink" Target="https://ru.wikipedia.org/wiki/&#1043;&#1080;&#1076;&#1088;&#1086;&#1085;&#1080;&#1084;" TargetMode="External"/><Relationship Id="rId75" Type="http://schemas.openxmlformats.org/officeDocument/2006/relationships/hyperlink" Target="https://ru.wikipedia.org/wiki/1897_&#1075;&#1086;&#1076;" TargetMode="External"/><Relationship Id="rId76" Type="http://schemas.openxmlformats.org/officeDocument/2006/relationships/hyperlink" Target="https://ru.wikipedia.org/wiki/&#1044;&#1086;&#1091;&#1089;&#1086;&#1085;,_&#1044;&#1078;&#1086;&#1088;&#1076;&#1078;_&#1052;&#1077;&#1088;&#1089;&#1077;&#1088;" TargetMode="External"/><Relationship Id="rId77" Type="http://schemas.openxmlformats.org/officeDocument/2006/relationships/hyperlink" Target="https://ru.wikipedia.org/wiki/&#1047;&#1086;&#1083;&#1086;&#1090;&#1086;" TargetMode="External"/><Relationship Id="rId78" Type="http://schemas.openxmlformats.org/officeDocument/2006/relationships/hyperlink" Target="https://ru.wikipedia.org/wiki/&#1050;&#1083;&#1086;&#1085;&#1076;&#1072;&#1081;&#1082;_(&#1088;&#1077;&#1082;&#1072;)" TargetMode="External"/><Relationship Id="rId79" Type="http://schemas.openxmlformats.org/officeDocument/2006/relationships/hyperlink" Target="https://ru.wikipedia.org/w/index.php?title=&#1061;&#1072;&#1085;_(&#1087;&#1083;&#1077;&#1084;&#1103;)&amp;action=edit&amp;redlink=1" TargetMode="External"/><Relationship Id="rId80" Type="http://schemas.openxmlformats.org/officeDocument/2006/relationships/hyperlink" Target="https://ru.wikipedia.org/wiki/&#1058;&#1088;&#1086;&#1085;&#1076;&#1105;&#1082;-&#1061;&#1074;&#1077;&#1095;&#1080;&#1085;" TargetMode="External"/><Relationship Id="rId81" Type="http://schemas.openxmlformats.org/officeDocument/2006/relationships/hyperlink" Target="https://ru.wikipedia.org/w/index.php?title=&#1055;&#1077;&#1088;&#1074;&#1072;&#1103;_&#1085;&#1072;&#1094;&#1080;&#1103;&amp;action=edit&amp;redlink=1" TargetMode="External"/><Relationship Id="rId82" Type="http://schemas.openxmlformats.org/officeDocument/2006/relationships/hyperlink" Target="https://ru.wikipedia.org/wiki/&#1048;&#1085;&#1076;&#1077;&#1081;&#1094;&#1099;_&#1074;_&#1050;&#1072;&#1085;&#1072;&#1076;&#1077;" TargetMode="External"/><Relationship Id="rId83" Type="http://schemas.openxmlformats.org/officeDocument/2006/relationships/hyperlink" Target="https://ru.wikipedia.org/wiki/&#1061;&#1072;&#1085;_(&#1085;&#1072;&#1088;&#1086;&#1076;)" TargetMode="External"/><Relationship Id="rId84" Type="http://schemas.openxmlformats.org/officeDocument/2006/relationships/hyperlink" Target="https://ru.wikipedia.org/wiki/&#1050;&#1083;&#1086;&#1085;&#1076;&#1072;&#1081;&#1082;_(&#1088;&#1077;&#1082;&#1072;)" TargetMode="External"/><Relationship Id="rId85" Type="http://schemas.openxmlformats.org/officeDocument/2006/relationships/hyperlink" Target="https://ru.wikipedia.org/wiki/&#1040;&#1085;&#1075;&#1083;&#1080;&#1095;&#1072;&#1085;&#1077;" TargetMode="External"/><Relationship Id="rId86" Type="http://schemas.openxmlformats.org/officeDocument/2006/relationships/hyperlink" Target="https://ru.wikipedia.org/wiki/&#1041;&#1088;&#1080;&#1090;&#1072;&#1085;&#1089;&#1082;&#1072;&#1103;_&#1080;&#1084;&#1087;&#1077;&#1088;&#1080;&#1103;" TargetMode="External"/><Relationship Id="rId87" Type="http://schemas.openxmlformats.org/officeDocument/2006/relationships/package" Target="embeddings/oleObject2.xlsx"/><Relationship Id="rId88" Type="http://schemas.openxmlformats.org/officeDocument/2006/relationships/image" Target="media/image7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footer" Target="footer1.xml"/><Relationship Id="rId92" Type="http://schemas.openxmlformats.org/officeDocument/2006/relationships/footer" Target="footer2.xml"/><Relationship Id="rId93" Type="http://schemas.openxmlformats.org/officeDocument/2006/relationships/footnotes" Target="footnotes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50:00Z</dcterms:created>
  <dc:creator>Пользователь Windows</dc:creator>
  <dc:description/>
  <cp:keywords/>
  <dc:language>en-US</dc:language>
  <cp:lastModifiedBy>Настена</cp:lastModifiedBy>
  <cp:lastPrinted>2020-03-13T08:40:00Z</cp:lastPrinted>
  <dcterms:modified xsi:type="dcterms:W3CDTF">2020-03-12T23:42:00Z</dcterms:modified>
  <cp:revision>4</cp:revision>
  <dc:subject/>
  <dc:title/>
</cp:coreProperties>
</file>