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196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8570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0" cy="2924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9915" cy="2249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left="420" w:hanging="0"/>
        <w:rPr/>
      </w:pPr>
      <w:r>
        <w:rPr/>
        <w:t>Приложение 5</w:t>
      </w:r>
    </w:p>
    <w:tbl>
      <w:tblPr>
        <w:tblW w:w="6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3"/>
        <w:gridCol w:w="1087"/>
        <w:gridCol w:w="1326"/>
        <w:gridCol w:w="926"/>
        <w:gridCol w:w="1253"/>
      </w:tblGrid>
      <w:tr>
        <w:trPr>
          <w:trHeight w:val="31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-</w:t>
            </w:r>
          </w:p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431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3pt" to="0pt,2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-</w:t>
            </w:r>
          </w:p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9431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15.3pt" to="6.4pt,2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636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9.95pt" to="38.3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26365</wp:posOffset>
                      </wp:positionV>
                      <wp:extent cx="114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9.95pt" to="25.25pt,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26365</wp:posOffset>
                      </wp:positionV>
                      <wp:extent cx="0" cy="114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9.95pt" to="16.3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-42</w:t>
            </w:r>
          </w:p>
        </w:tc>
      </w:tr>
      <w:tr>
        <w:trPr>
          <w:trHeight w:val="31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1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67640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3.2pt" to="11.4pt,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61-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67640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13.2pt" to="10pt,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+83</w:t>
            </w:r>
          </w:p>
        </w:tc>
      </w:tr>
      <w:tr>
        <w:trPr>
          <w:trHeight w:val="31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45pt" to="17.9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82880</wp:posOffset>
                      </wp:positionV>
                      <wp:extent cx="114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14.4pt" to="44.6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07-4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+621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0505</wp:posOffset>
                      </wp:positionV>
                      <wp:extent cx="228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.15pt" to="53.95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+3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5pt,0.15pt" to="17.6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47955</wp:posOffset>
                      </wp:positionV>
                      <wp:extent cx="114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1.65pt" to="29.3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2710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3pt" to="53.9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56-6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+</w:t>
            </w:r>
          </w:p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-</w:t>
            </w:r>
          </w:p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43230</wp:posOffset>
                      </wp:positionV>
                      <wp:extent cx="2540" cy="24003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34.9pt" to="9.25pt,5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6+8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43230</wp:posOffset>
                      </wp:positionV>
                      <wp:extent cx="0" cy="2286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34.9pt" to="6.85pt,5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95250</wp:posOffset>
                      </wp:positionV>
                      <wp:extent cx="228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7.5pt" to="47.3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000-3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-3810</wp:posOffset>
                      </wp:positionV>
                      <wp:extent cx="0" cy="1041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-0.3pt" to="11.3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3810</wp:posOffset>
                      </wp:positionV>
                      <wp:extent cx="4445" cy="10414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-0.3pt" to="16.85pt,7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02235</wp:posOffset>
                      </wp:positionV>
                      <wp:extent cx="635" cy="23304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8.05pt" to="20.35pt,2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</wp:posOffset>
                      </wp:positionV>
                      <wp:extent cx="228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2.6pt" to="26.95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43510</wp:posOffset>
                      </wp:positionV>
                      <wp:extent cx="228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11.3pt" to="46.8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31-</w:t>
            </w:r>
          </w:p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6525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75pt" to="53.9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5-0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3652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10.75pt" to="46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Stencil" w:hAnsi="Stencil"/>
              </w:rPr>
              <w:t>•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Style16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математических понятий</w:t>
      </w:r>
    </w:p>
    <w:p>
      <w:pPr>
        <w:pStyle w:val="Style16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6760" cy="79597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лощадь отведена для каждого вида овощей.</w:t>
      </w:r>
    </w:p>
    <w:p>
      <w:pPr>
        <w:pStyle w:val="Normal"/>
        <w:spacing w:before="0" w:after="200"/>
        <w:ind w:left="60" w:hanging="0"/>
        <w:rPr/>
      </w:pPr>
      <w:r>
        <w:rPr/>
        <w:drawing>
          <wp:inline distT="0" distB="0" distL="0" distR="0">
            <wp:extent cx="3803015" cy="194881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8:24:00Z</dcterms:created>
  <dc:creator>oem</dc:creator>
  <dc:description/>
  <dc:language>en-US</dc:language>
  <cp:lastModifiedBy>Пользователь Windows</cp:lastModifiedBy>
  <cp:lastPrinted>2011-09-02T20:37:00Z</cp:lastPrinted>
  <dcterms:modified xsi:type="dcterms:W3CDTF">2020-07-03T18:24:00Z</dcterms:modified>
  <cp:revision>2</cp:revision>
  <dc:subject/>
  <dc:title>Приложение 1</dc:title>
</cp:coreProperties>
</file>