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ыбы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  Познакомить детей с видами рыб, а так же с их строением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Побуждать к речевой фантазии, учить придумывать диалоги на заданную тему, отвечать на вопросы полными ответами, употребляя в речи сложноподчинённые предложения. Продолжать учить детей образовывать однокоренные слова, активизировать в речи детей прилагатель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вивать диалогическую речь детей, а так же продолжать развивать интонационную выразительность речи, работу над дикцией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оспитывать культуру общ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онный момент. </w:t>
      </w:r>
      <w:r>
        <w:rPr>
          <w:sz w:val="24"/>
          <w:szCs w:val="24"/>
        </w:rPr>
        <w:t>(1мин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чего мест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бщение темы, целей и задач занят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ая часть. </w:t>
      </w:r>
      <w:r>
        <w:rPr>
          <w:sz w:val="24"/>
          <w:szCs w:val="24"/>
        </w:rPr>
        <w:t>(20ми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: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бята, послушайте скороговорку: «Везёт цапля щучку в чешуйках». Произнесём вместе с вами слова скороговорки медленно, чётко проговаривая слова, теперь немного быстрее, а теперь ещё быстрее. Ничего, если не получилось. Попробуем ещё р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ажите, цапля – это кто? (Большая птица, питается лягушкам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учка – кто это? (Это маленькая щука – хищная рыба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как называется подросток щуки?  (Щурён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такое чешуйки?  (Это маленькие разноцветные прозрачные пластинки, чешуя предохраняет кожу рыб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бята, прослушайте внимательно стихотвор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ука добрая был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жбу с рыбами в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морской капусты щ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ука навар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уньков, бычков, лещ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ами угост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теперь, ответьте, какой была щука? Чего она наварила? С кем дружила щука? Кого угощала щука щами? А теперь вместе повторим это весёлое стихотворение. А о каких рыбках идёт речь в этом стихотворении? Где они живут? (В реке.) Значит, они какие? (Речные). Если рыбы живут в море? (Морские.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бята, перед вами плакат с изображением рыб. О некоторых из них мы узнаем много интересного, а расскажет всё сам плакат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бота с «плакатом – магнит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у нас с вами есть рыбки? Конечно, есть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едагог вместе с детьми идут в живой уголок, рассматривают аквариум с рыб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мотрите, дом стоит 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краёв водой зал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з окошек, но не мрачны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четырёх сторон прозрач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этом домике жильцы 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умелые плов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это? (Аквариум.) Что такое аквариум? Кто в нём живёт? А как называют рыбок, живущих в аквариуме? (Аквариумные.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едагог называет виды аквариумных рыб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означают слова «Без окошек, но не мрачный»? Как вы думаете, кто такие «умелые пловцы»? Как сказать по другому? (Отличные, превосходные пловцы). Покажите, как плавают рыбки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изкультминутка - </w:t>
      </w:r>
      <w:r>
        <w:rPr>
          <w:i/>
          <w:sz w:val="24"/>
          <w:szCs w:val="24"/>
        </w:rPr>
        <w:t>«Рыбки – дети» вместе с педагогом возвращаются в клас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кажите, что есть у рыбки? (Голова, на голове глаза и рот, плавники, хвост.) Есть ли у рыбок шея? Зачем нужны плавники? Как называются плавники? (Плавник на спине – спинной, на брюхе два плавника – брюшные, на боку – боковые, возле хвоста – хвостовые.) Зачем рыбе хвост? Дышат ли рыбы? (У всех рыб есть жабры, через них проходит вода, насыщенная кислородом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ьте, ребята: хвост у рыбы чей? (рыбий.) Плавники чьи? (рыбьи.) Чешуя чья? (рыбья.) Глаза чьи? (рыбьи.) Суп из рыбы как называется? (рыбный, уха.) Человека, который ловит рыбу, как называют? (рыбак.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Игра – диалог между рыбаком и пойманной рыбкой: дети делятся на пары, определяют, кто из них будет рыбаком, а кто – рыбкой. Обязательно используются интонации: для рыбака – сердитая, весёлая, умоляющая (Рыбка, ну пожалуйста, съешь червячка…), для рыбки – настороженная, испуганная, сердита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дагог помогает детям наводящими вопросами: Когда рыбка поймана, о чём она думает, какое у неё настроение? А какое настроение у рыбака? О чём думает он? Какие слова нужно произнести рыбке, чтобы рыбак пожалел и отпустил её? Представьте себе, что вы сидите на берегу и ловите рыбу, но ни одна рыбка на крючок не попадается, о чём вы думаете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репление материала. </w:t>
      </w:r>
      <w:r>
        <w:rPr>
          <w:sz w:val="24"/>
          <w:szCs w:val="24"/>
        </w:rPr>
        <w:t>(4мин)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кая рыба вам понравилась больше всего, и что вы о ней узнали?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кажите её на плакате.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зовите отличительные признаки всех рыб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Итог занятия.</w:t>
      </w:r>
    </w:p>
    <w:p>
      <w:pPr>
        <w:pStyle w:val="Normal"/>
        <w:spacing w:before="0" w:after="200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Нарисовать дома сказочную «золотую рыбку».</w:t>
      </w:r>
    </w:p>
    <w:sectPr>
      <w:type w:val="nextPage"/>
      <w:pgSz w:w="11906" w:h="16838"/>
      <w:pgMar w:left="1701" w:right="851" w:gutter="0" w:header="0" w:top="567" w:footer="0" w:bottom="1134"/>
      <w:pgBorders w:display="allPages" w:offsetFrom="page">
        <w:top w:val="single" w:sz="24" w:space="24" w:color="002060"/>
        <w:left w:val="single" w:sz="24" w:space="24" w:color="002060"/>
        <w:bottom w:val="single" w:sz="24" w:space="24" w:color="002060"/>
        <w:right w:val="single" w:sz="2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21:00Z</dcterms:created>
  <dc:creator>777</dc:creator>
  <dc:description/>
  <cp:keywords/>
  <dc:language>en-US</dc:language>
  <cp:lastModifiedBy>Elena</cp:lastModifiedBy>
  <dcterms:modified xsi:type="dcterms:W3CDTF">2018-12-01T15:54:00Z</dcterms:modified>
  <cp:revision>6</cp:revision>
  <dc:subject/>
  <dc:title/>
</cp:coreProperties>
</file>