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Внеклассное мероприят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</w:rPr>
        <w:t>« До свидания, 3 класс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«До свидания, 3 класс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иалог(2 учени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right="255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? Что случилось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right="255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, лето к нам пришл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right="255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, как складно получилось! И вовсе это не смеш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right="2552" w:hanging="360"/>
        <w:rPr/>
      </w:pPr>
      <w:r>
        <w:rPr>
          <w:rFonts w:cs="Times New Roman" w:ascii="Times New Roman" w:hAnsi="Times New Roman"/>
          <w:sz w:val="28"/>
          <w:szCs w:val="28"/>
        </w:rPr>
        <w:t>Да, вот и мы уже большие, и переходим в  4 – й клас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right="255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мните, пришли какими мы в эту школу в первый раз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right="255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л учитель у порога, у нас была одна доро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right="255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сь нам в школе изучать различные предм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И мы хотим вам рассказать сегодня и об этом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Учитель:</w:t>
      </w:r>
      <w:r>
        <w:rPr>
          <w:rFonts w:cs="Times New Roman" w:ascii="Times New Roman" w:hAnsi="Times New Roman"/>
          <w:b/>
          <w:sz w:val="36"/>
          <w:szCs w:val="36"/>
        </w:rPr>
        <w:t xml:space="preserve"> Ведь школа – это наши зн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ь школа – это дом второ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36"/>
          <w:szCs w:val="36"/>
        </w:rPr>
        <w:t>И весь наш класс – он нам родной.</w:t>
      </w:r>
      <w:r>
        <w:rPr>
          <w:b/>
          <w:sz w:val="36"/>
          <w:szCs w:val="36"/>
        </w:rPr>
        <w:t xml:space="preserve">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Мы три года вместе жили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И особо не тужили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Мы учились, веселились,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Очень крепко подружились!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ерекличка « Наш класс-  это:»</w:t>
      </w:r>
    </w:p>
    <w:p>
      <w:pPr>
        <w:pStyle w:val="Normal"/>
        <w:spacing w:before="0" w:after="0"/>
        <w:ind w:right="2552" w:hanging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Исполнение песни</w:t>
      </w:r>
      <w:r>
        <w:rPr>
          <w:rFonts w:cs="Times New Roman" w:ascii="Times New Roman" w:hAnsi="Times New Roman"/>
          <w:i/>
          <w:sz w:val="28"/>
        </w:rPr>
        <w:t xml:space="preserve">  на мелодию  «Пусть бегут неуклюже»:</w:t>
      </w:r>
    </w:p>
    <w:p>
      <w:pPr>
        <w:pStyle w:val="Heading2"/>
        <w:ind w:right="2552" w:hanging="0"/>
        <w:rPr>
          <w:i/>
          <w:i/>
        </w:rPr>
      </w:pPr>
      <w:r>
        <w:rPr>
          <w:i/>
        </w:rPr>
        <w:t>1 Вот бегут неуклюже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ретьеклашки по лужам,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 уроки бежать им не лень.</w:t>
        <w:br/>
        <w:t>И понятно прохожим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этот день непогожий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 ребят впереди школьный день.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пев: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чиненья, изложенья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ожно в этот день писать.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тому что в непогоду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се равно нельзя гулять.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 Третьекласснику снится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множенья таблица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н умеет читать и писать.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Уравненья решает, 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чень много он знает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 стремится побольше узнать.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пев: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ретьеклассник, третьеклассник,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школе ты не первый год.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 гордится этим очень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ружный наш народ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1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ие гости наш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без прикр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расскажем и покаж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го добился за год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 кончае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праздник начинаетс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ца2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 партою сиде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окошко все гляд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а  что-то рисова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тя сказки всё чита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горь с Владиком в сторон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как всегда девчо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, класс – веселый до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нам вместе в н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3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жизни школьной все бывает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 неумех вдруг талант выраста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абый и хилый спортсменом растет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то-то красиво в хоре по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ца4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школьной все бывает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-то честь школы своей защищ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-то рисует, кто-то танцу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т, строгает и дрессиру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еник5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расскажем вам сейчас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у учили в школе нас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песня ( 2 куплета) «Урок русского язы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6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русский, наш язык родной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й, мудрый он та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– проще н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признак, действие, предмет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вуковой анализ слов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луйста, уже готов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ца7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ют звуки раз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е и глас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, как писать “жи-ши”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али  падеж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8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 согласный проверяем –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ядом гласный подставля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Грядки”. Нет чего? Нет “грядок”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“тетрадки”? Нет “тетрадок”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Зубки” - изменяем – “зубы”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Шубки” - проверяем – “шубы”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Учител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рок прошел замечательно. И мне  очень хочется назвать ребят, «у кого в порядке  и книжки , и тетрадки!»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номинации «Самая чистая тетрадь» победителями стал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Ф И учащихс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ши ребята в этом учебном году серьёзно занимались на уроках русского языка, справились со всеми контрольными работами по предмету  и приняли участие  в олимпиадах  по русскому языку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Победителями школьного тура Всероссийской олимпиады  стали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бедитель по школе  в  Международной игре «Русский медвежонок» 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ша дружная команда  одержали победу и завоевали 1 место  в КВНе  «Страна Словари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ногие ученики нашего класса награждены дипломами за победу и участие в дистанционных олимпиад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рок математики.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Конечно, тайны язы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 открыли мы п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тематики проблем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и, но еще не все м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раиваем цифры в ряд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нам много говоря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ь их, но сестры эт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ют все на св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ут вычесть и слож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равнение реш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 Не решается задача – хоть уб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й, думай голова, поскор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й, думай голов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 тебе конфет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рожденья подарю новую берет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й, думай – в кои веки прош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шампунем  вымою тебя, расчеш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 с тобою не чужие друг друж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ай, а то как дам по макуш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ты смейся, хоть ты плач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люблю решать задач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ет удач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клятые задачи.</w:t>
      </w:r>
    </w:p>
    <w:p>
      <w:pPr>
        <w:pStyle w:val="Normal"/>
        <w:spacing w:before="0" w:after="0"/>
        <w:ind w:right="255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ение п</w:t>
      </w:r>
      <w:r>
        <w:rPr>
          <w:rFonts w:cs="Times New Roman" w:ascii="Times New Roman" w:hAnsi="Times New Roman"/>
          <w:b/>
          <w:i/>
          <w:sz w:val="28"/>
          <w:szCs w:val="28"/>
        </w:rPr>
        <w:t>есни  на мотив «Голубой вагон» (хором):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Медленно минуты уплывают вдаль, 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рубы в трубу вода течет.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задача не решается,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 уж этот мне водопровод.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          Медленно-медленно наш урок тянется.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Двойку поставят мне, ведь решенья нет.</w:t>
      </w:r>
    </w:p>
    <w:p>
      <w:pPr>
        <w:pStyle w:val="Normal"/>
        <w:spacing w:before="0" w:after="0"/>
        <w:ind w:right="255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ждому-каждому в лучшее верится, </w:t>
      </w:r>
    </w:p>
    <w:p>
      <w:pPr>
        <w:pStyle w:val="Normal"/>
        <w:spacing w:before="0" w:after="0"/>
        <w:ind w:right="255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ожет, подскажет мне кто-нибудь ответ.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 доски стою уже я полчаса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ножаю и делю опять, 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трубе уже вода кончается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я не могу понять.</w:t>
      </w:r>
    </w:p>
    <w:p>
      <w:pPr>
        <w:pStyle w:val="Normal"/>
        <w:spacing w:before="0" w:after="0"/>
        <w:ind w:right="2552" w:hanging="0"/>
        <w:rPr/>
      </w:pPr>
      <w:r>
        <w:rPr>
          <w:rFonts w:cs="Times New Roman" w:ascii="Times New Roman" w:hAnsi="Times New Roman"/>
          <w:sz w:val="28"/>
          <w:szCs w:val="28"/>
        </w:rPr>
        <w:t>Припев:           Если в одной трубе вся вода кончится</w:t>
      </w:r>
    </w:p>
    <w:p>
      <w:pPr>
        <w:pStyle w:val="Normal"/>
        <w:spacing w:before="0" w:after="0"/>
        <w:ind w:right="255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Будет в другой трубе вся вода опять</w:t>
      </w:r>
    </w:p>
    <w:p>
      <w:pPr>
        <w:pStyle w:val="Normal"/>
        <w:spacing w:before="0" w:after="0"/>
        <w:ind w:right="255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онял одно лишь я, что большим гением</w:t>
      </w:r>
    </w:p>
    <w:p>
      <w:pPr>
        <w:pStyle w:val="Normal"/>
        <w:spacing w:before="0" w:after="0"/>
        <w:ind w:right="255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математиком мне уже не стать.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Учитель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-  А бывает на уроке математики и так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ашек, сколько ложе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още, без за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ложил часы и коше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ножил на лю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йтесь на здоровь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м не жалко сил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зачем читать условь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прибавил. Два – реши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общем, не хитра наука,  </w:t>
      </w:r>
      <w:r>
        <w:rPr>
          <w:rFonts w:cs="Times New Roman" w:ascii="Times New Roman" w:hAnsi="Times New Roman"/>
          <w:sz w:val="28"/>
          <w:szCs w:val="28"/>
          <w:u w:val="single"/>
        </w:rPr>
        <w:t>Багаева Ол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ал бы кто отв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ед моложе вну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ся на пять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до Марса путь недлинный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 метров от Земли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мальчишки с полови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девчонкой в школу ш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Учитель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зади - контрольные работы , математические викторины, сложные задачи и труднейшие примеры. Но мы со всем справили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- В номинации  « За любовь к математике» победи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Команда 3А класса « Быстрый счетовод», занявшая 1 место в школьном конкурсе, а это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зёр сетевой олимпиады по математике -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, конечно же, наша «Математическая шкатулка» в конкурсе математических газет, над которой трудились все сообща-  и дети, и родите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ники  нашего класса награждены дипломами за победу и участие в дистанционных олимпиад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менно! Непремен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вонит сейчас звоно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а! Перемен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дости для ног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ваем целым класс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строить тарар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рать пуговицы с мяс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удеть на килограм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Учитель:</w:t>
      </w:r>
      <w:r>
        <w:rPr>
          <w:rFonts w:cs="Times New Roman" w:ascii="Times New Roman" w:hAnsi="Times New Roman"/>
          <w:b/>
          <w:sz w:val="32"/>
          <w:szCs w:val="32"/>
        </w:rPr>
        <w:t xml:space="preserve">  Ищите улыбку, цените улыб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арите улыбку друзья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арите прохожим и людям хорошим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едь жить без улыбки нельз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ЕРАЛАШ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вучит заставка тележурнала "Ералаш"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  Арина К:            -Владик , признайся, кто тебе домашнее задание сдела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 С:                - Не знаю. Я рано лёг сп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Гриша Ш.:         – Бабушка, хотите сесть на моё место 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я П:                     - Спасибо, внучек, чего бы не сесть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- Тогда не отходите, через 3 остановки я вый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  Никита Х:                 – Папа сегодня 2 раза НАКАЗАЛ мен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леся К:                       -  За чт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-  Первый раз, когда я показал ему  дневник с                         двойк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торой – когда   он     увидел, что это его старый дневн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 Варя Я:                     – Начинаем урок русского языка. Игорь, поставь                                    ударение в слове «девоч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ём М.                      - А меня учили, что девочек ударять нельз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  Антон Д.                – Мама, я сегодня совершил добрый поступ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сюша Р.                 -  Какой ж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- Дядя бежал за автобусом, когда тот уже трогался с остановк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- И что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- Я отпустил с поводка Рекса, и дядя успе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Учитель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Последняя четверть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Весенняя четверть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В руке замирает мел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На школьной доск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Мы стараемся, черти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Параболы наших надежд и  дорог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Последняя четверть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Весенняя четверть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 четверть  в школе была посвящена чтению. Много  разных и интересных мероприятий проведено во время декадника по чтению. Но особенно  запомнился конкурс чтецов на тему «Приход весны», на  котором наши девочки завоевали самую высшую наград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и читают 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другие предметы мы не забы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ас многому учи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– чувство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лижнему сочувствов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Учитель:</w:t>
      </w:r>
      <w:r>
        <w:rPr>
          <w:rFonts w:cs="Times New Roman" w:ascii="Times New Roman" w:hAnsi="Times New Roman"/>
          <w:b/>
          <w:sz w:val="36"/>
          <w:szCs w:val="36"/>
        </w:rPr>
        <w:t xml:space="preserve"> Книга – огромная ценность. И относиться к ней надо бережно, а не так, как один ученик в басне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Ильина «Две книжки»,</w:t>
      </w:r>
      <w:r>
        <w:rPr>
          <w:rFonts w:cs="Times New Roman" w:ascii="Times New Roman" w:hAnsi="Times New Roman"/>
          <w:b/>
          <w:sz w:val="36"/>
          <w:szCs w:val="36"/>
        </w:rPr>
        <w:t xml:space="preserve"> которую нам расскажут девоч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опаткина 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встретились две книж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ились меж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Янова 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, как твои делишки?- одна спросила у друг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селёва 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х, милая, мне стыдно перед классо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 м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ожки вырвал с мясо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что обложки… вырваны лист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он делает кораблики, пло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лубей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юсь, лететь мне в обла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тебя целы бок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Янова 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вои мне незнакомы м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мню я такого дн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, не вымыв чисто ру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ученик читать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смотри-ка на мои листоч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х чернильной не увидишь т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кляксы я молчу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их и говорить-то неприлично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 и я его уч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ак-нибудь, а на  «отлично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селёва 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, мой на «тройках»  едет еле-е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же «двойку» получил на той неделе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сне нет загад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ут напрям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ниги, и тетрад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ы учени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Учитель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номинации «Свежий ветер» за любовь к чтению победили ребята, которые много читают. Об этом говорят их успехи по чтен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рок рисования и музы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йзаж, портрет и натюрмор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лют над городом и по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 в руке держать</w:t>
        <w:br/>
        <w:t>бабочку нарис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варель, пастель, гуашь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 – урок любимый наш!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любим рисовать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ртины создавать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ваших творческих чудесных, 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 искусства попадать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бя в нем проявлять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м было очень, очень интересно.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взяли краски в руки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стало в классе скуки, 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было весел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й краски не жа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Уч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В номинации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«В каждом рисунке солнце» победителями стали… Все они- победители муниципальных, региональных и всероссийских конкур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ть умеем, рисо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говицы приши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узыка так хорош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не таясь, поет душа.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5 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музыкальных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учили дружно петь, 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овать ключи, линейки, 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еда не глядеть.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торов различных 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ткрыли нам секрет.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музыки отличн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 жизни радости нам нет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righ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номер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В  НОМИНАЦИИ «С ПЕСНЕЙ ПО ЖИЗНИ» победителями стали наши талантливые ребята: дипломанты фестиваля «Распахни, Россия..». и конечно же, наши музыканты-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ую высокую награду ГРАН-ПРИ общешкольного фестиваля завоевал танцевальный коллектив  3а класса со своим прекрасным номером «Цирковые собачки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Уч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 этом учебном  году ученики   3 «А» участвовали в различных конкурсах , акциях, соревнованиях и даже проводили исследовательскую работу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ы спортивные и ловкие, умные и талантлив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Школа – это не только уроки, это и очень интересные дела, праздники, время, которое мы проводим вмест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колько новых открытий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Немало 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о и общешкольный конкурс презентаций  «Моя любимая професси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ый фестиваль «Созвездие талантов»-призёры в номинации «Юный исследовател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о защита проектов в МЭЛ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, конечно же, выступление  наших ребят в конкурсе  проектов ШНО «Озарение»- и их блестяшая побе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сегодня мы представляем фрагменты наших выступлений  по  защите проектов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Проект «Путешествие в мир микробов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Проект «Удивительный мир животных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Уч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Вот мы какие! Веселые, озорные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рьезные, интересны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И, конечно, творчески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анец « Вальс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Вместе с нами в 4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амы переход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чему учили н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лучше всех проходя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Мамы, милые, добрые мам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хотим мы спасибо сказ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аботу, за то, что Вы, мам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готовы простить и поня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Папочки,  наши любим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и наши, род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Вам самых разных бла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ите долго только та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я ссор, размолвок, бе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ви и счастье много л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Родителей своих благодар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х заботы и трево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ше мы Вас боготвори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Ва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асибо</w:t>
      </w:r>
      <w:r>
        <w:rPr>
          <w:rFonts w:cs="Times New Roman" w:ascii="Times New Roman" w:hAnsi="Times New Roman"/>
          <w:sz w:val="28"/>
          <w:szCs w:val="28"/>
        </w:rPr>
        <w:t xml:space="preserve"> говори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Учитель:</w:t>
      </w:r>
      <w:r>
        <w:rPr>
          <w:rFonts w:cs="Times New Roman" w:ascii="Times New Roman" w:hAnsi="Times New Roman"/>
          <w:b/>
          <w:sz w:val="36"/>
          <w:szCs w:val="36"/>
        </w:rPr>
        <w:t>- Дорогие родители! Ставим вам крепкую пятёрку и надеемся  на дальнейшую нашу дружбу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Награждение родителей за активное участие в жизни клас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Из года в го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ласса в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слышно время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ас за час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а дн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езаметно мы раст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Вот и кончились уро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никулы наст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наша шко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учай, любимый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стретимся мы снов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 в  4 клас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Пусть спокойно в нашей шко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до осени зво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трав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., пол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звонкая пор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Будет много песен спет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не страшен и жа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ечное лет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звонкая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друзей мы приглаша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никулы опя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школе пожела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ентябре ребят встреч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узыкальный клип « Доброе лет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хорошо, что дружба есть на свет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а как воздух нам с тобой нужн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 пусть шагает дружба по планете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скай как солнце светит нам он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 учащихся и вручение  им дипломов об окончании 3 клас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УЧИТЕЛЬ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ат сегодня поздрав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чудесным очень важным днём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а успехи, достиж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м всем вручается дипло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идеофильм « Вот и стали мы на год взрослее»</w:t>
      </w:r>
    </w:p>
    <w:p>
      <w:pPr>
        <w:pStyle w:val="Normal"/>
        <w:spacing w:before="0" w:after="0"/>
        <w:rPr>
          <w:rStyle w:val="C3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3"/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spacing w:before="0" w:after="0"/>
        <w:rPr/>
      </w:pPr>
      <w:r>
        <w:rPr>
          <w:rStyle w:val="C3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УЧИТЕЛЬ:</w:t>
      </w:r>
    </w:p>
    <w:p>
      <w:pPr>
        <w:pStyle w:val="Normal"/>
        <w:spacing w:before="0" w:after="200"/>
        <w:ind w:left="45" w:hanging="0"/>
        <w:rPr/>
      </w:pPr>
      <w:r>
        <w:rPr>
          <w:rStyle w:val="C3"/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Style w:val="C3"/>
          <w:rFonts w:cs="Times New Roman" w:ascii="Times New Roman" w:hAnsi="Times New Roman"/>
          <w:b/>
          <w:sz w:val="28"/>
          <w:szCs w:val="28"/>
        </w:rPr>
        <w:t>Вот и подошел к концу наш праздник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b/>
          <w:sz w:val="28"/>
          <w:szCs w:val="28"/>
        </w:rPr>
        <w:t xml:space="preserve">                  Хочу пожелать перед дальней дорогой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b/>
          <w:sz w:val="28"/>
          <w:szCs w:val="28"/>
        </w:rPr>
        <w:t xml:space="preserve">                  Не так уже мало, не так уже много;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b/>
          <w:sz w:val="28"/>
          <w:szCs w:val="28"/>
        </w:rPr>
        <w:t xml:space="preserve">                  Чтоб солнце светило, чтоб радостно было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b/>
          <w:sz w:val="28"/>
          <w:szCs w:val="28"/>
        </w:rPr>
        <w:t xml:space="preserve">                  По лесенке знаний с друзьями шагать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b/>
          <w:sz w:val="28"/>
          <w:szCs w:val="28"/>
        </w:rPr>
        <w:t xml:space="preserve">                  Чтоб горе-несчастье вас всех обходило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b/>
          <w:sz w:val="28"/>
          <w:szCs w:val="28"/>
        </w:rPr>
        <w:t xml:space="preserve">                  Чтоб весело было расти и мечтать!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2552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3:30:00Z</dcterms:created>
  <dc:creator>юзер</dc:creator>
  <dc:description/>
  <cp:keywords/>
  <dc:language>en-US</dc:language>
  <cp:lastModifiedBy>Natalya</cp:lastModifiedBy>
  <cp:lastPrinted>2012-05-29T13:34:00Z</cp:lastPrinted>
  <dcterms:modified xsi:type="dcterms:W3CDTF">2020-07-03T13:53:00Z</dcterms:modified>
  <cp:revision>3</cp:revision>
  <dc:subject/>
  <dc:title/>
</cp:coreProperties>
</file>