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ЗАЧЕТ № 1 по теме: «Взаимодействие тел». 7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столике в вагоне движущегося поезда лежит книга. Относительно каких тел книга находится в покое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толика.                          Б. Рельсов.                            В. Колеса вагона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лосипед едет по ровной прямой дороге. Какие детали велосипеда движутся относительно земли по прямолинейным траектория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едло.                             Б. Точка обода колеса.                        В. Педаль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динаковые ли пути проходят электропоезд и последний вагон поезд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лектропоезд проходит больший путь.                  Б. Одинаковые.                     В. Вагон проходит больший путь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е из перечисленных ниже движений равномерно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Движение самолета при взлете.                        Б. Спуск на эскалаторе метрополит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Движение автомобиля при торможении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29718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.4pt" to="441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На рис. 1 показаны графики зависимости пути равномерного движения от времени для двух тел.</w:t>
      </w:r>
      <w:r>
        <w:rPr>
          <w:b/>
          <w:sz w:val="22"/>
          <w:szCs w:val="22"/>
        </w:rPr>
        <w:t xml:space="preserve"> Скорость какого тела больше</w:t>
      </w:r>
      <w:r>
        <w:rPr>
          <w:b/>
          <w:sz w:val="20"/>
          <w:szCs w:val="20"/>
        </w:rPr>
        <w:t xml:space="preserve">.                                                                                                                                  </w:t>
      </w:r>
      <w:r>
        <w:rPr>
          <w:sz w:val="20"/>
          <w:szCs w:val="20"/>
        </w:rPr>
        <w:t>Рис.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82550</wp:posOffset>
                </wp:positionV>
                <wp:extent cx="342900" cy="46482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5pt" to="467.95pt,4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. Первого.                      Б. Второго.                         В. Скорости обоих тел одинаковы.                     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,   км      1 </w:t>
      </w:r>
    </w:p>
    <w:p>
      <w:pPr>
        <w:pStyle w:val="Normal"/>
        <w:numPr>
          <w:ilvl w:val="0"/>
          <w:numId w:val="2"/>
        </w:numPr>
        <w:ind w:left="720" w:right="2312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58420</wp:posOffset>
                </wp:positionV>
                <wp:extent cx="800100" cy="3429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6pt" to="503.95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Стоящий в автобусе пассажир непроизвольно сдвинулся вперед. Чем это вызвано?</w:t>
      </w:r>
    </w:p>
    <w:p>
      <w:pPr>
        <w:pStyle w:val="Normal"/>
        <w:ind w:right="2312" w:hanging="0"/>
        <w:rPr>
          <w:sz w:val="20"/>
          <w:szCs w:val="20"/>
        </w:rPr>
      </w:pPr>
      <w:r>
        <w:rPr>
          <w:sz w:val="20"/>
          <w:szCs w:val="20"/>
        </w:rPr>
        <w:t>А. Автобус увеличил свою скорость.                  Б. Автобус сделал разворот.</w:t>
      </w:r>
    </w:p>
    <w:p>
      <w:pPr>
        <w:pStyle w:val="Normal"/>
        <w:ind w:right="231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2573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9pt" to="521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В. Автобус уменьшил свою скорость.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2" w:leader="none"/>
        </w:tabs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каких случаях возникает сила упругости?                       </w:t>
      </w: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При равномерном движении тела.                  Б. При деформации тела.                     В. При падении тела.</w:t>
      </w:r>
    </w:p>
    <w:p>
      <w:pPr>
        <w:pStyle w:val="Normal"/>
        <w:numPr>
          <w:ilvl w:val="0"/>
          <w:numId w:val="2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чего зависит жесткость пружины?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От материала и формы пружины.                    Б.От длины пружины.                  В. От массы пружины.</w:t>
      </w:r>
    </w:p>
    <w:p>
      <w:pPr>
        <w:pStyle w:val="Normal"/>
        <w:numPr>
          <w:ilvl w:val="0"/>
          <w:numId w:val="2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ая сила заставляет Землю и другие планеты двигаться вокруг Солнца.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Сила упругости.                        Б. Сила инерции.                          В. Сила тяготения.</w:t>
      </w:r>
    </w:p>
    <w:p>
      <w:pPr>
        <w:pStyle w:val="Normal"/>
        <w:numPr>
          <w:ilvl w:val="0"/>
          <w:numId w:val="2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рис. 2 изображены некоторые из сил, действующих на тело и подвес. Выберите правильное утверждение.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ind w:right="-2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ис. 2</w:t>
      </w:r>
    </w:p>
    <w:p>
      <w:pPr>
        <w:pStyle w:val="Normal"/>
        <w:ind w:right="-2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52070</wp:posOffset>
                </wp:positionV>
                <wp:extent cx="1257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1pt" to="530.95pt,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1pt" to="450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pt" to="486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1pt" to="522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- вес тела.         Б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- сила тяжести.      В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- сила реакции опоры.                    </w:t>
      </w:r>
    </w:p>
    <w:p>
      <w:pPr>
        <w:pStyle w:val="Normal"/>
        <w:numPr>
          <w:ilvl w:val="0"/>
          <w:numId w:val="2"/>
        </w:numPr>
        <w:ind w:left="720" w:right="2492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8.45pt" to="450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23431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.45pt" to="486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45pt" to="522pt,1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В гололедице тротуары посыпают песком, при этом сила трения подошв обуви о лед . . .</w:t>
      </w:r>
    </w:p>
    <w:p>
      <w:pPr>
        <w:pStyle w:val="Normal"/>
        <w:ind w:right="-28" w:hanging="0"/>
        <w:rPr/>
      </w:pPr>
      <w:r>
        <w:rPr>
          <w:sz w:val="20"/>
          <w:szCs w:val="20"/>
        </w:rPr>
        <w:t xml:space="preserve">А. уменьшается.                  Б. не изменяется.                       В. Увеличивается.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         F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F</w:t>
      </w:r>
      <w:r>
        <w:rPr>
          <w:sz w:val="20"/>
          <w:szCs w:val="20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 действием какой силы изменяется скорость тела, брошенного вертикально  </w:t>
      </w:r>
    </w:p>
    <w:p>
      <w:pPr>
        <w:pStyle w:val="Normal"/>
        <w:ind w:left="720" w:right="-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верх?                        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Силы упругости.                      Б. Веса тела.                         В. Силы тяжести.</w:t>
      </w:r>
    </w:p>
    <w:p>
      <w:pPr>
        <w:pStyle w:val="Normal"/>
        <w:ind w:left="360" w:right="-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ЧЕТ № 1 по теме: «Взаимодействие тел». 7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абль отплывает от пристани. Относительно каких тел пассажиры, стоящие на палубе этого корабля, находятся в движен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Реки.                             Б. Палубы корабля.                             В. Берег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тела движутся по криволинейной траектор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Конец минутной стрелки часов.                        Б. Выпущенный из рук камень.                       В. Кабина лифт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называют линию, которую описывает тело при своем движен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ройденный путь.                       Б. Прямая линия.                          В. Траектория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е из перечисленных ниже движений неравномерно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катывается шарик по наклонной плоскости.                          Б. Подъем по эскалатору метрополит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Движение Земли вокруг Солнц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252095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85pt" to="450pt,8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На рис. 1 показаны графики зависимости скорости равномерного движения от времени для двух тел. Какое из двух тел прошло больший путь за 3 с движения?                                 </w:t>
      </w:r>
      <w:r>
        <w:rPr>
          <w:sz w:val="20"/>
          <w:szCs w:val="20"/>
          <w:lang w:val="en-US"/>
        </w:rPr>
        <w:t>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А. Первого.                      Б. Второго.                         В. Оба тела прошли одинаковые пути.</w:t>
      </w:r>
      <w:r>
        <w:rPr>
          <w:sz w:val="20"/>
          <w:szCs w:val="20"/>
          <w:lang w:val="en-US"/>
        </w:rPr>
        <w:t xml:space="preserve">       30                    1</w:t>
      </w:r>
    </w:p>
    <w:p>
      <w:pPr>
        <w:pStyle w:val="Normal"/>
        <w:numPr>
          <w:ilvl w:val="0"/>
          <w:numId w:val="1"/>
        </w:numPr>
        <w:ind w:left="720" w:right="1772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-12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1pt" to="521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Куда отклоняются пассажиры относительно автобуса, который поворачивает налево</w:t>
      </w:r>
      <w:r>
        <w:rPr>
          <w:sz w:val="20"/>
          <w:szCs w:val="20"/>
        </w:rPr>
        <w:t>?                                                                                                                                   1</w:t>
      </w:r>
      <w:r>
        <w:rPr>
          <w:sz w:val="20"/>
          <w:szCs w:val="20"/>
          <w:lang w:val="en-US"/>
        </w:rPr>
        <w:t xml:space="preserve">0  </w:t>
      </w:r>
    </w:p>
    <w:p>
      <w:pPr>
        <w:pStyle w:val="Normal"/>
        <w:ind w:right="231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2032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6pt" to="52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. Налево.                    Б. Направо.                 В. Прямо по ходу движения автобуса.</w:t>
      </w:r>
    </w:p>
    <w:p>
      <w:pPr>
        <w:pStyle w:val="Normal"/>
        <w:numPr>
          <w:ilvl w:val="0"/>
          <w:numId w:val="1"/>
        </w:numPr>
        <w:ind w:left="720" w:right="-28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0985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65pt" to="521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От чего зависит величина силы упругости?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t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 xml:space="preserve">А. От скорости движения тела.                  Б. От массы тела.                    В. От величины деформации тела. </w:t>
      </w:r>
    </w:p>
    <w:p>
      <w:pPr>
        <w:pStyle w:val="Normal"/>
        <w:numPr>
          <w:ilvl w:val="0"/>
          <w:numId w:val="1"/>
        </w:numPr>
        <w:ind w:left="720" w:right="2312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деформации называются упругими?</w:t>
      </w:r>
    </w:p>
    <w:p>
      <w:pPr>
        <w:pStyle w:val="Normal"/>
        <w:ind w:right="2312" w:hanging="0"/>
        <w:rPr>
          <w:sz w:val="20"/>
          <w:szCs w:val="20"/>
        </w:rPr>
      </w:pPr>
      <w:r>
        <w:rPr>
          <w:sz w:val="20"/>
          <w:szCs w:val="20"/>
        </w:rPr>
        <w:t>А. Деформации, которые не исчезают после прекращения внешнего воздействия.</w:t>
      </w:r>
    </w:p>
    <w:p>
      <w:pPr>
        <w:pStyle w:val="Normal"/>
        <w:ind w:right="2312" w:hanging="0"/>
        <w:rPr>
          <w:sz w:val="20"/>
          <w:szCs w:val="20"/>
        </w:rPr>
      </w:pPr>
      <w:r>
        <w:rPr>
          <w:sz w:val="20"/>
          <w:szCs w:val="20"/>
        </w:rPr>
        <w:t>Б. Деформации, которые исчезают после прекращения внешнего воздействия.</w:t>
      </w:r>
    </w:p>
    <w:p>
      <w:pPr>
        <w:pStyle w:val="Normal"/>
        <w:ind w:right="2312" w:hanging="0"/>
        <w:rPr/>
      </w:pPr>
      <w:r>
        <w:rPr>
          <w:sz w:val="20"/>
          <w:szCs w:val="20"/>
        </w:rPr>
        <w:t>В. Деформации, возникающие при лепке из пластилина.</w:t>
      </w:r>
    </w:p>
    <w:p>
      <w:pPr>
        <w:pStyle w:val="Normal"/>
        <w:numPr>
          <w:ilvl w:val="0"/>
          <w:numId w:val="1"/>
        </w:numPr>
        <w:ind w:left="720" w:right="2312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ая сила вызывает приливы и отливы в морях и океанах Земли?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Сила атмосферного давления.             Б. Сила тяготения.             В. Сила давления воды на дно морей и океанов.</w:t>
      </w:r>
    </w:p>
    <w:p>
      <w:pPr>
        <w:pStyle w:val="Normal"/>
        <w:numPr>
          <w:ilvl w:val="0"/>
          <w:numId w:val="1"/>
        </w:numPr>
        <w:ind w:left="720" w:right="-28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24701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.45pt" to="486pt,5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На рис. 2 изображены некоторые из сил, действующих на тело и подвес. Выберите правильное утверждение.       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>Рис.2</w:t>
      </w:r>
    </w:p>
    <w:p>
      <w:pPr>
        <w:pStyle w:val="Normal"/>
        <w:ind w:right="-28" w:hanging="0"/>
        <w:rPr>
          <w:b/>
          <w:b/>
          <w:sz w:val="20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А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- вес тела.         Б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- сила тяжести.      В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- сила реакции опоры.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1"/>
        </w:numPr>
        <w:ind w:left="720" w:right="-28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3700</wp:posOffset>
                </wp:positionH>
                <wp:positionV relativeFrom="paragraph">
                  <wp:posOffset>10795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.5pt" to="531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При смазке трущихся поверхностей сила трения . . .</w:t>
      </w:r>
    </w:p>
    <w:p>
      <w:pPr>
        <w:pStyle w:val="Normal"/>
        <w:ind w:right="-2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46355</wp:posOffset>
                </wp:positionV>
                <wp:extent cx="1600200" cy="15240"/>
                <wp:effectExtent l="635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65pt" to="548.95pt,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5pt" to="441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. увеличится.                  Б. не изменяется.                       В. уменьшится.</w:t>
      </w:r>
    </w:p>
    <w:p>
      <w:pPr>
        <w:pStyle w:val="Normal"/>
        <w:numPr>
          <w:ilvl w:val="0"/>
          <w:numId w:val="1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кой вид трения возникает между приводным ремнем и шкивом при его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вращении?</w:t>
      </w:r>
    </w:p>
    <w:p>
      <w:pPr>
        <w:pStyle w:val="Normal"/>
        <w:ind w:right="-28" w:hanging="0"/>
        <w:rPr/>
      </w:pPr>
      <w:r>
        <w:rPr>
          <w:sz w:val="20"/>
          <w:szCs w:val="20"/>
        </w:rPr>
        <w:t>А. Трение качения.                         Б. Трение покоя.                          В. Трение скольж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14:00Z</dcterms:created>
  <dc:creator>Люба</dc:creator>
  <dc:description/>
  <cp:keywords/>
  <dc:language>en-US</dc:language>
  <cp:lastModifiedBy>Genius</cp:lastModifiedBy>
  <dcterms:modified xsi:type="dcterms:W3CDTF">2020-01-12T11:27:00Z</dcterms:modified>
  <cp:revision>36</cp:revision>
  <dc:subject/>
  <dc:title/>
</cp:coreProperties>
</file>