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Картотека дидактических игр и упражн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в старшей группе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«Основы первоначальной грамот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Магазин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Цель: Продолжать учить детей определять первый звук слова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Ход: Воспитатель – продавец, дети – покупатели. Продавец отпускает товар в том случае, если покупатель правильно называет первый звук в слове, которое обозначает нужный предмет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Звуковое лото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Цель: Учить детей находить слово с нужным звуком из заданного ряда слов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Ход: Детям раздаются карты лото с картинками и маленькие пустые карточки. Ведущий называет звук и спрашивает у игроков: «У кого есть слово со звуком … .? Не обязательно, чтобы этот звук был в начале слова, он может стоять и в конце, и в середине». Дети отвечают и закрывают картинку с правильно найденным звуком карточкой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Закончи слово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ь: Развивать умение детей делить слова на слоги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Ход: Дети стоят в кругу. Педагог с мячом в центре: «Дети, сейчас вы будете заканчивать начатое мною слово. Я брошу мяч любому из вас и назову начало слова, а вы должны бросить мне мяч обратно и сказать его конец (кош – ка, гла – за)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Угадай слово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ь: Развивать умение детей делить слова на слоги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Ход: Педагог предлагает детям отгадать слова, при этом отстукивает 2 раза. Дети подбирают слова с заданным количеством слогов. За правильный ответ ребенок получает фишку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Путешествие в страну звуков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1 вариан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Цель: Развивать фонематический слух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Ход: Ведущий отбирает 3 таблички с буквами, которые вставляет в прорези вагонов, и 9 картинок с изображениями животных, объясняя детям: «Прибыл поезд для зверей и птиц. В нем 3 вагона, Каждое животное может ехать только в определенном вагоне. В первом вагоне поедут животные в названии которых есть звук [т] и т. д. Задания можно менять 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2 вариант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ь: Продолжать учить детей проводить звуковой анализ слова, развивать фонематический слух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Ход: Ведущий вставляет в прорези в вагонах таблички с кружками (3, 4, 5). Раздает детям картинки и предлагает отобрать пассажиров, ориентируясь на количество звуков в слове. Дети по очереди отчетливо называют животное, выделяя каждый звук, считают звуки и кладут картинку на окно соответствующего вагона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3 вариан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Цель: Продолжать учить детей делить слова на слоги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Ход: В прорези вагонов вставляются таблички с одним, двумя, тремя прямоугольниками. В первом вагоне должны ехать животные, названия которых состоят из одного слога, во втором вагоне животные, названия которых состоят из двух слогов и т. д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4 вариан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Цель: Развивать фонематический слух детей, учить определять позицию заданного звука в словах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Ход: Ведущий вставляет в прорези вагонов таблички с буквами «К» в начале, середине и в конце слова и сам раскладывает по одной картинке в каждый вагон, проговаривая слово с одновременным движением пальчика по табличке вагона, выделяя нужный звук в начале, середине или конце слова. Дети рассаживают в вагоны зверей и птиц по образцу ведущего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Автобус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Цель: Развивать фонематический слух детей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Ход: Дети сидят на стульях, педагог раздает им игрушки (картинки). Едет большая машина. Дети должны положить в нее такие игрушки, в названии которых есть изучаемый звук. Если игрушки собраны неправильно, автобус не трогается с места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Ворота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ь: Упражнять детей в различении гласных и согласных звуков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Ход: Воспитатель называет звуки, если это согласный звук – руки на столе вместе (есть преграда). Если гласный звук – дети ставят руки на локти (нет преграды) 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Подними нужную карточку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ь: Учить детей различать гласные и согласные звуки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Ход: Педагог произносит звук, а дети на слух определяют гласный это звук или согласный (твердый, мягкий). Дети поднимают карточку того цвета, каким обозначают этот звук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Слова – друзья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ь: Учить детей подбирать близкие по звучанию слова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Ход: Воспитатель приводит пример схожего звучания слов (кошка – ложка). Затем он произносит одно слово и предлагает детям самим подобрать к нему другие слова, близкие по звучанию (пушка – игрушка, сушка, лягушка и другие)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Звуковые часы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ь: Учить детей измерять длину слов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Ход: Педагог, установив стрелку напротив картинки, предлагает определить хлопками количество слогов в слове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Найди общий звук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Цель: Развивать фонематический слух детей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Ход: Воспитатель предлагает детям посмотреть на картинки определить один и тот же звук, встречающийся во всех этих словах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Назови звук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Цель: Развивать фонематический слух детей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Ход: Педагог называет различные слова с интонационным выделением одного звука. Ребенок, поймавший мяч, называет выделенный звук и перебрасывает мяч воспитателю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Вспомни слово, начинающееся с гласного (согласного) звука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ь: Упражнять детей в различении гласных и согласных звуков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Ход: Дети делятся на 2 группы, называют слова с заданного звука. Педагог откладывает счетный материал. Выигрывает та группа детей,  у которой будет больше фишек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Цветочки – лепесточки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ь: Учить детей различать гласные и согласные звуки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Ход: Воспитатель называет звук. Дети поднимают цветок нужного цвета (синего, зеленого или красного) 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Третий лишний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ь: Продолжать учить детей определять первый звук в слове, различать твердые и мягкие согласные звуки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Ход: Педагог выкладывает карточку, на которой изображены 3 предмета. Дети определяют первый звук в каждом слове. Находят отличия (сено, сало, сом) 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Найди ошибку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ь: Продолжать учить детей проводить звуковой анализ слов, учить группировать слова начинающиеся с одного и того же звука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Ход: Педагог предлагает посмотреть на карточку, на которой изображены 3 предмета. Дети определяют первый звук в каждом слове. Среди 3-х предметов находят лишний, начинающийся с другого звука (сом, сова, рука) 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Братцы – акробаты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ь: Учить детей различать твердые и мягкие согласные звуки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Ход: Воспитатель называет твердый согласный звук, при этом кидает мяч ребенку. Поймавший мяч, ребенок называет мягкий согласный звук и кидает воспитателю мяч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Назови слова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ь: Продолжать учить детей называть слова с заданным звуком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Ход: Воспитатель предлагает детям назвать слова с определенным звуком. За каждый правильный ответ дети получают фишк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Кто придумает конец, то и будет молодец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ь: Развивать речевое внимание и речевой слух детей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Ход: Воспитатель предлагает детям закончить фразу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Солнце светит очень ярко,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Бегемоту стало (жарко) 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Вдруг небо тучей затянуло,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Из тучи молния (сверкнула) 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Я сегодня утром рано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Умывалась из под (крана) 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Наша старшая сестра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Вяжет с самого (утра) 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Мы с Тамарой ходим парой,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Санитары мы с (Тамарой) 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Я не бегаю к врачу,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Я сама его (лечу) 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Мы не ели, мы не пили,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Бабу снежную (лепили) 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Как у нашей дочки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Розовые (щечки) 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Солнце светит очень ярко,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Бегемоту стало (жарко) 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А рядом бегемотики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Схватились за (животики) 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А слониха вся дрожа,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Так и села на (ежа) 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Назови последний звук слова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Цель: Развивать фонематический слух детей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Ход: Воспитатель по очереди вызывает детей, показывает картинки. Вызванный ребенок называет предмет, выделяя при этом последний звук и произносит его изолированно (шаррр – звук [р])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Найди пару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ь: Развивать фонематический слух детей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Ход: Воспитатель каждому ребенку дает одну предметную картинку, остальные кладет на стол. По сигналу: «Найди пару» дети находят предмет, название которого начинается с того же звука, что и у них (сумка – солнце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Найди домик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ь: Учить детей различать гласные и согласные звуки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Ход: Воспитатель каждому ребенку дает предметную картинку с животным. По сигналу воспитателя: «Найди свой домик» каждый ребенок кладет свою картинку в дом определенного цвета. Если первый звук твердый согласный, то картинку кладет в синий звук, мягкий согласный – зеленый домик, гласный звук – красный домик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6:00:00Z</dcterms:created>
  <dc:creator>Admin</dc:creator>
  <dc:description/>
  <cp:keywords/>
  <dc:language>en-US</dc:language>
  <cp:lastModifiedBy>Elena</cp:lastModifiedBy>
  <dcterms:modified xsi:type="dcterms:W3CDTF">2018-12-10T17:48:00Z</dcterms:modified>
  <cp:revision>4</cp:revision>
  <dc:subject/>
  <dc:title/>
</cp:coreProperties>
</file>