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56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СЕНЬ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82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Осенние листья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етыре, пя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листья собира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истья берез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истья ряби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истики топол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истья оси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истики дуба м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берем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Маме осенний букет отнесем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ог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ют и разжимают кулач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ог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«Шагают» по стол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92a0d513d6207c57ce81a3738e1aab55d45c7939"/>
      <w:bookmarkStart w:id="1" w:name="92a0d513d6207c57ce81a3738e1aab55d45c7939"/>
      <w:bookmarkEnd w:id="1"/>
    </w:p>
    <w:p>
      <w:pPr>
        <w:pStyle w:val="Normal"/>
        <w:rPr/>
      </w:pPr>
      <w:hyperlink r:id="rId2">
        <w:r>
          <w:rPr>
            <w:sz w:val="22"/>
            <w:szCs w:val="22"/>
          </w:rPr>
        </w:r>
      </w:hyperlink>
      <w:bookmarkStart w:id="2" w:name="92a0d513d6207c57ce81a3738e1aab55d45c7939"/>
      <w:bookmarkStart w:id="3" w:name="1"/>
      <w:bookmarkStart w:id="4" w:name="92a0d513d6207c57ce81a3738e1aab55d45c7939"/>
      <w:bookmarkStart w:id="5" w:name="1"/>
      <w:bookmarkEnd w:id="4"/>
      <w:bookmarkEnd w:id="5"/>
    </w:p>
    <w:tbl>
      <w:tblPr>
        <w:tblW w:w="1166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95"/>
        <w:gridCol w:w="110"/>
        <w:gridCol w:w="5573"/>
        <w:gridCol w:w="90"/>
      </w:tblGrid>
      <w:tr>
        <w:trPr>
          <w:trHeight w:val="246" w:hRule="atLeast"/>
        </w:trPr>
        <w:tc>
          <w:tcPr>
            <w:tcW w:w="5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ВОЩИ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328" w:hRule="atLeast"/>
        </w:trPr>
        <w:tc>
          <w:tcPr>
            <w:tcW w:w="5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У Лариски - две редис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Лариски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е редис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Алешки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е картош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Сережки – сорванца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зеленых огурц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у Вовки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е морков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 еще у Петьк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Две хвостатых редь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очереди разгибают пальчи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 кулачка, начиная с большого,</w:t>
            </w:r>
          </w:p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rStyle w:val="C4"/>
                <w:color w:val="000000"/>
              </w:rPr>
              <w:t>на одной, а затем на другой руке.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ЯГОДЫ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2329" w:hRule="atLeast"/>
        </w:trPr>
        <w:tc>
          <w:tcPr>
            <w:tcW w:w="5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За ягодам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лес идем мы погуля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черник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малин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брусник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калин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емлянику мы найдем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И братишке отнесе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 обеих рук здороваютс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чиная с большо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би руки идут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  <w:r>
              <w:rPr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большего.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f6f30b18000f5699c5bf6241374374996351dd3f"/>
      <w:bookmarkStart w:id="7" w:name="f6f30b18000f5699c5bf6241374374996351dd3f"/>
      <w:bookmarkEnd w:id="7"/>
    </w:p>
    <w:p>
      <w:pPr>
        <w:pStyle w:val="Normal"/>
        <w:rPr/>
      </w:pPr>
      <w:hyperlink r:id="rId3">
        <w:r>
          <w:rPr>
            <w:sz w:val="22"/>
            <w:szCs w:val="22"/>
          </w:rPr>
        </w:r>
      </w:hyperlink>
      <w:bookmarkStart w:id="8" w:name="f6f30b18000f5699c5bf6241374374996351dd3f"/>
      <w:bookmarkStart w:id="9" w:name="2"/>
      <w:bookmarkStart w:id="10" w:name="f6f30b18000f5699c5bf6241374374996351dd3f"/>
      <w:bookmarkStart w:id="11" w:name="2"/>
      <w:bookmarkEnd w:id="10"/>
      <w:bookmarkEnd w:id="1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ВОЩИ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70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</w:t>
            </w:r>
            <w:r>
              <w:rPr>
                <w:rStyle w:val="C4"/>
                <w:color w:val="000000"/>
              </w:rPr>
              <w:t>а базар ходили м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ного груш там и хурм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Есть лимоны, апельси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ыни, сливы, мандари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 купили мы арбуз –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/>
            </w:pPr>
            <w:r>
              <w:rPr>
                <w:rStyle w:val="C4"/>
                <w:color w:val="000000"/>
              </w:rPr>
              <w:t>Это самый вкусный груз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 этом ладони не соприкасаютс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</w:t>
            </w:r>
            <w:r>
              <w:rPr>
                <w:rStyle w:val="C4c8"/>
                <w:i/>
                <w:iCs/>
                <w:color w:val="000000"/>
              </w:rPr>
              <w:t>мизин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c8"/>
                <w:i/>
                <w:iCs/>
                <w:color w:val="000000"/>
              </w:rPr>
              <w:t>-безымянны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c8"/>
                <w:i/>
                <w:iCs/>
                <w:color w:val="000000"/>
              </w:rPr>
              <w:t>-средни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c8"/>
                <w:i/>
                <w:iCs/>
                <w:color w:val="000000"/>
              </w:rPr>
              <w:t>-указательны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c8"/>
                <w:i/>
                <w:iCs/>
                <w:color w:val="000000"/>
              </w:rPr>
              <w:t>-больши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c8"/>
                <w:i/>
                <w:iCs/>
                <w:color w:val="000000"/>
              </w:rPr>
              <w:t>-пальцы сжимаются в кулак, а большой отводится вверх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5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C3c14"/>
              <w:snapToGrid w:val="false"/>
              <w:spacing w:lineRule="atLeast" w:line="0" w:before="0" w:after="0"/>
              <w:ind w:left="-56" w:right="-112" w:hanging="0"/>
              <w:jc w:val="center"/>
              <w:rPr>
                <w:rStyle w:val="C1c0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>
                <w:rStyle w:val="C1c0"/>
                <w:b/>
                <w:b/>
                <w:bCs/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ФРУКТ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омпот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мы варить компо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Фруктов нужно много вот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яблоки кроши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рушу будим, мы руби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тожмем лимонный с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лив положим и пес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арим, варим мы компот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Угостим честной народ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вую ладошку держа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ковшиком» пальцем прав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мешаю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 по одном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чиная с большог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пять варят и мешают</w:t>
            </w:r>
          </w:p>
        </w:tc>
      </w:tr>
    </w:tbl>
    <w:p>
      <w:pPr>
        <w:pStyle w:val="Normal"/>
        <w:rPr/>
      </w:pPr>
      <w:hyperlink r:id="rId4">
        <w:r>
          <w:rPr>
            <w:sz w:val="22"/>
            <w:szCs w:val="22"/>
          </w:rPr>
        </w:r>
      </w:hyperlink>
      <w:bookmarkStart w:id="12" w:name="3"/>
      <w:bookmarkStart w:id="13" w:name="6ce54bf08948b920528dd8b92da80299b65316a1"/>
      <w:bookmarkStart w:id="14" w:name="3"/>
      <w:bookmarkStart w:id="15" w:name="6ce54bf08948b920528dd8b92da80299b65316a1"/>
      <w:bookmarkEnd w:id="14"/>
      <w:bookmarkEnd w:id="1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ЯГОД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62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равствуй, полянка большая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равствуй, трава – мурав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равствуй, ягодка лесная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ы поспела и вкусн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корзиночку несём –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сю тебя мы соберё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правой руки по очеред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ороваются с пальцами лев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хлопывая друг друга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нчиками.</w:t>
            </w:r>
          </w:p>
        </w:tc>
      </w:tr>
      <w:tr>
        <w:trPr>
          <w:trHeight w:val="765" w:hRule="atLeast"/>
        </w:trPr>
        <w:tc>
          <w:tcPr>
            <w:tcW w:w="115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СЕНЬ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273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ять весёлых капелек по земле стуча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ять весёлых капелек земле говорят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Том – том – том – том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Тим – тим – тим – тим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Тик – тик – тик – ти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Тип – тип – тип – тип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ети повторяют движения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лова. Постукивают по коленям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ами обеих рук, больши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ами, указательным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ми, безымянным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изинцами. Повторяют движени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полу, в воздухе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ожно постукивающие движения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ами обеих рук по плечам,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ногам, по полу.</w:t>
            </w:r>
          </w:p>
        </w:tc>
      </w:tr>
    </w:tbl>
    <w:p>
      <w:pPr>
        <w:pStyle w:val="Normal"/>
        <w:rPr/>
      </w:pPr>
      <w:hyperlink r:id="rId5">
        <w:r>
          <w:rPr>
            <w:sz w:val="22"/>
            <w:szCs w:val="22"/>
          </w:rPr>
        </w:r>
      </w:hyperlink>
      <w:bookmarkStart w:id="16" w:name="4"/>
      <w:bookmarkStart w:id="17" w:name="e03ad93fbafcbaf00066ce8ffeacb4d50935f776"/>
      <w:bookmarkStart w:id="18" w:name="4"/>
      <w:bookmarkStart w:id="19" w:name="e03ad93fbafcbaf00066ce8ffeacb4d50935f776"/>
      <w:bookmarkEnd w:id="18"/>
      <w:bookmarkEnd w:id="19"/>
    </w:p>
    <w:tbl>
      <w:tblPr>
        <w:tblW w:w="1156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05"/>
        <w:gridCol w:w="5760"/>
      </w:tblGrid>
      <w:tr>
        <w:trPr/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 ОДЕЖДА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napToGrid w:val="false"/>
              <w:spacing w:lineRule="atLeast" w:line="270" w:before="0" w:after="0"/>
              <w:ind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ша варежку надела: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Ой, куда я пальчик дела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ету пальчика, пропал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свой домишко не попал»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ша варежку сняла: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Поглядите – ка, нашла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щешь, ищешь и найдёшь,</w:t>
            </w:r>
          </w:p>
          <w:p>
            <w:pPr>
              <w:pStyle w:val="C5c12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дравствуй, пальчик, как живёшь?»</w:t>
            </w:r>
          </w:p>
          <w:p>
            <w:pPr>
              <w:pStyle w:val="C5c12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c12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c12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c12"/>
              <w:spacing w:lineRule="atLeast" w:line="0" w:before="0" w:after="0"/>
              <w:ind w:right="-112" w:hanging="0"/>
              <w:rPr>
                <w:rStyle w:val="C4"/>
              </w:rPr>
            </w:pPr>
            <w:r>
              <w:rPr/>
            </w:r>
          </w:p>
          <w:p>
            <w:pPr>
              <w:pStyle w:val="C5c12"/>
              <w:spacing w:lineRule="atLeast" w:line="0" w:before="0" w:after="0"/>
              <w:ind w:right="-112" w:hanging="0"/>
              <w:rPr>
                <w:rStyle w:val="C4"/>
              </w:rPr>
            </w:pPr>
            <w:r>
              <w:rPr/>
            </w:r>
          </w:p>
          <w:p>
            <w:pPr>
              <w:pStyle w:val="C5c12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ать пальцы в кулачок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пальцы разжать, кроме большого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огнуть большой палец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ать пальцы в кулачок, отделить большой палец.</w:t>
            </w:r>
          </w:p>
        </w:tc>
      </w:tr>
      <w:tr>
        <w:trPr>
          <w:trHeight w:val="660" w:hRule="atLeast"/>
        </w:trPr>
        <w:tc>
          <w:tcPr>
            <w:tcW w:w="1156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УЮЩИЕ ПТИЦ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/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летайте, птички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ала дам синичке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готовлю крош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ебушка немножк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и крошки – голубям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и крошки – воробья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алки да воро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Ешьте макароны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зовущие» движения пальцев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4раза-«режущие» движения одной ладони по другой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щепоткой – «крошим хлеб», тереть подушечки пальцев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руг о друга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тянуть вперёд правую руку с раскрытой ладонью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о же – левой рукой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ереть ладонью о ладонь,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катая из хлеба макароны»</w:t>
            </w:r>
          </w:p>
        </w:tc>
      </w:tr>
    </w:tbl>
    <w:p>
      <w:pPr>
        <w:pStyle w:val="Normal"/>
        <w:rPr/>
      </w:pPr>
      <w:hyperlink r:id="rId6">
        <w:r>
          <w:rPr>
            <w:sz w:val="22"/>
            <w:szCs w:val="22"/>
          </w:rPr>
        </w:r>
      </w:hyperlink>
      <w:bookmarkStart w:id="20" w:name="5"/>
      <w:bookmarkStart w:id="21" w:name="735e28087d0430f6f0cbd6b67c4f93f2a3cf051a"/>
      <w:bookmarkStart w:id="22" w:name="5"/>
      <w:bookmarkStart w:id="23" w:name="735e28087d0430f6f0cbd6b67c4f93f2a3cf051a"/>
      <w:bookmarkEnd w:id="22"/>
      <w:bookmarkEnd w:id="2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ФРУКТ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88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Апельсин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делили апельсин;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ного нас, а он один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а долька – для еж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а долька – для стриж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а долька – для утя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а долька – для котя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а долька – для бобр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для волка – кожур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н сердит на нас беда!!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азбегайтесь кто куда!!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каждое слово сжим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рук в кулач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ние пальчиков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е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росательное движение прав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ют кулаки и прижим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х к груд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Бегут пальцами по стол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15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УЮЩИЕ ПТИЦ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ормушк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олько птиц к кормушк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е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летело? Мы расскаже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е синицы, воробе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ятел в пестрых перышках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м хватило зернышек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о сжимают и разжим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к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ние пальчиков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е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о сжимают и разжимают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улач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" w:name="aecc7dd0fc34220eefe9a9b21e299a365ee2821c"/>
      <w:bookmarkStart w:id="25" w:name="aecc7dd0fc34220eefe9a9b21e299a365ee2821c"/>
      <w:bookmarkEnd w:id="2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7">
        <w:r>
          <w:rPr>
            <w:sz w:val="22"/>
            <w:szCs w:val="22"/>
          </w:rPr>
        </w:r>
      </w:hyperlink>
      <w:bookmarkStart w:id="26" w:name="aecc7dd0fc34220eefe9a9b21e299a365ee2821c"/>
      <w:bookmarkStart w:id="27" w:name="6"/>
      <w:bookmarkStart w:id="28" w:name="aecc7dd0fc34220eefe9a9b21e299a365ee2821c"/>
      <w:bookmarkStart w:id="29" w:name="6"/>
      <w:bookmarkEnd w:id="28"/>
      <w:bookmarkEnd w:id="2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ОСУД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3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омощни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посуду перемыли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айник, чашку, ковшик, ложк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большую повареш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посуду перемыли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олько чашку мы разби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вшик тоже развалилс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с у чайника отбилс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ожку мы чуть-чуть сломал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ак мы маме помогал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ары кулачками др. о друг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на ладонь скользит по друг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о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на ладонь скользит по друг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ог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ары кулачками др. о друга.</w:t>
            </w:r>
          </w:p>
        </w:tc>
      </w:tr>
      <w:tr>
        <w:trPr>
          <w:trHeight w:val="25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1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Снежок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с тобой снежок слепи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углый крепкий, очень гладки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совсем-совсем не сладки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 подброси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поймае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и уроним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сломаем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о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Лепят» меня положени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е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ывают круг, сжим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розят пальчико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мотрят вверх, подбрасыва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ображаемый снеж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оняют воображаемый снежок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опают ногой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8">
        <w:r>
          <w:rPr>
            <w:sz w:val="22"/>
            <w:szCs w:val="22"/>
          </w:rPr>
        </w:r>
      </w:hyperlink>
      <w:bookmarkStart w:id="30" w:name="7"/>
      <w:bookmarkStart w:id="31" w:name="94130651f16954aa498678a1dfebd549135a4772"/>
      <w:bookmarkStart w:id="32" w:name="7"/>
      <w:bookmarkStart w:id="33" w:name="94130651f16954aa498678a1dfebd549135a4772"/>
      <w:bookmarkEnd w:id="32"/>
      <w:bookmarkEnd w:id="3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ШКОЛ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8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Наши пальчи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писали, мы писа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теперь все дружно вста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жками потопа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чками похлопа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писали, мы писа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и пальчики уста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немножко отдохнем –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И опять писать начне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о сжимать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кулач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полнять соответствующи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ижени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о сжимать пальцы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кулачки.</w:t>
            </w:r>
          </w:p>
        </w:tc>
      </w:tr>
      <w:tr>
        <w:trPr>
          <w:trHeight w:val="930" w:hRule="atLeast"/>
        </w:trPr>
        <w:tc>
          <w:tcPr>
            <w:tcW w:w="115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Мы во двор пошли гулять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я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во двор пришл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уля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абу снежную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пи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тичек крошками корми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горки мы пото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талис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еще в снег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алялис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в снегу домой пришл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ъели суп, и спать легли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о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Идут» по столу указательным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м пальчи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Лепят» комочек двум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я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Крошат хлебушек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дут указательным пальце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ой руки по ладони лев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ладут ладошки на стол т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ной, то другой сторон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ижения воображаемой ложкой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под щек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4" w:name="3b4dd361611f299672248f41a4840c01ca420d5b"/>
      <w:bookmarkStart w:id="35" w:name="3b4dd361611f299672248f41a4840c01ca420d5b"/>
      <w:bookmarkEnd w:id="35"/>
    </w:p>
    <w:p>
      <w:pPr>
        <w:pStyle w:val="Normal"/>
        <w:rPr/>
      </w:pPr>
      <w:hyperlink r:id="rId9">
        <w:r>
          <w:rPr>
            <w:sz w:val="22"/>
            <w:szCs w:val="22"/>
          </w:rPr>
        </w:r>
      </w:hyperlink>
      <w:bookmarkStart w:id="36" w:name="3b4dd361611f299672248f41a4840c01ca420d5b"/>
      <w:bookmarkStart w:id="37" w:name="8"/>
      <w:bookmarkStart w:id="38" w:name="3b4dd361611f299672248f41a4840c01ca420d5b"/>
      <w:bookmarkStart w:id="39" w:name="8"/>
      <w:bookmarkEnd w:id="38"/>
      <w:bookmarkEnd w:id="3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ОВОГОДНИЙ ПРАЗДНИ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6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Елочк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ред нами елочка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ишечки, иголоч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арики, фонари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йчики и свечк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везды, человечки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рук сплетены, из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их пальцев – верхушк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елочки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ки, указательные пальчи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ставлен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Шарики» из пальцев вверх, вниз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Ушки» из указат. и среднег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ев; обе ладони сложе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сжат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и сложены, пальцы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растопырены, 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/>
            </w:pPr>
            <w:r>
              <w:rPr>
                <w:rStyle w:val="C4"/>
                <w:color w:val="000000"/>
              </w:rPr>
              <w:t>средний и указательный стоят на стол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15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C3c14"/>
              <w:snapToGrid w:val="false"/>
              <w:spacing w:lineRule="atLeast" w:line="0" w:before="0" w:after="0"/>
              <w:ind w:left="-56" w:right="-112" w:hanging="0"/>
              <w:jc w:val="center"/>
              <w:rPr>
                <w:rStyle w:val="C1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Style w:val="C1c0"/>
                <w:b/>
                <w:b/>
                <w:bCs/>
                <w:color w:val="44444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ПТИЦ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 – шли утят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и, четыре – за вод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за ними плёлся пяты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зади бежал шест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седьмой от них отст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восьмой уже уста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девятый всех догн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десятый напуга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ромко, громко запищал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и – пи – пи! Не пищ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тут рядом, поищи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 сгибать все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ой, затем левой руки, начина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большо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о сгибать и разгибать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альцы обеих рук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0">
        <w:r>
          <w:rPr>
            <w:sz w:val="22"/>
            <w:szCs w:val="22"/>
          </w:rPr>
        </w:r>
      </w:hyperlink>
      <w:bookmarkStart w:id="40" w:name="9"/>
      <w:bookmarkStart w:id="41" w:name="4d34408746e973332bb4d319c59c2df2b6333470"/>
      <w:bookmarkStart w:id="42" w:name="9"/>
      <w:bookmarkStart w:id="43" w:name="4d34408746e973332bb4d319c59c2df2b6333470"/>
      <w:bookmarkEnd w:id="42"/>
      <w:bookmarkEnd w:id="4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ИК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03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ма мишек будит ран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е встают они с диван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Эй, Большак, вставай скорей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дут друзья уж у дверей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Ну, а ты, лентяй Указк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тебя засохла краск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 должны с Середняко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белить амбар и до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Безымянный, мой бедняжк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наю, болен был ты тяжк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жалею я теб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ежи ещё два дн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ы, Мизинчик – малыш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оста у тебя – вершо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 зато проказ и драк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осчитать нельзя никак!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обеих рук изобразить мишек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дивленно пожать плечам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тряхиваем большие пальцы  рук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ь руками на дверь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тряхнуть указательные пальцы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зобразить руками ведро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тряхнуть средние пальцы, плавные движения кистями рук, как кисточкой,  снизу – вверх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гладить безымянный палец пальцами другой рук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жать безымянный палец к ладони и погладить его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тряхнуть мизинцы, показать, какого они роста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грозить мизинцу пальцем, сосчитать на пальцах его проказы.</w:t>
            </w:r>
          </w:p>
        </w:tc>
      </w:tr>
    </w:tbl>
    <w:p>
      <w:pPr>
        <w:pStyle w:val="Normal"/>
        <w:rPr/>
      </w:pPr>
      <w:hyperlink r:id="rId11">
        <w:r>
          <w:rPr>
            <w:sz w:val="22"/>
            <w:szCs w:val="22"/>
          </w:rPr>
        </w:r>
      </w:hyperlink>
      <w:bookmarkStart w:id="44" w:name="10"/>
      <w:bookmarkStart w:id="45" w:name="82e9c1fc048291d55b78c51422c8e1eb37cccbdc"/>
      <w:bookmarkStart w:id="46" w:name="10"/>
      <w:bookmarkStart w:id="47" w:name="82e9c1fc048291d55b78c51422c8e1eb37cccbdc"/>
      <w:bookmarkEnd w:id="46"/>
      <w:bookmarkEnd w:id="47"/>
    </w:p>
    <w:tbl>
      <w:tblPr>
        <w:tblW w:w="11579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64"/>
        <w:gridCol w:w="5315"/>
      </w:tblGrid>
      <w:tr>
        <w:trPr>
          <w:trHeight w:val="250" w:hRule="atLeast"/>
        </w:trPr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РОФЕССИИ</w:t>
            </w:r>
          </w:p>
        </w:tc>
        <w:tc>
          <w:tcPr>
            <w:tcW w:w="5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735" w:hRule="atLeast"/>
        </w:trPr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итер играет с одним молотком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 одним молотком, с одним молотком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итер играет с двумя молоткам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 двумя молотками, с двумя молоткам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итер играет с тремя молоткам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 тремя молотками, с тремя молоткам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итер играет с четырьмя молоткам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 четырьмя молотками, с четырьмя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олоткам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итер играет с пятью молотками,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 пятью молотками, с пятью молотками</w:t>
            </w:r>
          </w:p>
        </w:tc>
        <w:tc>
          <w:tcPr>
            <w:tcW w:w="5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ком правой руки ударять п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толу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ками обеих ру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аряем двумя кулаками и топае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ной ног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аряем двумя кулаками и топае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умя ногам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+ киваем головой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12">
        <w:r>
          <w:rPr>
            <w:sz w:val="22"/>
            <w:szCs w:val="22"/>
          </w:rPr>
        </w:r>
      </w:hyperlink>
      <w:bookmarkStart w:id="48" w:name="11"/>
      <w:bookmarkStart w:id="49" w:name="32eb4230859316dbdd5944c0e16830f5a5e702b5"/>
      <w:bookmarkStart w:id="50" w:name="11"/>
      <w:bookmarkStart w:id="51" w:name="32eb4230859316dbdd5944c0e16830f5a5e702b5"/>
      <w:bookmarkEnd w:id="50"/>
      <w:bookmarkEnd w:id="5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65"/>
        <w:gridCol w:w="5413"/>
      </w:tblGrid>
      <w:tr>
        <w:trPr>
          <w:trHeight w:val="255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РОФЕССИИ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049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забор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заборе ще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в них пролезть хоте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унул голову Больша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льше не пройти ника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лед за ним застрял Указк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ередняк хотел – напрасно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й – безуспешно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оть один прошёл? Конечно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Щуплый, маленький мизинчик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мощь братьям оказал: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 щелей их всех достал.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ы правой руки прижать друг 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руг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двинуть паль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осунуть большой палец левой ру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ежду большим и указательны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прав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репко зажать большой палец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.палец левой руки межд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. и средним пальцами прав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редний палец левой руки межд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редним и безымянным пальца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ав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изинец несколько раз согнуть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огнуть, потом помахать и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Каждый палец по очереди освободить из плен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10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МАМИН ПРАЗДНИК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мочка, мамочка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юбимая моя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дь ты знаешь, мамочка,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я люблю тебя.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 загибаем пальчи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ой руки, начиная с большого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тем то же на левой руке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ую руку сжать в кула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шкой левой крепко его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обхватить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3">
        <w:r>
          <w:rPr>
            <w:sz w:val="22"/>
            <w:szCs w:val="22"/>
          </w:rPr>
        </w:r>
      </w:hyperlink>
      <w:bookmarkStart w:id="52" w:name="12"/>
      <w:bookmarkStart w:id="53" w:name="81b613eabe67fa135a4800c47bd75f35133e0acc"/>
      <w:bookmarkStart w:id="54" w:name="12"/>
      <w:bookmarkStart w:id="55" w:name="81b613eabe67fa135a4800c47bd75f35133e0acc"/>
      <w:bookmarkEnd w:id="54"/>
      <w:bookmarkEnd w:id="5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65"/>
        <w:gridCol w:w="5413"/>
      </w:tblGrid>
      <w:tr>
        <w:trPr>
          <w:trHeight w:val="256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71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встречались два котёнка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яу-мяу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щенка: ав-ав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жеребёнка: иго-го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тигрёнка: р-р-р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быка: му-у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/>
            </w:pPr>
            <w:r>
              <w:rPr>
                <w:rStyle w:val="C4"/>
                <w:color w:val="000000"/>
              </w:rPr>
              <w:t>Посмотри, какие рога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каждую строчку соединя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 пальцы правой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вой рук, начиная с мизинц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ать «рога», вытянув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е пальцы и мизинцы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5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C3c14"/>
              <w:snapToGrid w:val="false"/>
              <w:spacing w:lineRule="atLeast" w:line="0" w:before="0" w:after="0"/>
              <w:ind w:left="-56" w:right="-112" w:hanging="0"/>
              <w:jc w:val="center"/>
              <w:rPr>
                <w:rStyle w:val="C1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Style w:val="C1c0"/>
                <w:b/>
                <w:b/>
                <w:bCs/>
                <w:color w:val="44444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АСЕКОМЫЕ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чел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летела к нам вчер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осатая пчел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за нею шмель-шмеле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веселый мотыле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жука и стрекоз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фонарики глаз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жужжали, полетал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т усталости упали.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шут ладош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каждое название насекомог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елают кружочки из пальчиков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носят к глаза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оняют ладони на стол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4">
        <w:r>
          <w:rPr>
            <w:sz w:val="22"/>
            <w:szCs w:val="22"/>
          </w:rPr>
        </w:r>
      </w:hyperlink>
      <w:bookmarkStart w:id="56" w:name="13"/>
      <w:bookmarkStart w:id="57" w:name="188443c4274a614ac30869825bdd9b1d5d4dd978"/>
      <w:bookmarkStart w:id="58" w:name="13"/>
      <w:bookmarkStart w:id="59" w:name="188443c4274a614ac30869825bdd9b1d5d4dd978"/>
      <w:bookmarkEnd w:id="58"/>
      <w:bookmarkEnd w:id="5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65"/>
        <w:gridCol w:w="5413"/>
      </w:tblGrid>
      <w:tr>
        <w:trPr>
          <w:trHeight w:val="273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РЫБЫ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893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Жил да был один налим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ил да был один налим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 ерша дружили с ни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летали к ним три ут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четыре раза в сут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учили их считать: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.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ижения имитирующи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ижения плавнико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змахи ладоня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ть и разжимать кулач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агибать пальчи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СЕНЬ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272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Вышел дождик погулять»</w:t>
            </w:r>
          </w:p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шел дождик погуля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ел неспешно, по привычк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куда ему спешить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друг читает на табличке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По газону не ходить!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ождь вздохнул тихонько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ОХ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ушел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Газон засох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ары по столу пальчи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Шагают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ары ладоням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опок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опки по столу.</w:t>
            </w:r>
          </w:p>
        </w:tc>
      </w:tr>
    </w:tbl>
    <w:p>
      <w:pPr>
        <w:pStyle w:val="Normal"/>
        <w:rPr/>
      </w:pPr>
      <w:hyperlink r:id="rId15">
        <w:r>
          <w:rPr>
            <w:sz w:val="22"/>
            <w:szCs w:val="22"/>
          </w:rPr>
        </w:r>
      </w:hyperlink>
      <w:bookmarkStart w:id="60" w:name="14"/>
      <w:bookmarkStart w:id="61" w:name="1c0033e93e2b6de287f6de61843918d048d483fc"/>
      <w:bookmarkStart w:id="62" w:name="14"/>
      <w:bookmarkStart w:id="63" w:name="1c0033e93e2b6de287f6de61843918d048d483fc"/>
      <w:bookmarkEnd w:id="62"/>
      <w:bookmarkEnd w:id="6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65"/>
        <w:gridCol w:w="5413"/>
      </w:tblGrid>
      <w:tr>
        <w:trPr>
          <w:trHeight w:val="255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Тема: ОВОЩИ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245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Хозяйка однажды с базара пришл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озяйка однажды с базара пришл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озяйка с базара домой принесл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ртошку, капусту, морков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рох, петрушку и свеклу. ОХ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т овощи спор завели на столе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то лучше, вкусней и нужней на земл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ртошка, капуста, морков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рох, петрушка и свекла. ОХ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озяйка тем временем ножик взял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ножиком этим крошить начал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ртошку, капусту, морков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рох, петрушку и свеклу. ОХ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акрытые крышкой, в душном горшк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ипели, кипели в крутом кипятк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ртошка, капуста, морков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рох, петрушка и свекла. ОХ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суп овощной оказался не плох.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«Шагают» пальчикам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каждое названи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гибают пальчи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Удары по столу кулачками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ладоня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каждое название загиб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альчи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тучат ребром ладон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каждое название загиб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альчи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тучат ребром ладон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каждое название насекомого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гибают пальчик.</w:t>
            </w:r>
          </w:p>
        </w:tc>
      </w:tr>
      <w:tr>
        <w:trPr>
          <w:trHeight w:val="405" w:hRule="atLeast"/>
        </w:trPr>
        <w:tc>
          <w:tcPr>
            <w:tcW w:w="115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C3c14"/>
              <w:snapToGrid w:val="false"/>
              <w:spacing w:lineRule="atLeast" w:line="0" w:before="0" w:after="0"/>
              <w:ind w:right="-112" w:hanging="0"/>
              <w:rPr>
                <w:rStyle w:val="C1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Style w:val="C1c0"/>
                <w:b/>
                <w:b/>
                <w:bCs/>
                <w:color w:val="44444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/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РЫБЫ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1c0"/>
                <w:b/>
                <w:b/>
                <w:bCs/>
                <w:color w:val="444444"/>
              </w:rPr>
            </w:pPr>
            <w:r>
              <w:rPr/>
            </w:r>
          </w:p>
        </w:tc>
      </w:tr>
      <w:tr>
        <w:trPr>
          <w:trHeight w:val="2704" w:hRule="atLeas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right="-1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Щука хищная, зубаста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ля лещей, плотвы опасна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щет, чем бы поживиться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то-то там, в воде резвится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ей-то рядом хвост мелькает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вать? Тут щука не зевает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 попалась на крючок –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ащит щуку рыбачок!</w:t>
            </w:r>
          </w:p>
        </w:tc>
        <w:tc>
          <w:tcPr>
            <w:tcW w:w="5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умя руками изобразить пасть щук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Щука щёлкает зубами – пальц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адонь сложить лодочк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уками имитировать движения рыб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махать кистями рук, как хвосто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сть щуки захлопываетс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ым пальцем изобрази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рючок, перебирать рука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ображаемую леску, тащить из воды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щук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6">
        <w:r>
          <w:rPr>
            <w:sz w:val="22"/>
            <w:szCs w:val="22"/>
          </w:rPr>
        </w:r>
      </w:hyperlink>
      <w:bookmarkStart w:id="64" w:name="15"/>
      <w:bookmarkStart w:id="65" w:name="5b69322145ac71a7de12df9042bcd9a4d6ef5886"/>
      <w:bookmarkStart w:id="66" w:name="15"/>
      <w:bookmarkStart w:id="67" w:name="5b69322145ac71a7de12df9042bcd9a4d6ef5886"/>
      <w:bookmarkEnd w:id="66"/>
      <w:bookmarkEnd w:id="6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ТРАНСПОРТ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3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е ладошки прижм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по морю поплыв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е ладошки – друзья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 лодочка мо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руса подним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иним морем поплыв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по бурным волнам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лывут рыбки тут и та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и лодочкой, волнообразны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ижения ру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нять выпрямленные ладон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вер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митация движений волн 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ыбок.</w:t>
            </w:r>
          </w:p>
        </w:tc>
      </w:tr>
      <w:tr>
        <w:trPr>
          <w:trHeight w:val="495" w:hRule="atLeast"/>
        </w:trPr>
        <w:tc>
          <w:tcPr>
            <w:tcW w:w="115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napToGrid w:val="false"/>
              <w:spacing w:lineRule="atLeast" w:line="0" w:before="0" w:after="0"/>
              <w:ind w:left="-56" w:right="-112" w:hanging="0"/>
              <w:jc w:val="center"/>
              <w:rPr>
                <w:rStyle w:val="C1c0"/>
                <w:b/>
                <w:b/>
                <w:bCs/>
                <w:color w:val="000000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C3c14"/>
              <w:spacing w:lineRule="atLeast" w:line="0" w:before="28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РОДУКТЫ ПИТАНИЯ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0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ирог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дал снег на поро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т слепил себе пиро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пока лепил и пе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чейком пирог уте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ирожки себе пек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е из снега – из муки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2 раза медленно опускают ладон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сто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жимают ладонь к ладон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лепят» пиро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Бегут» пальчикам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жимают ладонь к ладон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«лепят» пирог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7">
        <w:r>
          <w:rPr>
            <w:sz w:val="22"/>
            <w:szCs w:val="22"/>
          </w:rPr>
        </w:r>
      </w:hyperlink>
      <w:bookmarkStart w:id="68" w:name="16"/>
      <w:bookmarkStart w:id="69" w:name="35d04b2055dee5f93a34f4f39aaedf5700358706"/>
      <w:bookmarkStart w:id="70" w:name="16"/>
      <w:bookmarkStart w:id="71" w:name="35d04b2055dee5f93a34f4f39aaedf5700358706"/>
      <w:bookmarkEnd w:id="70"/>
      <w:bookmarkEnd w:id="7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3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ШКОЛ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67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писали, мы писа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и пальчики уста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 скачите, пальчи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солнечные зайчик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ыг – скок, прыг – ск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скакали на луж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тер травушку качае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лево – вправо наклоняе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 не бойтесь ветра, зайк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еселитесь на лужайке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ем и разжимаем кулач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 скачут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стопырить пальцы, ладон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верх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 скачут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ёгкие движения кистями влево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прав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грозить пальце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село хлопать в ладо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hyperlink r:id="rId18">
        <w:r>
          <w:rPr>
            <w:sz w:val="22"/>
            <w:szCs w:val="22"/>
          </w:rPr>
        </w:r>
      </w:hyperlink>
      <w:bookmarkStart w:id="72" w:name="17"/>
      <w:bookmarkStart w:id="73" w:name="7e22aab21fe4f8cdb0df89d00b96635ac2a2f626"/>
      <w:bookmarkStart w:id="74" w:name="17"/>
      <w:bookmarkStart w:id="75" w:name="7e22aab21fe4f8cdb0df89d00b96635ac2a2f626"/>
      <w:bookmarkEnd w:id="74"/>
      <w:bookmarkEnd w:id="7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4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КОСМОС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56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смонавтом хочешь стать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ильным быть и ловким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до пару подобрать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лицом друг к другу встать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Если чистые ладошки –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начит можно начинать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ыполнять движения по текст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C5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hyperlink r:id="rId19">
        <w:r>
          <w:rPr>
            <w:color w:val="000000"/>
            <w:sz w:val="22"/>
            <w:szCs w:val="22"/>
          </w:rPr>
        </w:r>
      </w:hyperlink>
      <w:bookmarkStart w:id="76" w:name="18"/>
      <w:bookmarkStart w:id="77" w:name="7560d06a5becda31bd9aa194271b23b12bdb641e"/>
      <w:bookmarkStart w:id="78" w:name="18"/>
      <w:bookmarkStart w:id="79" w:name="7560d06a5becda31bd9aa194271b23b12bdb641e"/>
      <w:bookmarkEnd w:id="78"/>
      <w:bookmarkEnd w:id="7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МОЯ РОДИН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58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Здравствуй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равствуй, Солнце золотое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равствуй, небо голубое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равствуй, вольный ветеро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дравствуй, маленький дубо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живем в одном краю -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х я вас приветствую!</w:t>
            </w:r>
          </w:p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Наш малыш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- деду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- бабу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– папоч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-  мамочка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- наш малыш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ами правой руки п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череди «здороваться»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ами левой ру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хлопывая друг друг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нчи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гнуть пальцы в кулач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тем по очереди разгибать их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ачиная с большого пальц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20">
        <w:r>
          <w:rPr>
            <w:sz w:val="22"/>
            <w:szCs w:val="22"/>
          </w:rPr>
        </w:r>
      </w:hyperlink>
      <w:bookmarkStart w:id="80" w:name="19"/>
      <w:bookmarkStart w:id="81" w:name="c81d47354e50290cf90e9faa7d8c4f053c1fa17f"/>
      <w:bookmarkStart w:id="82" w:name="19"/>
      <w:bookmarkStart w:id="83" w:name="c81d47354e50290cf90e9faa7d8c4f053c1fa17f"/>
      <w:bookmarkEnd w:id="82"/>
      <w:bookmarkEnd w:id="8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3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БЫТОВЫЕ ПРИБОР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3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ылесос, пылесос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ы куда суёшь свой нос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Я жужжу, я жужжу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Я порядок навожу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ое сгибание пальцев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беих рук (ладони смотря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перёд)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о же, но ладони обращены друг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 друг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прикосновение кончиков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альцев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21">
        <w:r>
          <w:rPr>
            <w:sz w:val="22"/>
            <w:szCs w:val="22"/>
          </w:rPr>
        </w:r>
      </w:hyperlink>
      <w:bookmarkStart w:id="84" w:name="20"/>
      <w:bookmarkStart w:id="85" w:name="789375bf3249ea55c66738e15c9715929785b1be"/>
      <w:bookmarkStart w:id="86" w:name="20"/>
      <w:bookmarkStart w:id="87" w:name="789375bf3249ea55c66738e15c9715929785b1be"/>
      <w:bookmarkEnd w:id="86"/>
      <w:bookmarkEnd w:id="8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ИК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46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лужок пришли зайчат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едвежата, барсучат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ягушата и енот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зелёный, на луж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ходи и ты, дружок.</w:t>
            </w:r>
          </w:p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"/>
                <w:b/>
                <w:bCs/>
                <w:color w:val="000000"/>
              </w:rPr>
              <w:t>«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c4c8"/>
                <w:b/>
                <w:bCs/>
                <w:i/>
                <w:iCs/>
                <w:color w:val="000000"/>
              </w:rPr>
              <w:t>Зайчик-кольцо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ыгнул заинька с крылечка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в траве нашел колечко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колечко непростое-</w:t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лестит, словно  золотое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гибание пальцев в кулак в ритм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теш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 перечислении животных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читать пальцы на обеих руках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пражнение основано на переходе из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дной позиции в другую: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) пальцы в  кулачок, выдвинуть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ый и средний пальцы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развести их в стороны;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) большой и указательный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соединить в  кольц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22">
        <w:r>
          <w:rPr>
            <w:sz w:val="22"/>
            <w:szCs w:val="22"/>
          </w:rPr>
        </w:r>
      </w:hyperlink>
      <w:bookmarkStart w:id="88" w:name="21"/>
      <w:bookmarkStart w:id="89" w:name="a1bd2598d37ba1239928a8be4c7e261a00b8275b"/>
      <w:bookmarkStart w:id="90" w:name="21"/>
      <w:bookmarkStart w:id="91" w:name="a1bd2598d37ba1239928a8be4c7e261a00b8275b"/>
      <w:bookmarkEnd w:id="90"/>
      <w:bookmarkEnd w:id="9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ЧЕЛОВЕ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19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альчик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-два три-четыре-пять-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шли пальчики гулят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-два-три-четыре-пя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домик спрятались опять.</w:t>
            </w:r>
          </w:p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Мы считаем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ожно пальчики читать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другой руке - опять: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едно разгибать вс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, начиная с мизинц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тем сгибать их в том ж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рядке 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едно разгибать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ой (затем левой) рук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ачиная с большог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23">
        <w:r>
          <w:rPr>
            <w:sz w:val="22"/>
            <w:szCs w:val="22"/>
          </w:rPr>
        </w:r>
      </w:hyperlink>
      <w:bookmarkStart w:id="92" w:name="22"/>
      <w:bookmarkStart w:id="93" w:name="cdfebac9bc9d5233866df17ab9bbe9107b752fea"/>
      <w:bookmarkStart w:id="94" w:name="22"/>
      <w:bookmarkStart w:id="95" w:name="cdfebac9bc9d5233866df17ab9bbe9107b752fea"/>
      <w:bookmarkEnd w:id="94"/>
      <w:bookmarkEnd w:id="9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ЧЕЛОВЕ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42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рогулка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шли пальчики гулять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вторые догонят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етьи  пальчики бего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четвертые пешко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ятый пальчик поскакал</w:t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в конце пути упал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ы обеих рук</w:t>
            </w:r>
            <w:r>
              <w:rPr>
                <w:rStyle w:val="C4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сжимают в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улаки, большие пальцы опущены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низ и как бы прыжками двигаются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 бедру к колену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полняются ритмичные движения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ыми пальцам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ижения средних пальцев в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ыстром темпе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едленные движения безымянных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ев по направлению к коленям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итмичные касания мизинчикам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 бедра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10"/>
                <w:color w:val="000000"/>
              </w:rPr>
              <w:t>Хлопок обеими ладонями по коленям</w:t>
            </w:r>
            <w:r>
              <w:rPr>
                <w:rStyle w:val="C4"/>
                <w:color w:val="000000"/>
              </w:rPr>
              <w:t>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24">
        <w:r>
          <w:rPr>
            <w:sz w:val="22"/>
            <w:szCs w:val="22"/>
          </w:rPr>
        </w:r>
      </w:hyperlink>
      <w:bookmarkStart w:id="96" w:name="23"/>
      <w:bookmarkStart w:id="97" w:name="7dd079ff98b88136fc4dd080795ae1ad5c3e98aa"/>
      <w:bookmarkStart w:id="98" w:name="23"/>
      <w:bookmarkStart w:id="99" w:name="7dd079ff98b88136fc4dd080795ae1ad5c3e98aa"/>
      <w:bookmarkEnd w:id="98"/>
      <w:bookmarkEnd w:id="9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ТКУДА ХЛЕБ ПРИШЁЛ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52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бли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аран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атон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буханк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карь из теста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спёк спозаранку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ой и указательный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бразуют кру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ой и средний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бразуют кру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ой и безымянный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бразуют круг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ой и мизинец образуют кру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митация лепки хлеб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25">
        <w:r>
          <w:rPr>
            <w:sz w:val="22"/>
            <w:szCs w:val="22"/>
          </w:rPr>
        </w:r>
      </w:hyperlink>
      <w:bookmarkStart w:id="100" w:name="24"/>
      <w:bookmarkStart w:id="101" w:name="180ce19d622b0494aa8cb3bb7f61440a75b58fef"/>
      <w:bookmarkStart w:id="102" w:name="24"/>
      <w:bookmarkStart w:id="103" w:name="180ce19d622b0494aa8cb3bb7f61440a75b58fef"/>
      <w:bookmarkEnd w:id="102"/>
      <w:bookmarkEnd w:id="10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ЧЕЛОВЕ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51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шли пальчики гуля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рыл пес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делал пирож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с горки каталс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в траве валялс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умницей был –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орошо говорил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ют и разжимают кулачк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тем шевелят им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большого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26">
        <w:r>
          <w:rPr>
            <w:sz w:val="22"/>
            <w:szCs w:val="22"/>
          </w:rPr>
        </w:r>
      </w:hyperlink>
      <w:bookmarkStart w:id="104" w:name="25"/>
      <w:bookmarkStart w:id="105" w:name="85ba77cf484808b9453a469b6def4abad50c9ad2"/>
      <w:bookmarkStart w:id="106" w:name="25"/>
      <w:bookmarkStart w:id="107" w:name="85ba77cf484808b9453a469b6def4abad50c9ad2"/>
      <w:bookmarkEnd w:id="106"/>
      <w:bookmarkEnd w:id="10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ЕРЕЛЁТНЫЕ ПТИЦ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17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10"/>
                <w:b/>
                <w:bCs/>
                <w:color w:val="000000"/>
              </w:rPr>
              <w:t>«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c4c8"/>
                <w:b/>
                <w:bCs/>
                <w:i/>
                <w:iCs/>
                <w:color w:val="000000"/>
              </w:rPr>
              <w:t>Птич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тички полете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ыльями маха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деревья сел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месте отдыхали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ой палец отгибают в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ризонтальное положени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верху присоединяют сомкнуты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ямые остальные паль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ашут ладонями с широк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скрытыми пальц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уки вверх, все пальцы широк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сставлен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ие пальцы отгибают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(как движения в первой строчке)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27">
        <w:r>
          <w:rPr>
            <w:sz w:val="22"/>
            <w:szCs w:val="22"/>
          </w:rPr>
        </w:r>
      </w:hyperlink>
      <w:bookmarkStart w:id="108" w:name="26"/>
      <w:bookmarkStart w:id="109" w:name="c1ef50f4fba3f27aac4aab9565c4add1eaa6674c"/>
      <w:bookmarkStart w:id="110" w:name="26"/>
      <w:bookmarkStart w:id="111" w:name="c1ef50f4fba3f27aac4aab9565c4add1eaa6674c"/>
      <w:bookmarkEnd w:id="110"/>
      <w:bookmarkEnd w:id="11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СЕНЬ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15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Осенний букет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шли пальчики гуля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тали листья собирать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асный листик, желты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истик…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потом давай считать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ин, два, три, четыре, пять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олько листиков собрали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ять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листьями осенним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мы играть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Пробегают» пальчиками п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драм к коленя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едно прикасаютс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ушечками пальцев, начина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указательного, к большом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едно загибают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/>
            </w:pPr>
            <w:r>
              <w:rPr>
                <w:rStyle w:val="C4"/>
                <w:color w:val="000000"/>
              </w:rPr>
              <w:t>на одной ру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Протягивают вперед ладош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нимают вверх одну руку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широко раздвинув пальцы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28">
        <w:r>
          <w:rPr>
            <w:sz w:val="22"/>
            <w:szCs w:val="22"/>
          </w:rPr>
        </w:r>
      </w:hyperlink>
      <w:bookmarkStart w:id="112" w:name="27"/>
      <w:bookmarkStart w:id="113" w:name="88b2ad75909921b54d60d516f68671d621160414"/>
      <w:bookmarkStart w:id="114" w:name="27"/>
      <w:bookmarkStart w:id="115" w:name="88b2ad75909921b54d60d516f68671d621160414"/>
      <w:bookmarkEnd w:id="114"/>
      <w:bookmarkEnd w:id="11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ГРИБ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87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Этот пальчик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в лес поше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гриб наше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чистить ст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жарить ст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все съел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ттого и потолстел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ассируют поочередно пальчи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ачиная с мизинц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29">
        <w:r>
          <w:rPr>
            <w:sz w:val="22"/>
            <w:szCs w:val="22"/>
          </w:rPr>
        </w:r>
      </w:hyperlink>
      <w:bookmarkStart w:id="116" w:name="28"/>
      <w:bookmarkStart w:id="117" w:name="c991d6ef8e6fba0d68906a08201de739b68c7c90"/>
      <w:bookmarkStart w:id="118" w:name="28"/>
      <w:bookmarkStart w:id="119" w:name="c991d6ef8e6fba0d68906a08201de739b68c7c90"/>
      <w:bookmarkEnd w:id="118"/>
      <w:bookmarkEnd w:id="11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ОВОГОДНИЙ ПРАЗДНИ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83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Наряжаем елку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елку наряжа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повесим шари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Яркие фонари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селого Петрушк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разные игрушки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мишку-шалунишку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заиньку-трусишку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очередно соединяют подушеч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ев обеих рук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о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оединяют ладони  «домиком» над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ловой и разводят руки в сторон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оединяют подушечки пальцев обе-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х рук, образуя шари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жимают ладони друг к друг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ы раздвинуты, выполня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ращательные движения ладоня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перед-назад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казывают длинный нос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тягивают ладони вперед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казывают «Мишкины лапы»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качиваются из стороны в сторон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кладывают раскрытые ладони к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голов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30">
        <w:r>
          <w:rPr>
            <w:sz w:val="22"/>
            <w:szCs w:val="22"/>
          </w:rPr>
        </w:r>
      </w:hyperlink>
      <w:bookmarkStart w:id="120" w:name="29"/>
      <w:bookmarkStart w:id="121" w:name="dec1dfb1c6a2b2db47da0ed73f9802b95629d5aa"/>
      <w:bookmarkStart w:id="122" w:name="29"/>
      <w:bookmarkStart w:id="123" w:name="dec1dfb1c6a2b2db47da0ed73f9802b95629d5aa"/>
      <w:bookmarkEnd w:id="122"/>
      <w:bookmarkEnd w:id="12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40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ро кошку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дставляй ладош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сскажу про кош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удем пальчики считать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удем пальчики считать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 – два – три – четыре - пять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т - кула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 вот – ладошк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а ладошку села кошк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крадется потихонь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крадется потихоньку…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идно мышка там живет!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Вытягивают вперед руку ладошк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ввер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Гладят ладонь другой рук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Шевелят пальчи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жимают пальцы в кулак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жимают и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очередно загибают пальчики н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ру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жимают пальцы в кула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жимают и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тавят на ладонь пальцы,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второй ру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«Пробегают»  пальчиками по рук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до плеч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рячут кисть другой руки в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дмышечную впадину.</w:t>
            </w:r>
          </w:p>
        </w:tc>
      </w:tr>
    </w:tbl>
    <w:p>
      <w:pPr>
        <w:pStyle w:val="Normal"/>
        <w:rPr/>
      </w:pPr>
      <w:hyperlink r:id="rId31">
        <w:r>
          <w:rPr>
            <w:sz w:val="22"/>
            <w:szCs w:val="22"/>
          </w:rPr>
        </w:r>
      </w:hyperlink>
      <w:bookmarkStart w:id="124" w:name="30"/>
      <w:bookmarkStart w:id="125" w:name="6c94fd932df3509cb7392327408ec8eab114dbff"/>
      <w:bookmarkStart w:id="126" w:name="30"/>
      <w:bookmarkStart w:id="127" w:name="6c94fd932df3509cb7392327408ec8eab114dbff"/>
      <w:bookmarkEnd w:id="126"/>
      <w:bookmarkEnd w:id="12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СЕМЬЯ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11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то приехал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, мы, мы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ма, мама, это ты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, да, да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па, папа, это ты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, да, да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ратец, братец, это ты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, да, да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х, сестричка, это ты?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, да, да!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мы вместе, да, да, да!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ы обеих рук сложены вмест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ыстро хлопают кончики больших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е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ончики больших пальцев прижаты, 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ончики остальных одновременн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больших пальце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указательны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больших пальце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средних пальце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больших пальце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безымянны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больших пальце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лопают кончики мизинцев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Хлопать в ладош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32">
        <w:r>
          <w:rPr>
            <w:sz w:val="22"/>
            <w:szCs w:val="22"/>
          </w:rPr>
        </w:r>
      </w:hyperlink>
      <w:bookmarkStart w:id="128" w:name="31"/>
      <w:bookmarkStart w:id="129" w:name="4de3a2d929e795ae440ac7d28cff738569d903f8"/>
      <w:bookmarkStart w:id="130" w:name="31"/>
      <w:bookmarkStart w:id="131" w:name="4de3a2d929e795ae440ac7d28cff738569d903f8"/>
      <w:bookmarkEnd w:id="130"/>
      <w:bookmarkEnd w:id="13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СЕМЬЯ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2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</w:t>
            </w:r>
            <w:r>
              <w:rPr>
                <w:rStyle w:val="C1c4c8"/>
                <w:b/>
                <w:bCs/>
                <w:i/>
                <w:iCs/>
                <w:color w:val="000000"/>
              </w:rPr>
              <w:t>За работу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у-ка, братцы, за работ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жи свою охот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аку дрова руби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чи все тебе топи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тебе воду носи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тебе обед вари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тебе посуду мы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потом всем песни пе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сни петь да плясать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их деток забавлять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едно разгибать пальц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чиная с большого, а на слов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Песни петь да плясать»-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энергично шевелить им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33">
        <w:r>
          <w:rPr>
            <w:sz w:val="22"/>
            <w:szCs w:val="22"/>
          </w:rPr>
        </w:r>
      </w:hyperlink>
      <w:bookmarkStart w:id="132" w:name="32"/>
      <w:bookmarkStart w:id="133" w:name="1a391155b1fa61dfdc60de0a30ce05fe4157be0e"/>
      <w:bookmarkStart w:id="134" w:name="32"/>
      <w:bookmarkStart w:id="135" w:name="1a391155b1fa61dfdc60de0a30ce05fe4157be0e"/>
      <w:bookmarkEnd w:id="134"/>
      <w:bookmarkEnd w:id="13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ЦВЕТ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23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c14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Цветок»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тром рано он закрыт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 к полудню ближе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скрывает лепестки, красоту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х вижу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 вечеру цветок опять закрывает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нчик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теперь он будет спать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о утра, как птенчик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Кисти рук плотно сомкнут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Ладони отходят друг от друга, подушеч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больших пальцев прижаты к конца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указательных кисти рук напоминают бутон</w:t>
            </w:r>
            <w:r>
              <w:rPr>
                <w:rStyle w:val="C4"/>
                <w:color w:val="000000"/>
              </w:rPr>
              <w:t>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Кисти рук у запястья соединены, а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лавно расходятся в разные сторо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поминая раскрывшийся цвет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альцы сомкнуты, образуя закрывшийс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цвет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Кисти рук возвращаются в исходно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ложени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Кладут кисти рук под щеку, имитируя сон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34">
        <w:r>
          <w:rPr>
            <w:sz w:val="22"/>
            <w:szCs w:val="22"/>
          </w:rPr>
        </w:r>
      </w:hyperlink>
      <w:bookmarkStart w:id="136" w:name="33"/>
      <w:bookmarkStart w:id="137" w:name="eadbcf6560ecabf818f782b0db7c3631640b4731"/>
      <w:bookmarkStart w:id="138" w:name="33"/>
      <w:bookmarkStart w:id="139" w:name="eadbcf6560ecabf818f782b0db7c3631640b4731"/>
      <w:bookmarkEnd w:id="138"/>
      <w:bookmarkEnd w:id="13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4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АСЕКОМ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0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Жук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Я веселый Майский жу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наю все сады вокруг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ад лужайками круж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 зовут меня Жу-жу…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(А.Береснев)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Осы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сы любят сладко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 сладкому летя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укусят осы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Если захотят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жать кулачок. Указательны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ец и мизинец развести в сторон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(«усы»).Шевелить «усам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ставить средний палец, зажать ег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ежду указательным и безымянным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ращать им в разные стороны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35">
        <w:r>
          <w:rPr>
            <w:sz w:val="22"/>
            <w:szCs w:val="22"/>
          </w:rPr>
        </w:r>
      </w:hyperlink>
      <w:bookmarkStart w:id="140" w:name="34"/>
      <w:bookmarkStart w:id="141" w:name="64904f726a6c330a27aa058fd584786fc5aa16ea"/>
      <w:bookmarkStart w:id="142" w:name="34"/>
      <w:bookmarkStart w:id="143" w:name="64904f726a6c330a27aa058fd584786fc5aa16ea"/>
      <w:bookmarkEnd w:id="142"/>
      <w:bookmarkEnd w:id="14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2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и ручки замерзаю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играем – ка немножк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 похлопаем в ладош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оп, хлоп, хлоп, хлоп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, чтоб их согре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ильно надо растере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 мы согреваем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х сжимаем – разжимаем!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улачки крепко прижать друг к другу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жать кулачки, хлопать в ладон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жать ладони друг к другу, тере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адонь о ладон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реем руки круговыми движениями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сжимаем и разжимаем кулачк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36">
        <w:r>
          <w:rPr>
            <w:sz w:val="22"/>
            <w:szCs w:val="22"/>
          </w:rPr>
        </w:r>
      </w:hyperlink>
      <w:bookmarkStart w:id="144" w:name="35"/>
      <w:bookmarkStart w:id="145" w:name="86a670052ded8f39481856209494bf97e3ecb193"/>
      <w:bookmarkStart w:id="146" w:name="35"/>
      <w:bookmarkStart w:id="147" w:name="86a670052ded8f39481856209494bf97e3ecb193"/>
      <w:bookmarkEnd w:id="146"/>
      <w:bookmarkEnd w:id="14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3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3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тоб на льду не растянуться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ёг Андрюшка на живо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дь не может поскользнутся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то не ходит, а ползёт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и перед собой,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ат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ожить ладони на сто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и тихо скользят – ползут п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толу, то сжимаясь, то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азжимаясь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37">
        <w:r>
          <w:rPr>
            <w:sz w:val="22"/>
            <w:szCs w:val="22"/>
          </w:rPr>
        </w:r>
      </w:hyperlink>
      <w:bookmarkStart w:id="148" w:name="36"/>
      <w:bookmarkStart w:id="149" w:name="fc4cd5888ab0f5e3c08fd8713f9a1ea304695056"/>
      <w:bookmarkStart w:id="150" w:name="36"/>
      <w:bookmarkStart w:id="151" w:name="fc4cd5888ab0f5e3c08fd8713f9a1ea304695056"/>
      <w:bookmarkEnd w:id="150"/>
      <w:bookmarkEnd w:id="151"/>
    </w:p>
    <w:tbl>
      <w:tblPr>
        <w:tblW w:w="115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УЮЩИЕ ПТИЦ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86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распахнём пошире двер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выпустим на волю голубе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, крыльями взмахнув легко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ни взлетают высок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рнувшись из полёт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ркуют друзья: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Жить без свободы птицам нельзя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хи руками – имитация полёта голубей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38">
        <w:r>
          <w:rPr>
            <w:sz w:val="22"/>
            <w:szCs w:val="22"/>
          </w:rPr>
        </w:r>
      </w:hyperlink>
      <w:bookmarkStart w:id="152" w:name="37"/>
      <w:bookmarkStart w:id="153" w:name="16a3860bf8f6952f0ebbaaf268a01d14d2d93b82"/>
      <w:bookmarkStart w:id="154" w:name="37"/>
      <w:bookmarkStart w:id="155" w:name="16a3860bf8f6952f0ebbaaf268a01d14d2d93b82"/>
      <w:bookmarkEnd w:id="154"/>
      <w:bookmarkEnd w:id="15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3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УЮЩИЕ ПТИЦ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86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ять воробьёв на заборе сиде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дин улетел, а другие запе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пели, пока не сморила усталость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дин улетел, а четверо осталось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идели вчетвером и немного</w:t>
            </w:r>
            <w:r>
              <w:rPr>
                <w:rStyle w:val="C4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устал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дин улетел, а трое остались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идели втроём и немного</w:t>
            </w:r>
            <w:r>
              <w:rPr>
                <w:rStyle w:val="C4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устал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дин улетел, а двое остались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идели вдвоём и снова скучал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дин улетел и остался один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Один посидел, да и взял улетел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ать пять пальцев, а затем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агибать их по одному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39">
        <w:r>
          <w:rPr>
            <w:sz w:val="22"/>
            <w:szCs w:val="22"/>
          </w:rPr>
        </w:r>
      </w:hyperlink>
      <w:bookmarkStart w:id="156" w:name="38"/>
      <w:bookmarkStart w:id="157" w:name="d9dd91ce145b884bf7ecacec1db94d772ddfb7a3"/>
      <w:bookmarkStart w:id="158" w:name="38"/>
      <w:bookmarkStart w:id="159" w:name="d9dd91ce145b884bf7ecacec1db94d772ddfb7a3"/>
      <w:bookmarkEnd w:id="158"/>
      <w:bookmarkEnd w:id="15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9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СЕМЬЯ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47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Мальчик-пальчик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Мальчик-пальчик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де ты был?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С этим братцем-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лес ходи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этим братцем-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Щи вари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этим братцем-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шу е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этим братцем-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сни пел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(Народная песенка)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очередно сгибать и разгибать все пальцы, начиная с мизинца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40">
        <w:r>
          <w:rPr>
            <w:sz w:val="22"/>
            <w:szCs w:val="22"/>
          </w:rPr>
        </w:r>
      </w:hyperlink>
      <w:bookmarkStart w:id="160" w:name="39"/>
      <w:bookmarkStart w:id="161" w:name="114f818fff898990edf07a02a68ef653513b5f23"/>
      <w:bookmarkStart w:id="162" w:name="39"/>
      <w:bookmarkStart w:id="163" w:name="114f818fff898990edf07a02a68ef653513b5f23"/>
      <w:bookmarkEnd w:id="162"/>
      <w:bookmarkEnd w:id="16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НИЕ ЗАБАВ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3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лепили снежный ко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шки сделали потом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место глаз –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гольки нашлись для нас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олик вышел как живой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с хвостом, и с головой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усы не тяни –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 соломинки он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линные, блестящие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очно настоящие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митация лепки комочк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м и большим пальце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елаем прищеп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Щепоть из пальчиков – уголь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митация поглаживания кроли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е пальчи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трепещут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митация движения: щепотью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янем уси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41">
        <w:r>
          <w:rPr>
            <w:sz w:val="22"/>
            <w:szCs w:val="22"/>
          </w:rPr>
        </w:r>
      </w:hyperlink>
      <w:bookmarkStart w:id="164" w:name="40"/>
      <w:bookmarkStart w:id="165" w:name="b15222c75a461703c8aa1aed952a23cf4b26a797"/>
      <w:bookmarkStart w:id="166" w:name="40"/>
      <w:bookmarkStart w:id="167" w:name="b15222c75a461703c8aa1aed952a23cf4b26a797"/>
      <w:bookmarkEnd w:id="166"/>
      <w:bookmarkEnd w:id="16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ОВОГОДНИЙ ПРАЗДНИ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1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дали праздника мы долг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конец пришла зим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конец пришла зим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гости ёлку привел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 ёлке все мы подош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ороводы заве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ружились, поплясал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же чуточку устал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ед Мороз скорей приди,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ам подарки принеси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ём ладошку о ладош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ать кулаки, прижать их друг 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руг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«идут» по столу, п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ленкам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показывают Ёлочку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е пальцы сцепляются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уговые движения кистями рук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исти рук опустить, расслабить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и прижать друг к другу, потом протянуть вперёд.</w:t>
            </w:r>
          </w:p>
        </w:tc>
      </w:tr>
    </w:tbl>
    <w:p>
      <w:pPr>
        <w:pStyle w:val="C5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hyperlink r:id="rId42">
        <w:r>
          <w:rPr>
            <w:color w:val="000000"/>
            <w:sz w:val="22"/>
            <w:szCs w:val="22"/>
          </w:rPr>
        </w:r>
      </w:hyperlink>
      <w:bookmarkStart w:id="168" w:name="41"/>
      <w:bookmarkStart w:id="169" w:name="1c127589ab4c929801e851600638f277de93e059"/>
      <w:bookmarkStart w:id="170" w:name="41"/>
      <w:bookmarkStart w:id="171" w:name="1c127589ab4c929801e851600638f277de93e059"/>
      <w:bookmarkEnd w:id="170"/>
      <w:bookmarkEnd w:id="17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8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ЧЕЛОВЕ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86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Детк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 – два – три – четыре - пять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пальчики считать-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епкие, дружные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такие нужные…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ише, тише, не шумите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их деток не будите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тички станут щебетать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Будут пальчики вставать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1.Поднять кисть правой (левой)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вверх, широко раздвину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. Поочередно сгибать их в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ок, начиная с большого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2.Раскачивать кулачок вверх-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низ по ритмике стихотворных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трок, а на слово «вставать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ткрыть кулачок, широко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двинув пальц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начале одной рукой, затем –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другой, и –двумя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43">
        <w:r>
          <w:rPr>
            <w:sz w:val="22"/>
            <w:szCs w:val="22"/>
          </w:rPr>
        </w:r>
      </w:hyperlink>
      <w:bookmarkStart w:id="172" w:name="42"/>
      <w:bookmarkStart w:id="173" w:name="ddead7574a56bfb3ece00864dee4b8d75ee48039"/>
      <w:bookmarkStart w:id="174" w:name="42"/>
      <w:bookmarkStart w:id="175" w:name="ddead7574a56bfb3ece00864dee4b8d75ee48039"/>
      <w:bookmarkEnd w:id="174"/>
      <w:bookmarkEnd w:id="17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62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овечек на шубках колечк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е овечки пасутся у речк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х пасут две собаки лохматые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то виляют хвостами мохнатым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пастух на пригорке у дерев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свирели играет затейливо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ыстро бегают ловкие пальчи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поляне цветут одуванчик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олокольчик под ветром колышется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ам мелодия чудная слышится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по очереди делать колечк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обеих рук сделать собак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истями помахать, как хвостам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ру изобразить руками, потом пальцами обеих рук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обеих рук играть на воображаемой свирел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беими руками изобразить цветок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качать кистями рук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Кисть правой руки прижать к правому уху, прислушаться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44">
        <w:r>
          <w:rPr>
            <w:sz w:val="22"/>
            <w:szCs w:val="22"/>
          </w:rPr>
        </w:r>
      </w:hyperlink>
      <w:bookmarkStart w:id="176" w:name="43"/>
      <w:bookmarkStart w:id="177" w:name="2ce16f2983c3ebfbc9538c7391b5f208ef6b5585"/>
      <w:bookmarkStart w:id="178" w:name="43"/>
      <w:bookmarkStart w:id="179" w:name="2ce16f2983c3ebfbc9538c7391b5f208ef6b5585"/>
      <w:bookmarkEnd w:id="178"/>
      <w:bookmarkEnd w:id="17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53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ЖИВОТНЫЕ ЖАРКИХ СТРАН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69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СЛОН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зоопарке стоит слон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ши, хобот – всё при нём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оловой своей кивает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то в гости приглашает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й палец опущен. С одн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тороны он зажат мизинцем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м, а с другой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м и больши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евелить средним пальцем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ачать кистью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45">
        <w:r>
          <w:rPr>
            <w:sz w:val="22"/>
            <w:szCs w:val="22"/>
          </w:rPr>
        </w:r>
      </w:hyperlink>
      <w:bookmarkStart w:id="180" w:name="44"/>
      <w:bookmarkStart w:id="181" w:name="b368f282194484cafaab01c3106d5af9fc0c2f87"/>
      <w:bookmarkStart w:id="182" w:name="44"/>
      <w:bookmarkStart w:id="183" w:name="b368f282194484cafaab01c3106d5af9fc0c2f87"/>
      <w:bookmarkEnd w:id="182"/>
      <w:bookmarkEnd w:id="18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АЩИТНИКИ ОТЕЧЕСТВ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5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ы эти – все бойц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далые молодц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а больших и крепких малых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солдат в боях бывалых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а гвардейца – храбреца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а сметливых молодца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а героя безымянных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о в работе очень рьяных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а мизинца – коротышки –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Очень славные мальчишки!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стопырить пальцы на обеих руках, потом сжать их в кула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поднять два больших пальца, другие крепко прижать к стол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поднять указательные пальцы, другие крепко прижать к стол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поднять средние пальцы, другие крепко прижать к стол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поднять безымянные пальцы, другие крепко прижать к стол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Приподнять мизинцы. Хлопнуть ладонями по стол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46">
        <w:r>
          <w:rPr>
            <w:sz w:val="22"/>
            <w:szCs w:val="22"/>
          </w:rPr>
        </w:r>
      </w:hyperlink>
      <w:bookmarkStart w:id="184" w:name="45"/>
      <w:bookmarkStart w:id="185" w:name="e532b5ded4051842023ae0231997814bf61d8bb4"/>
      <w:bookmarkStart w:id="186" w:name="45"/>
      <w:bookmarkStart w:id="187" w:name="e532b5ded4051842023ae0231997814bf61d8bb4"/>
      <w:bookmarkEnd w:id="186"/>
      <w:bookmarkEnd w:id="18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8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СЕМЬЯ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81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горе мы видим до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ного зелени круго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деревья, вот кусты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душистые цвет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кружает всё забор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забором  - чистый двор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ворота открывае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 дому быстро подбегае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дверь стучимся:«Тук–тук– тук!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то –то к нам идёт на сту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гости к другу мы пришли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И подарки принесл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истями рук изобразить доми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лнообразные движения кистями ру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уками «показать» деревья, куст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«показать» бутон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«показать» забор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гладить ладонями сто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Открываем» кистями ворот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пробежаться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стучать кулаком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адонь приложить к правому ух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слушатьс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тянуть руки вперёд, как будто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преподнося что – т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47">
        <w:r>
          <w:rPr>
            <w:sz w:val="22"/>
            <w:szCs w:val="22"/>
          </w:rPr>
        </w:r>
      </w:hyperlink>
      <w:bookmarkStart w:id="188" w:name="46"/>
      <w:bookmarkStart w:id="189" w:name="2bf0fb4c496df4457784abf5d09b8a1d80a3f3a9"/>
      <w:bookmarkStart w:id="190" w:name="46"/>
      <w:bookmarkStart w:id="191" w:name="2bf0fb4c496df4457784abf5d09b8a1d80a3f3a9"/>
      <w:bookmarkEnd w:id="190"/>
      <w:bookmarkEnd w:id="19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4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ГРИБ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11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Грибок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грибок, како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грибок большой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грибочек маленьки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идит, как на завалинке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ляпкою качае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ребятами играет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евую ладонь ставят на указательный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ец правой руки. Меняют местами 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казывают указательным 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им пальцам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чают головой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Хлопают в ладош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48">
        <w:r>
          <w:rPr>
            <w:sz w:val="22"/>
            <w:szCs w:val="22"/>
          </w:rPr>
        </w:r>
      </w:hyperlink>
      <w:bookmarkStart w:id="192" w:name="47"/>
      <w:bookmarkStart w:id="193" w:name="92d7852723fe138af8d6669a5c27300845453526"/>
      <w:bookmarkStart w:id="194" w:name="47"/>
      <w:bookmarkStart w:id="195" w:name="92d7852723fe138af8d6669a5c27300845453526"/>
      <w:bookmarkEnd w:id="194"/>
      <w:bookmarkEnd w:id="19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85"/>
        <w:gridCol w:w="5593"/>
      </w:tblGrid>
      <w:tr>
        <w:trPr>
          <w:trHeight w:val="252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5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789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е это пальчики? Это ж просто мальчи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т Большой – смешной толстя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юбит хвастать просто та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«Как дела?» - спроси его, -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Он подпрыгнет, крикнет: «Во!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Если ослик мой не спи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ый грози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Всем он всё указывае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Всем он всё показывае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редний палец – злой мальчи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Щёлкнет по лбу, сразу шишк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А потом и сам ревёт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«Больно! Больно! Дайте йод!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езымянный до утр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бирает имен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 мизинец – мой любимец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веду его в зверинец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Эскимо ему куплю, очень маленьких люблю!</w:t>
            </w:r>
          </w:p>
        </w:tc>
        <w:tc>
          <w:tcPr>
            <w:tcW w:w="5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полнять движения по ходу</w:t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екста.</w:t>
            </w:r>
          </w:p>
        </w:tc>
      </w:tr>
    </w:tbl>
    <w:p>
      <w:pPr>
        <w:pStyle w:val="Normal"/>
        <w:rPr/>
      </w:pPr>
      <w:hyperlink r:id="rId49">
        <w:r>
          <w:rPr>
            <w:sz w:val="22"/>
            <w:szCs w:val="22"/>
          </w:rPr>
        </w:r>
      </w:hyperlink>
      <w:bookmarkStart w:id="196" w:name="48"/>
      <w:bookmarkStart w:id="197" w:name="97e6f11059de3ba438b9cb9d8db1b9a3ae495778"/>
      <w:bookmarkStart w:id="198" w:name="48"/>
      <w:bookmarkStart w:id="199" w:name="97e6f11059de3ba438b9cb9d8db1b9a3ae495778"/>
      <w:bookmarkEnd w:id="198"/>
      <w:bookmarkEnd w:id="19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52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СТРОИТЕЛЬНЫЕ ПРОФЕССИИ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60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Дом и ворота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поляне дом стоит</w:t>
            </w:r>
            <w:r>
              <w:rPr>
                <w:rStyle w:val="C1c4c8"/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у, а к дому путь закры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ворота открываем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 этот домик приглашаем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обеих рук под углом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руг к другу широко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сставлены, соприкасаются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олько кончи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ие пальцы обеих рук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няты вверх, остальны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в горизонтальном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ожении вместе, кончик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х пальцев соприкасаются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и поворачиваются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раллельно друг друг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разводятся в стороны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ладонями вверх. Русский поклон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0">
        <w:r>
          <w:rPr>
            <w:sz w:val="22"/>
            <w:szCs w:val="22"/>
          </w:rPr>
        </w:r>
      </w:hyperlink>
      <w:bookmarkStart w:id="200" w:name="49"/>
      <w:bookmarkStart w:id="201" w:name="1fa1d2c6550eca021ae7ae872107ee99ed3cb57e"/>
      <w:bookmarkStart w:id="202" w:name="49"/>
      <w:bookmarkStart w:id="203" w:name="1fa1d2c6550eca021ae7ae872107ee99ed3cb57e"/>
      <w:bookmarkEnd w:id="202"/>
      <w:bookmarkEnd w:id="20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23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Воздушные щелчк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 дворе у брата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гали котят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спугавшись щелчк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бежались кто куда.</w:t>
            </w:r>
          </w:p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оготочк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Кошкиной дочк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лапках коготоч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ы их прятать не спеш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усть посмотрят малыши!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ый палец резким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ижением о большой палец делает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щелчок в воздух(3 раза), по аналоги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щелчки средним, безымянным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и мизинцем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джать подушечки пальцев правой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уки к верхней части ладош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ольшой палец прижать к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ом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оизносить громко «мяу!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есколько раз. Можно играть со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10"/>
                <w:color w:val="000000"/>
              </w:rPr>
              <w:t>второй рукой и двумя руками</w:t>
            </w:r>
            <w:r>
              <w:rPr>
                <w:rStyle w:val="C4"/>
                <w:color w:val="000000"/>
              </w:rPr>
              <w:t>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51">
        <w:r>
          <w:rPr>
            <w:sz w:val="22"/>
            <w:szCs w:val="22"/>
          </w:rPr>
        </w:r>
      </w:hyperlink>
      <w:bookmarkStart w:id="204" w:name="50"/>
      <w:bookmarkStart w:id="205" w:name="240f6fc011340c82a3ed633eabe74edac3ef118f"/>
      <w:bookmarkStart w:id="206" w:name="50"/>
      <w:bookmarkStart w:id="207" w:name="240f6fc011340c82a3ed633eabe74edac3ef118f"/>
      <w:bookmarkEnd w:id="206"/>
      <w:bookmarkEnd w:id="20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ЗИМ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76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Мороз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й, сердит мороз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тки снегом занес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ватает за нос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Щиплет до слез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ебятишки не испугаются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на лыжах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на саночках катаются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д морозом сердитым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тешаются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чают головой, взявшись за не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ам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змахивают кистями ру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ватают себя за нос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Щиплют себя за ще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розят пальчиком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Едут на лыжах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Едут на санках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ыгают, одновременно хлопая 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ладош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2">
        <w:r>
          <w:rPr>
            <w:sz w:val="22"/>
            <w:szCs w:val="22"/>
          </w:rPr>
        </w:r>
      </w:hyperlink>
      <w:bookmarkStart w:id="208" w:name="51"/>
      <w:bookmarkStart w:id="209" w:name="5ae3bbecd57e239afc470e657f7867e384c3aa31"/>
      <w:bookmarkStart w:id="210" w:name="51"/>
      <w:bookmarkStart w:id="211" w:name="5ae3bbecd57e239afc470e657f7867e384c3aa31"/>
      <w:bookmarkEnd w:id="210"/>
      <w:bookmarkEnd w:id="21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4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ТКУДА ХЛЕБ ПРИШЁЛ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40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 Жене гости прибежа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друг другу руки жа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Здравствуй, Жор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Здравствуй, Жанн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Рад, Серёж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Рад, Снежан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Не хотите ль пирожок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Может, коржик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Иль, рожок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драже вам на ладошку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ё берите понемнож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ручек все стряхнули крошк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И захлопали в ладош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бегут по стол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опожатие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по очереди здороваются с большими пальцами обеих ру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 ладоней сложить пирожо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ать раскрытые ладон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сложить в виде рожк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стучать по  ладони одной руки кончиками пальцев другой рук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вумя пальцами – большим и указательным, большим и средним и т.д.- осторожно брать драж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нергично встряхнуть кистями рук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хлопать в ладош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3">
        <w:r>
          <w:rPr>
            <w:sz w:val="22"/>
            <w:szCs w:val="22"/>
          </w:rPr>
        </w:r>
      </w:hyperlink>
      <w:bookmarkStart w:id="212" w:name="52"/>
      <w:bookmarkStart w:id="213" w:name="7b9de5b474ce3e0b1357580a60887624383502b7"/>
      <w:bookmarkStart w:id="214" w:name="52"/>
      <w:bookmarkStart w:id="215" w:name="7b9de5b474ce3e0b1357580a60887624383502b7"/>
      <w:bookmarkEnd w:id="214"/>
      <w:bookmarkEnd w:id="21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3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ЦВЕТ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14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и алые цвет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спускают лепест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терок чуть дыши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пестки колыше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и алые цвет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крывают лепест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оловой качают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ихо засыпают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едленно разжимать пальцы из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ков, покачивать кистями ру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право – влево, медленно сжима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в кулаки, покачивать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улаки вперёд – назад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4">
        <w:r>
          <w:rPr>
            <w:sz w:val="22"/>
            <w:szCs w:val="22"/>
          </w:rPr>
        </w:r>
      </w:hyperlink>
      <w:bookmarkStart w:id="216" w:name="53"/>
      <w:bookmarkStart w:id="217" w:name="aaa1f5421d77d842c652457d661a8f759db4f650"/>
      <w:bookmarkStart w:id="218" w:name="53"/>
      <w:bookmarkStart w:id="219" w:name="aaa1f5421d77d842c652457d661a8f759db4f650"/>
      <w:bookmarkEnd w:id="218"/>
      <w:bookmarkEnd w:id="21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 ЦВЕТ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пригорке вырос ма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н склонил головку та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абочка над ним порхает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Быстро крыльями мелькает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исти рук перекрести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махать, как бабочка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рылышкам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5">
        <w:r>
          <w:rPr>
            <w:sz w:val="22"/>
            <w:szCs w:val="22"/>
          </w:rPr>
        </w:r>
      </w:hyperlink>
      <w:bookmarkStart w:id="220" w:name="54"/>
      <w:bookmarkStart w:id="221" w:name="688e6e717a9c4b9109c7c41f7462c84c9c02f91b"/>
      <w:bookmarkStart w:id="222" w:name="54"/>
      <w:bookmarkStart w:id="223" w:name="688e6e717a9c4b9109c7c41f7462c84c9c02f91b"/>
      <w:bookmarkEnd w:id="222"/>
      <w:bookmarkEnd w:id="22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74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c14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оготки»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очит кошка коготк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идя на окошке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х, какие же они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стрые у кошк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х, какие у нее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ленькие лапк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этих лапках до поры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ремлют цап - царап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(В.Кудрявцев, В.Егоров)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выпрямляют и сжим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кула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глаживают ладони друг 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руг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ют пальцы в кулачк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ворачивают вправо-влев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6">
        <w:r>
          <w:rPr>
            <w:sz w:val="22"/>
            <w:szCs w:val="22"/>
          </w:rPr>
        </w:r>
      </w:hyperlink>
      <w:bookmarkStart w:id="224" w:name="55"/>
      <w:bookmarkStart w:id="225" w:name="4f5a67aa74bbaabe5f220679b328e3ab023a7a95"/>
      <w:bookmarkStart w:id="226" w:name="55"/>
      <w:bookmarkStart w:id="227" w:name="4f5a67aa74bbaabe5f220679b328e3ab023a7a95"/>
      <w:bookmarkEnd w:id="226"/>
      <w:bookmarkEnd w:id="22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4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ЦВЕТ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63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Х! Какие хризантемы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сорвём их без проблем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х! Охапку мы набрал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х! Прихватим и для Вали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хе – хе… цветов не стало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х и раньше было мало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х, зачем мы их сгубили?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едь не мы же их растил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ами показать, как цвето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спускается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беими руками срываем цвет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беими руками показать охап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хнуть рукой и рвать цвет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льше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ивленно пожать плеч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вести руки в сторон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жать к щекам обе руки 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горестно покачать головой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7">
        <w:r>
          <w:rPr>
            <w:sz w:val="22"/>
            <w:szCs w:val="22"/>
          </w:rPr>
        </w:r>
      </w:hyperlink>
      <w:bookmarkStart w:id="228" w:name="56"/>
      <w:bookmarkStart w:id="229" w:name="240a6803db587634693053b321ff7540e1b86e5d"/>
      <w:bookmarkStart w:id="230" w:name="56"/>
      <w:bookmarkStart w:id="231" w:name="240a6803db587634693053b321ff7540e1b86e5d"/>
      <w:bookmarkEnd w:id="230"/>
      <w:bookmarkEnd w:id="23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15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оза и козленок</w:t>
            </w:r>
            <w:r>
              <w:rPr>
                <w:rStyle w:val="C4"/>
                <w:color w:val="000000"/>
              </w:rPr>
              <w:t>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дет коза рогатая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дет коза бодатая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 ней козленочек бежит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локольчиком звенит.</w:t>
            </w:r>
          </w:p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Руки в стороны</w:t>
            </w:r>
            <w:r>
              <w:rPr>
                <w:rStyle w:val="C4"/>
                <w:color w:val="000000"/>
              </w:rPr>
              <w:t>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в стороны, в кулачо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ожми и на бочо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вверх, в кулачо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ожми и на бочо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вниз, в кулачок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азожми и на бочок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ым  и мизинцем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зображают рога. На последней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трочке – пальцы соединяют в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щепотку и звонят в колокольчи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ыполнять движения согласно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ексту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8">
        <w:r>
          <w:rPr>
            <w:sz w:val="22"/>
            <w:szCs w:val="22"/>
          </w:rPr>
        </w:r>
      </w:hyperlink>
      <w:bookmarkStart w:id="232" w:name="57"/>
      <w:bookmarkStart w:id="233" w:name="580129da51982f91ecdba9017fdad84d0b9943ac"/>
      <w:bookmarkStart w:id="234" w:name="57"/>
      <w:bookmarkStart w:id="235" w:name="580129da51982f91ecdba9017fdad84d0b9943ac"/>
      <w:bookmarkEnd w:id="234"/>
      <w:bookmarkEnd w:id="23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4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РОДУКТЫ ПИТАНИЯ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36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Шалун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ша Маша варила кашу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шу сварила малышей кормила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му дал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му дал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му дал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этому не дал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н много шалил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вою тарелку разбил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первые две строчки черти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уги на ладони. На следующи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етыре – загибать пальцы с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оговариванием слов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седьмую строку – пальцам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ругой руки брать мизинчик и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легка покачивать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59">
        <w:r>
          <w:rPr>
            <w:sz w:val="22"/>
            <w:szCs w:val="22"/>
          </w:rPr>
        </w:r>
      </w:hyperlink>
      <w:bookmarkStart w:id="236" w:name="58"/>
      <w:bookmarkStart w:id="237" w:name="9dfecf110469529cf1a4ddbd82dd06702853456f"/>
      <w:bookmarkStart w:id="238" w:name="58"/>
      <w:bookmarkStart w:id="239" w:name="9dfecf110469529cf1a4ddbd82dd06702853456f"/>
      <w:bookmarkEnd w:id="238"/>
      <w:bookmarkEnd w:id="23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АСЕКОМ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305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жьей коровки папа идёт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ледом за папой мама идёт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 мамой следом детишки идут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лед за ними малышки бреду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асные юбочки носят он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Юбочки с точками чёрненьким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солнышко они похож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тречают дружно новый ден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если будет жарко им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о спрячутся все вместе в тень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ми пальцами правой ру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агать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ми пальцами левой ру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агать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агаем обеими рука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новременно</w:t>
            </w:r>
            <w:r>
              <w:rPr>
                <w:rStyle w:val="C10"/>
                <w:color w:val="000000"/>
              </w:rPr>
              <w:t>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жать ладони, пальцы плотн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жат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стучать указательны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ам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образить пальцами солнышк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прятать пальцы обеих рук в кулач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0">
        <w:r>
          <w:rPr>
            <w:sz w:val="22"/>
            <w:szCs w:val="22"/>
          </w:rPr>
        </w:r>
      </w:hyperlink>
      <w:bookmarkStart w:id="240" w:name="59"/>
      <w:bookmarkStart w:id="241" w:name="4fdbb29079ef4d7fd291ca630697644805726a2d"/>
      <w:bookmarkStart w:id="242" w:name="59"/>
      <w:bookmarkStart w:id="243" w:name="4fdbb29079ef4d7fd291ca630697644805726a2d"/>
      <w:bookmarkEnd w:id="242"/>
      <w:bookmarkEnd w:id="24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РОДУКТЫ ПИТАНИЯ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13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Братцы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шли два братца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месте прогуляться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за ними еще два братц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у а старший – не гулял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чень громко их позва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н за стол их посадил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кусной кашей накормил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нь на столе. Прямые пальцы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единить. Раздвинуть в стороны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едно две пары пальцев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начала мизинец и безымянны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тем – средний, и указательны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им пальцем «звать»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братьев и «кормить» их кашей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1">
        <w:r>
          <w:rPr>
            <w:sz w:val="22"/>
            <w:szCs w:val="22"/>
          </w:rPr>
        </w:r>
      </w:hyperlink>
      <w:bookmarkStart w:id="244" w:name="60"/>
      <w:bookmarkStart w:id="245" w:name="93753321b5d71593e62862b776555587d716503f"/>
      <w:bookmarkStart w:id="246" w:name="60"/>
      <w:bookmarkStart w:id="247" w:name="93753321b5d71593e62862b776555587d716503f"/>
      <w:bookmarkEnd w:id="246"/>
      <w:bookmarkEnd w:id="24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ЕТСКИЙ САД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8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Встали пальчик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хочет спать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-прыг в кровать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прикорнул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уж засну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ише, тише, не шум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 не разбуд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тали пальчики –«Ура!»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 детский сад идти пора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едно пригибать пальцы к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шке, начиная с мизинц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тем большим пальцем касатьс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х остальных – «будить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 восклицанием «Ура!» - кулач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жать, широко расставив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альцы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C5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hyperlink r:id="rId62">
        <w:r>
          <w:rPr>
            <w:color w:val="000000"/>
            <w:sz w:val="22"/>
            <w:szCs w:val="22"/>
          </w:rPr>
        </w:r>
      </w:hyperlink>
      <w:bookmarkStart w:id="248" w:name="61"/>
      <w:bookmarkStart w:id="249" w:name="9562acc6b4e8f291aff3aad7a58a4a0770dbd5b6"/>
      <w:bookmarkStart w:id="250" w:name="61"/>
      <w:bookmarkStart w:id="251" w:name="9562acc6b4e8f291aff3aad7a58a4a0770dbd5b6"/>
      <w:bookmarkEnd w:id="250"/>
      <w:bookmarkEnd w:id="25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38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Еду, еду на лошадк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Еду, еду -  путь не гладки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о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ре-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ок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Через речку на мосток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рук в «замке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етыре «щелчка» запястьями на сильную долю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о ж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щелчок», руки перед собой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щелчок» -  руки вверху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щелчок» -  руки внизу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щелчок» -  руки вверху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щелчок» на каждый слог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постепенно вытягивая руки вперёд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63">
        <w:r>
          <w:rPr>
            <w:sz w:val="22"/>
            <w:szCs w:val="22"/>
          </w:rPr>
        </w:r>
      </w:hyperlink>
      <w:bookmarkStart w:id="252" w:name="62"/>
      <w:bookmarkStart w:id="253" w:name="cbb8ee5a639f6e886fcaffcfcaa11db03ea5fc66"/>
      <w:bookmarkStart w:id="254" w:name="62"/>
      <w:bookmarkStart w:id="255" w:name="cbb8ee5a639f6e886fcaffcfcaa11db03ea5fc66"/>
      <w:bookmarkEnd w:id="254"/>
      <w:bookmarkEnd w:id="25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ОВОГОДНИЙ ПРАЗДНИ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2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На ёлке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на елке веселились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плясали, и резвилис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сле добрый Дед Мороз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м подарки преподнес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л большущие пакет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них же вкусные предметы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нфеты в бумажках синих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решки рядом с ним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руша, яблоко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Один золотистый мандарин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ые хлопки в ладош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дары кулач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шагают» средним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м пальчиками п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толу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рисуют» руками большой кру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ичные хлопки в ладош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, начиная с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большог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4">
        <w:r>
          <w:rPr>
            <w:sz w:val="22"/>
            <w:szCs w:val="22"/>
          </w:rPr>
        </w:r>
      </w:hyperlink>
      <w:bookmarkStart w:id="256" w:name="63"/>
      <w:bookmarkStart w:id="257" w:name="1fd012f37f3a5c6032eacf300570b51d35998d0a"/>
      <w:bookmarkStart w:id="258" w:name="63"/>
      <w:bookmarkStart w:id="259" w:name="1fd012f37f3a5c6032eacf300570b51d35998d0a"/>
      <w:bookmarkEnd w:id="258"/>
      <w:bookmarkEnd w:id="25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7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ЕРЕЛЁТНЫЕ ПТИЦ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10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тич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й-ка, подпевай-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есять птичек – стайк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а птичка  - солове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а птичка – воробе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а птичка – сову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онная головушк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а птичка свиристел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о птичка коростел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а птичка – сквору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еренькое пёрышко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о зяблик, это – стриж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о развесёлый чиж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у а это -  злой орлан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Птички, птички по дома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 на обеих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а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шут «крыльями»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5">
        <w:r>
          <w:rPr>
            <w:sz w:val="22"/>
            <w:szCs w:val="22"/>
          </w:rPr>
        </w:r>
      </w:hyperlink>
      <w:bookmarkStart w:id="260" w:name="64"/>
      <w:bookmarkStart w:id="261" w:name="5ad2a9805579a1fe1626fce8bcf6ca96c2a1918b"/>
      <w:bookmarkStart w:id="262" w:name="64"/>
      <w:bookmarkStart w:id="263" w:name="5ad2a9805579a1fe1626fce8bcf6ca96c2a1918b"/>
      <w:bookmarkEnd w:id="262"/>
      <w:bookmarkEnd w:id="263"/>
    </w:p>
    <w:tbl>
      <w:tblPr>
        <w:tblW w:w="11574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2"/>
        <w:gridCol w:w="5692"/>
      </w:tblGrid>
      <w:tr>
        <w:trPr>
          <w:trHeight w:val="273" w:hRule="atLeast"/>
        </w:trPr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РОФЕССИИ</w:t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176" w:hRule="atLeast"/>
        </w:trPr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Наперсток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шивает, шьет игол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у больно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цу колко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 наперсто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 тот же миг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 девочке на пальчи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ыг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ворит иголке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-Шей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а колоться ты не смей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 правой руке воображаемая иголк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шьет» и задевает указательны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чик на левой ру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адевают наперст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Шьют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розят пальчико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6">
        <w:r>
          <w:rPr>
            <w:sz w:val="22"/>
            <w:szCs w:val="22"/>
          </w:rPr>
        </w:r>
      </w:hyperlink>
      <w:bookmarkStart w:id="264" w:name="65"/>
      <w:bookmarkStart w:id="265" w:name="0e0245dc29210e5b1c66b25893539ab33a576b16"/>
      <w:bookmarkStart w:id="266" w:name="65"/>
      <w:bookmarkStart w:id="267" w:name="0e0245dc29210e5b1c66b25893539ab33a576b16"/>
      <w:bookmarkEnd w:id="266"/>
      <w:bookmarkEnd w:id="26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РЫБ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38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Рыбк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ыбка плавает в водиц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ыбке весело игра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ыбка, рыбка, озорниц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ы хотим тебя пойма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ыбка спинку изогнул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рошку хлебную взял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ыбка хвостиком вильнул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Рыбка быстро уплыл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Ладони сложены вместе дет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изображают, как плывет рыбк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Грозят пальчико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Медленно сближают ладон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Делают хватательное движени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Снова «плывут»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7">
        <w:r>
          <w:rPr>
            <w:sz w:val="22"/>
            <w:szCs w:val="22"/>
          </w:rPr>
        </w:r>
      </w:hyperlink>
      <w:bookmarkStart w:id="268" w:name="66"/>
      <w:bookmarkStart w:id="269" w:name="c6615094aa8dfefe39aa76ba4d5b66e40bf67dbf"/>
      <w:bookmarkStart w:id="270" w:name="66"/>
      <w:bookmarkStart w:id="271" w:name="c6615094aa8dfefe39aa76ba4d5b66e40bf67dbf"/>
      <w:bookmarkEnd w:id="270"/>
      <w:bookmarkEnd w:id="27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30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ТКУДА ХЛЕБ ПРИШЁЛ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3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аш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ша в поле росл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 нам в тарелку пришл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ех друзей угостим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 тарелке дади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тичке – невеличк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йцу и лисичк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ошке и матрешке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сем дадим по ложк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дняли руки вверх, шевеля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чи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дут пальчикам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 правой ладошке мешают каш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гибают пальчики на обеих руках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Разжимают кулач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8">
        <w:r>
          <w:rPr>
            <w:sz w:val="22"/>
            <w:szCs w:val="22"/>
          </w:rPr>
        </w:r>
      </w:hyperlink>
      <w:bookmarkStart w:id="272" w:name="67"/>
      <w:bookmarkStart w:id="273" w:name="3977693a26188cebda3d758f2ac89595aa0eb5da"/>
      <w:bookmarkStart w:id="274" w:name="67"/>
      <w:bookmarkStart w:id="275" w:name="3977693a26188cebda3d758f2ac89595aa0eb5da"/>
      <w:bookmarkEnd w:id="274"/>
      <w:bookmarkEnd w:id="27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9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СЕНЬ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0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Осень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тер по лесу лет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тер листики считал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дубовы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кленовы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рябиновый резн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березки золот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последний лист осинк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етер бросил на тропинк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лавные волнообразны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ижения ладоня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 на обеих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а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покойно укладывают ладони на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тол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69">
        <w:r>
          <w:rPr>
            <w:sz w:val="22"/>
            <w:szCs w:val="22"/>
          </w:rPr>
        </w:r>
      </w:hyperlink>
      <w:bookmarkStart w:id="276" w:name="68"/>
      <w:bookmarkStart w:id="277" w:name="f49b244345aace5f398c9531530d8b65ab1a7b33"/>
      <w:bookmarkStart w:id="278" w:name="68"/>
      <w:bookmarkStart w:id="279" w:name="f49b244345aace5f398c9531530d8b65ab1a7b33"/>
      <w:bookmarkEnd w:id="278"/>
      <w:bookmarkEnd w:id="27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27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пальцы загиба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большой, вот указательны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ьте вы теперь внимательны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й мы сейчас загнём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й позовё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мизинчик – молодец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пустился, наконец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учились кулач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стучали молотки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ук – тук – тук – тук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ы послушайте свой стук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опки в ладош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ем пальцы одновременно на обеих рука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ращение кулачко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тучать кулачками.</w:t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                        </w:t>
            </w:r>
            <w:r>
              <w:rPr>
                <w:rStyle w:val="C4"/>
                <w:color w:val="000000"/>
              </w:rPr>
              <w:t>Простучать ритм возле уха.</w:t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70">
        <w:r>
          <w:rPr>
            <w:sz w:val="22"/>
            <w:szCs w:val="22"/>
          </w:rPr>
        </w:r>
      </w:hyperlink>
      <w:bookmarkStart w:id="280" w:name="69"/>
      <w:bookmarkStart w:id="281" w:name="2ae4abcd8ce4c60c4ab995f1eb39f335c3ab902d"/>
      <w:bookmarkStart w:id="282" w:name="69"/>
      <w:bookmarkStart w:id="283" w:name="2ae4abcd8ce4c60c4ab995f1eb39f335c3ab902d"/>
      <w:bookmarkEnd w:id="282"/>
      <w:bookmarkEnd w:id="28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77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сорока прилетал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гощать всех кашей стала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шай, Кро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Алё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Антош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Серёж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для старшего немножко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шу пальчики поел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аплясали и запел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вая ладонь – «раскрытый клюв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ая – пальцы в кулач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тгибать и массировать пальц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чиная с мизинц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етыре хлопка «тарелочками»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ращение кистям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71">
        <w:r>
          <w:rPr>
            <w:sz w:val="22"/>
            <w:szCs w:val="22"/>
          </w:rPr>
        </w:r>
      </w:hyperlink>
      <w:bookmarkStart w:id="284" w:name="70"/>
      <w:bookmarkStart w:id="285" w:name="46ecdc9443785ccbcbd17dd8f099b71be7880e00"/>
      <w:bookmarkStart w:id="286" w:name="70"/>
      <w:bookmarkStart w:id="287" w:name="46ecdc9443785ccbcbd17dd8f099b71be7880e00"/>
      <w:bookmarkEnd w:id="286"/>
      <w:bookmarkEnd w:id="28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0"/>
                <w:b/>
                <w:bCs/>
                <w:color w:val="000000"/>
              </w:rPr>
              <w:t>Тема: ДИКИЕ ЖИВОТНЫЕ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0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На водопой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Жарким днем лесной троп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вери шли на водоп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 мамой лосихой топал лосен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 мамой лисицей крался лисен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 мамой ежихой катился ежон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 мамой медведицей шел медвежон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 мамою белкой скакали бельчат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 мамой зайчихой косые зайчат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лчиха вела за собою волчат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се мамы и дети напиться хотят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шагают»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а каждое двустишие разгиб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 одному пальчику, начиная с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изинц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елают «ушки»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«шагают» по стол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72">
        <w:r>
          <w:rPr>
            <w:sz w:val="22"/>
            <w:szCs w:val="22"/>
          </w:rPr>
        </w:r>
      </w:hyperlink>
      <w:bookmarkStart w:id="288" w:name="71"/>
      <w:bookmarkStart w:id="289" w:name="2ab9337822750ec54584221266786bc8872d1ecb"/>
      <w:bookmarkStart w:id="290" w:name="71"/>
      <w:bookmarkStart w:id="291" w:name="2ab9337822750ec54584221266786bc8872d1ecb"/>
      <w:bookmarkEnd w:id="290"/>
      <w:bookmarkEnd w:id="29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РЫБЫ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68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лыли, плыли осьминож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пустились на дорож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ыстро, быстро побежал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три ножки потерял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 зато осталось пять –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Можно всё пересчитать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езко и ритмично выбрасыва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из кулачк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ставить подушечки пальцев н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лен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бегают по коленя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слово «пять» показа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скрытые ладон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 загнуть снова все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альцы в кулак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73">
        <w:r>
          <w:rPr>
            <w:sz w:val="22"/>
            <w:szCs w:val="22"/>
          </w:rPr>
        </w:r>
      </w:hyperlink>
      <w:bookmarkStart w:id="292" w:name="72"/>
      <w:bookmarkStart w:id="293" w:name="08c99897c87db999746333e9dc678116337f0df3"/>
      <w:bookmarkStart w:id="294" w:name="72"/>
      <w:bookmarkStart w:id="295" w:name="08c99897c87db999746333e9dc678116337f0df3"/>
      <w:bookmarkEnd w:id="294"/>
      <w:bookmarkEnd w:id="29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79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оброе утро, здравствуй, Иван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оброе утро, здравствуй, Степан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оброе утро, здравствуй, Сергей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оброе утро, здравствуй, Матвей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оброе утро, здравствуй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икитушка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рекрещивают большие паль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рекрещивают указательные паль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рекрещивают средние пальцы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рекрещивают безымянны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ерекрещивают мизинцы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74">
        <w:r>
          <w:rPr>
            <w:sz w:val="22"/>
            <w:szCs w:val="22"/>
          </w:rPr>
        </w:r>
      </w:hyperlink>
      <w:bookmarkStart w:id="296" w:name="73"/>
      <w:bookmarkStart w:id="297" w:name="141d484b261abd87cf21dd2bc77e5b41d8ed7c62"/>
      <w:bookmarkStart w:id="298" w:name="73"/>
      <w:bookmarkStart w:id="299" w:name="141d484b261abd87cf21dd2bc77e5b41d8ed7c62"/>
      <w:bookmarkEnd w:id="298"/>
      <w:bookmarkEnd w:id="29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3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ОСУД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2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Машина каш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ша кашу наварил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аша кашей всех кормил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ожила Маша каш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шке - в чаш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учке – в плош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коту – в большую лож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миску курицам, цыплята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в корытце поросята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ю посуду заняла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се до крошки раздал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м пальцем прав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мешают в левой ладош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 на обеих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а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жимают кулач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дувают «крошки» с ладош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75">
        <w:r>
          <w:rPr>
            <w:sz w:val="22"/>
            <w:szCs w:val="22"/>
          </w:rPr>
        </w:r>
      </w:hyperlink>
      <w:bookmarkStart w:id="300" w:name="74"/>
      <w:bookmarkStart w:id="301" w:name="af7016772aa7332ab08d7633cc2569b025d3c244"/>
      <w:bookmarkStart w:id="302" w:name="74"/>
      <w:bookmarkStart w:id="303" w:name="af7016772aa7332ab08d7633cc2569b025d3c244"/>
      <w:bookmarkEnd w:id="302"/>
      <w:bookmarkEnd w:id="30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ОВОГОДНИЙ ПРАЗДНИК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0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одар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ед мороз принес подарки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квари, альбомы, мар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кол мишек и машин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пугая и пингвин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Шоколадок пол мешк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пушистого щенка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Гав! Гав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Шагают» пальчикам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каждое название загиб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одному пальчику, сначала н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ой, потом на левой ру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елают из пальчиков правой ру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ордочку щенка, согнут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й и указательный пальчи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– </w:t>
            </w:r>
            <w:r>
              <w:rPr>
                <w:rStyle w:val="C4"/>
                <w:color w:val="000000"/>
              </w:rPr>
              <w:t>«ушки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76">
        <w:r>
          <w:rPr>
            <w:sz w:val="22"/>
            <w:szCs w:val="22"/>
          </w:rPr>
        </w:r>
      </w:hyperlink>
      <w:bookmarkStart w:id="304" w:name="75"/>
      <w:bookmarkStart w:id="305" w:name="d02cc5be7b53bed0c4fe4fe3fcd89db08cab5d09"/>
      <w:bookmarkStart w:id="306" w:name="75"/>
      <w:bookmarkStart w:id="307" w:name="d02cc5be7b53bed0c4fe4fe3fcd89db08cab5d09"/>
      <w:bookmarkEnd w:id="306"/>
      <w:bookmarkEnd w:id="30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0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РОФЕССИИ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17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овар»</w:t>
            </w:r>
          </w:p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вар готовил обед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тут отключили све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вар леща бере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опускает в компо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росает в котел полень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печку кладет варень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ешает суп кочерыжкой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гли бьет поварешк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ахар сыплет в бульон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И очень довольный он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ебром ладони стучат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большой палец на лев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указательный палец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средни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безымянны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 мизинец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азводят руками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12c5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77">
        <w:r>
          <w:rPr>
            <w:sz w:val="22"/>
            <w:szCs w:val="22"/>
          </w:rPr>
        </w:r>
      </w:hyperlink>
      <w:bookmarkStart w:id="308" w:name="76"/>
      <w:bookmarkStart w:id="309" w:name="6b829dfdbd5c6db135f000930d973610a355b2a3"/>
      <w:bookmarkStart w:id="310" w:name="76"/>
      <w:bookmarkStart w:id="311" w:name="6b829dfdbd5c6db135f000930d973610a355b2a3"/>
      <w:bookmarkEnd w:id="310"/>
      <w:bookmarkEnd w:id="31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504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ЖИВОТНЫЕ ЖАРКИХ СТРАН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52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Где обедал воробей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-Где обедал, воробей?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-В зоопарке у звере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обедал я сперв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 решеткою у льв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дкрепился у лисицы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 моржа попил води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Ел морковку у слон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 журавлем поел пшен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гостил у носорог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трубей поел немного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бывал я на пир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 хвостатых кенгур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ыл на праздничном обед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 мохнатого медвед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 зубастый крокодил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Чуть меня не проглотил.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ашут перекрещенны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адошк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адошками – раскрывающуюся пасть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а каждое название загиб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 одному пальчику, сначала н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авой, потом на левой рук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зображают раскрывшуюся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сть животного.</w:t>
            </w:r>
          </w:p>
        </w:tc>
      </w:tr>
    </w:tbl>
    <w:p>
      <w:pPr>
        <w:pStyle w:val="Normal"/>
        <w:rPr/>
      </w:pPr>
      <w:hyperlink r:id="rId78">
        <w:r>
          <w:rPr>
            <w:sz w:val="22"/>
            <w:szCs w:val="22"/>
          </w:rPr>
        </w:r>
      </w:hyperlink>
      <w:bookmarkStart w:id="312" w:name="77"/>
      <w:bookmarkStart w:id="313" w:name="523283558390465bd17829d5e2e26beaf09cc327"/>
      <w:bookmarkStart w:id="314" w:name="77"/>
      <w:bookmarkStart w:id="315" w:name="523283558390465bd17829d5e2e26beaf09cc327"/>
      <w:bookmarkEnd w:id="314"/>
      <w:bookmarkEnd w:id="31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56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ИГРУШКИ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4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дуваем быстро шари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н становится большим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друг шар лопнул, воздух выше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тал он тонким и худым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пальцы обеих рук в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c8"/>
                <w:i/>
                <w:iCs/>
                <w:color w:val="000000"/>
              </w:rPr>
              <w:t xml:space="preserve">щепотке, </w:t>
            </w:r>
            <w:r>
              <w:rPr>
                <w:rStyle w:val="C4"/>
                <w:color w:val="000000"/>
              </w:rPr>
              <w:t>соприкасаются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нчиками. В этом положени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уем на них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 этом пальчики принимают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форму шар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здух «выходит» и пальчик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ринимают исходное положени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79">
        <w:r>
          <w:rPr>
            <w:sz w:val="22"/>
            <w:szCs w:val="22"/>
          </w:rPr>
        </w:r>
      </w:hyperlink>
      <w:bookmarkStart w:id="316" w:name="78"/>
      <w:bookmarkStart w:id="317" w:name="d560d7d19baa7f7032b2a9e3bcb891f1b9fe8195"/>
      <w:bookmarkStart w:id="318" w:name="78"/>
      <w:bookmarkStart w:id="319" w:name="d560d7d19baa7f7032b2a9e3bcb891f1b9fe8195"/>
      <w:bookmarkEnd w:id="318"/>
      <w:bookmarkEnd w:id="31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4"/>
        <w:gridCol w:w="5694"/>
      </w:tblGrid>
      <w:tr>
        <w:trPr>
          <w:trHeight w:val="262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ШКОЛА</w:t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221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В школу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школу осенью пойд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ам друзей себе найд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учусь писать, чита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ыстро, правильно считать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Я таким ученым буду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о свой садик не забуд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Шагают» пальчиками 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ют пальчики на обеих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ах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розят указательным пальчиком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равой рук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80">
        <w:r>
          <w:rPr>
            <w:sz w:val="22"/>
            <w:szCs w:val="22"/>
          </w:rPr>
        </w:r>
      </w:hyperlink>
      <w:bookmarkStart w:id="320" w:name="79"/>
      <w:bookmarkStart w:id="321" w:name="f5b639aed6bbe2b063b4d5fdaa295081221765de"/>
      <w:bookmarkStart w:id="322" w:name="79"/>
      <w:bookmarkStart w:id="323" w:name="f5b639aed6bbe2b063b4d5fdaa295081221765de"/>
      <w:bookmarkEnd w:id="322"/>
      <w:bookmarkEnd w:id="32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510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049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отёнок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2             3         4              5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усается сильно котёнок – глупыш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5                4           3               2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н думает: это не палец, а мыш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(смена рук)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2                3            4             5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Но я же играю с тобою, малыш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5                 4            3            2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 будешь кусаться–скажу тебе «Кыш!»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Лошадк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дороге белой, гладкой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ачут пальцы - как лошад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ок-чок-чок, чок-чок-чок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ачет резвый табунок.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 «скачут» по столу 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итме стихотворения.</w:t>
            </w:r>
          </w:p>
        </w:tc>
      </w:tr>
    </w:tbl>
    <w:p>
      <w:pPr>
        <w:pStyle w:val="Normal"/>
        <w:rPr/>
      </w:pPr>
      <w:hyperlink r:id="rId81">
        <w:r>
          <w:rPr>
            <w:sz w:val="22"/>
            <w:szCs w:val="22"/>
          </w:rPr>
        </w:r>
      </w:hyperlink>
      <w:bookmarkStart w:id="324" w:name="80"/>
      <w:bookmarkStart w:id="325" w:name="b42f1e119158e6e35d0ebaf777437ff9ec28b594"/>
      <w:bookmarkStart w:id="326" w:name="80"/>
      <w:bookmarkStart w:id="327" w:name="b42f1e119158e6e35d0ebaf777437ff9ec28b594"/>
      <w:bookmarkEnd w:id="326"/>
      <w:bookmarkEnd w:id="32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5"/>
        <w:gridCol w:w="6073"/>
      </w:tblGrid>
      <w:tr>
        <w:trPr>
          <w:trHeight w:val="253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ПТИЦЫ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674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де ладошки? Тут? Ту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ладошке пруд? Пруд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ец большой – это гусь молод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й пойм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й – гуся ощипал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й – суп свари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амый маленький – печь истопи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етел гусь в ро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оттуда - в живот. Вот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начала дети показывают раскрытые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адошки. Затем указательным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ем рисуют на ладошке пруд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ывают поочерёдно все паль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в конце – поглаживают себя по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ивот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82">
        <w:r>
          <w:rPr>
            <w:sz w:val="22"/>
            <w:szCs w:val="22"/>
          </w:rPr>
        </w:r>
      </w:hyperlink>
      <w:bookmarkStart w:id="328" w:name="81"/>
      <w:bookmarkStart w:id="329" w:name="dec9023d1a188ad67199ed03d4c1c6f9c8178e65"/>
      <w:bookmarkStart w:id="330" w:name="81"/>
      <w:bookmarkStart w:id="331" w:name="dec9023d1a188ad67199ed03d4c1c6f9c8178e65"/>
      <w:bookmarkEnd w:id="330"/>
      <w:bookmarkEnd w:id="33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45"/>
        <w:gridCol w:w="6133"/>
      </w:tblGrid>
      <w:tr>
        <w:trPr>
          <w:trHeight w:val="263" w:hRule="atLeast"/>
        </w:trPr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СЕМЬЯ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615" w:hRule="atLeast"/>
        </w:trPr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то приехал?»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Кто приехал?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Мы-мы-мы!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Мама, мама, это ты?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Да-да-да!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Папа, папа, это ты?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Да-да-да!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Братец, братец, это ты?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Да-да-да!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Ах, сестричка, это ты?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Да-да-да!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Все мы вместе, да-да-да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Очень дружная семья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Пальцы обеих рук складываются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кончиками вместе.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Быстро хлопаем кончиками больших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пальцев.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Хлопаем кончиками указательных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пальцев.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Хлопаем кончиками больших пальцев.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Хлопаем кончиками средних пальцев.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Движения те же другими пальцами.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Кончики остальных пальцев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одновременно быстро хлопают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83">
        <w:r>
          <w:rPr>
            <w:sz w:val="22"/>
            <w:szCs w:val="22"/>
          </w:rPr>
        </w:r>
      </w:hyperlink>
      <w:bookmarkStart w:id="332" w:name="82"/>
      <w:bookmarkStart w:id="333" w:name="707499f80f139451a66eeb5f5b300a1b59e9a0fd"/>
      <w:bookmarkStart w:id="334" w:name="82"/>
      <w:bookmarkStart w:id="335" w:name="707499f80f139451a66eeb5f5b300a1b59e9a0fd"/>
      <w:bookmarkEnd w:id="334"/>
      <w:bookmarkEnd w:id="33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5"/>
        <w:gridCol w:w="6073"/>
      </w:tblGrid>
      <w:tr>
        <w:trPr>
          <w:trHeight w:val="261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763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Веселые пальчи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маму слуш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папу слуш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кашу куша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т пальчик спрятался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этот спряталс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мужик их нашёл и постучал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ук – тук – ту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пальцы встали, побежали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 ладоши захлопали, побежал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начала  загибать поочерёдно пальчики, начиная с большого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казать мизинчик и постучать им об стол или коленку. В конце разогнуть пальцы, сопровождая слова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84">
        <w:r>
          <w:rPr>
            <w:sz w:val="22"/>
            <w:szCs w:val="22"/>
          </w:rPr>
        </w:r>
      </w:hyperlink>
      <w:bookmarkStart w:id="336" w:name="83"/>
      <w:bookmarkStart w:id="337" w:name="1863bfe16e8e40324930aa6c1e676faac2fd1c01"/>
      <w:bookmarkStart w:id="338" w:name="83"/>
      <w:bookmarkStart w:id="339" w:name="1863bfe16e8e40324930aa6c1e676faac2fd1c01"/>
      <w:bookmarkEnd w:id="338"/>
      <w:bookmarkEnd w:id="33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54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СЕМЬЯ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02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Моя семья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-два-три-четыре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то живет в моей квартире?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-два-три-четыре-пять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х могу пересчитать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па, мама, брат, сестренк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шка Мурка, два котенк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ой щегол, сверчок и я - вот и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ся моя семья!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опки на счет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очередное загибание пальцев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85">
        <w:r>
          <w:rPr>
            <w:sz w:val="22"/>
            <w:szCs w:val="22"/>
          </w:rPr>
        </w:r>
      </w:hyperlink>
      <w:bookmarkStart w:id="340" w:name="84"/>
      <w:bookmarkStart w:id="341" w:name="51dc9c7dd916b7747c986df98d9d42d5aa7686f5"/>
      <w:bookmarkStart w:id="342" w:name="84"/>
      <w:bookmarkStart w:id="343" w:name="51dc9c7dd916b7747c986df98d9d42d5aa7686f5"/>
      <w:bookmarkEnd w:id="342"/>
      <w:bookmarkEnd w:id="34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5"/>
        <w:gridCol w:w="6073"/>
      </w:tblGrid>
      <w:tr>
        <w:trPr>
          <w:trHeight w:val="508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И ДИКИЕ ЖИВОТНЫЕ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227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окаж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ходиков песня такая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Тик-тик-ти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птички-синички – такая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Пик-пик-пи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поросенка – такая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Хрю-хрю-хрю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ежика песня такая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Плюх-плюх-плюх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 кисоньки песня такая: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-Мяу-мяу-мя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А у рыбешки какая?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-стрел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-клюви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опки в ладош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ладим шерстку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Открываем ро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27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27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27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86">
        <w:r>
          <w:rPr>
            <w:sz w:val="22"/>
            <w:szCs w:val="22"/>
          </w:rPr>
        </w:r>
      </w:hyperlink>
      <w:bookmarkStart w:id="344" w:name="85"/>
      <w:bookmarkStart w:id="345" w:name="4dbd478cbef88c689835c5336e92dfaede9cb087"/>
      <w:bookmarkStart w:id="346" w:name="85"/>
      <w:bookmarkStart w:id="347" w:name="4dbd478cbef88c689835c5336e92dfaede9cb087"/>
      <w:bookmarkEnd w:id="346"/>
      <w:bookmarkEnd w:id="34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52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135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гости к пальчику большому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ходили прямо к дому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й и средни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й и последний –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ам мизинчик – малышок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стучался о порог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месте пальчики друзья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Друг без друга им нельзя!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верх большие пальц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единить под углом кончики  пальцев обеих ру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 называемые пальцы соединяются с большими на обеих руках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верх выставляются только мизинцы, пальцы сжаты в кула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ки стучат друг о дружку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итмичное сжатие пальцев на обеих руках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87">
        <w:r>
          <w:rPr>
            <w:sz w:val="22"/>
            <w:szCs w:val="22"/>
          </w:rPr>
        </w:r>
      </w:hyperlink>
      <w:bookmarkStart w:id="348" w:name="86"/>
      <w:bookmarkStart w:id="349" w:name="311ccfd1babb8cfcda828e0f834f1a415d296b15"/>
      <w:bookmarkStart w:id="350" w:name="86"/>
      <w:bookmarkStart w:id="351" w:name="311ccfd1babb8cfcda828e0f834f1a415d296b15"/>
      <w:bookmarkEnd w:id="350"/>
      <w:bookmarkEnd w:id="35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5"/>
        <w:gridCol w:w="6073"/>
      </w:tblGrid>
      <w:tr>
        <w:trPr>
          <w:trHeight w:val="260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25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c10"/>
                <w:b/>
                <w:bCs/>
                <w:color w:val="000000"/>
              </w:rPr>
              <w:t>«Дружба»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c10"/>
                <w:b/>
                <w:bCs/>
                <w:color w:val="000000"/>
              </w:rPr>
              <w:t>Д</w:t>
            </w:r>
            <w:r>
              <w:rPr>
                <w:rStyle w:val="C10"/>
                <w:color w:val="000000"/>
              </w:rPr>
              <w:t>ружат в нашей группе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евочки и мальчики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ы стобой подружим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аленькие пальчики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, два,три, четыре, пять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Будем снова мы считать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, два,три, четыре, пять,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ы  закончили считать.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Наша группа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 нашей группе все друзь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амый младший – это Я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о Маш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о Саш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Это Юра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Это Даш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итмично стучат кулачкам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 стол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жимают кулачки, начин</w:t>
            </w:r>
            <w:r>
              <w:rPr>
                <w:rStyle w:val="C4"/>
                <w:color w:val="000000"/>
              </w:rPr>
              <w:t>ая с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мизинчика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88">
        <w:r>
          <w:rPr>
            <w:sz w:val="22"/>
            <w:szCs w:val="22"/>
          </w:rPr>
        </w:r>
      </w:hyperlink>
      <w:bookmarkStart w:id="352" w:name="87"/>
      <w:bookmarkStart w:id="353" w:name="36b86d7b50a656d5978f940e7f60c16e828fb7c5"/>
      <w:bookmarkStart w:id="354" w:name="87"/>
      <w:bookmarkStart w:id="355" w:name="36b86d7b50a656d5978f940e7f60c16e828fb7c5"/>
      <w:bookmarkEnd w:id="354"/>
      <w:bookmarkEnd w:id="35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76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ЕТСКИЙ САД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19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живёшь? Вот та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идёшь? Вот та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берёшь? Вот та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даёшь? Вот та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ак грозишь? Вот та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очью спишь? Вот так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дёшь обед? Вот так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А шалишь? Вот так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ать большой палец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шагать двумя пальцами одной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по ладони друг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емя пальцам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скрытой ладонью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м пальце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пальцы сложить «лодочкой» 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ложить на них голов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ок под щё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дуть щёки и ударить по ним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ладошкам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89">
        <w:r>
          <w:rPr>
            <w:sz w:val="22"/>
            <w:szCs w:val="22"/>
          </w:rPr>
        </w:r>
      </w:hyperlink>
      <w:bookmarkStart w:id="356" w:name="88"/>
      <w:bookmarkStart w:id="357" w:name="0275a098a9272de2f6cacd3c2be0ce36859dec74"/>
      <w:bookmarkStart w:id="358" w:name="88"/>
      <w:bookmarkStart w:id="359" w:name="0275a098a9272de2f6cacd3c2be0ce36859dec74"/>
      <w:bookmarkEnd w:id="358"/>
      <w:bookmarkEnd w:id="35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5"/>
        <w:gridCol w:w="6073"/>
      </w:tblGrid>
      <w:tr>
        <w:trPr>
          <w:trHeight w:val="261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АСЕКОМЫЕ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37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Улей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маленький улей, гд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челы спряталис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икто их не увиди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они показались из улья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на, две, три, четыре, пять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-з-з-з-з-з-з-з-з-з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сжать в кулак, затем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отгибать по одному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90">
        <w:r>
          <w:rPr>
            <w:sz w:val="22"/>
            <w:szCs w:val="22"/>
          </w:rPr>
        </w:r>
      </w:hyperlink>
      <w:bookmarkStart w:id="360" w:name="89"/>
      <w:bookmarkStart w:id="361" w:name="4bca1c3c91ba9c6b63c6454ea6200e3655f4246d"/>
      <w:bookmarkStart w:id="362" w:name="89"/>
      <w:bookmarkStart w:id="363" w:name="4bca1c3c91ba9c6b63c6454ea6200e3655f4246d"/>
      <w:bookmarkEnd w:id="362"/>
      <w:bookmarkEnd w:id="36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76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193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удем пальчики считать –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репкие, дружны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такие нужны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другой руке опять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чики быстрые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о не очень чисты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сжаты в кулаки, больши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внутри. Затем показа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ьцы и спрятать их обратно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91">
        <w:r>
          <w:rPr>
            <w:sz w:val="22"/>
            <w:szCs w:val="22"/>
          </w:rPr>
        </w:r>
      </w:hyperlink>
      <w:bookmarkStart w:id="364" w:name="90"/>
      <w:bookmarkStart w:id="365" w:name="a5840dce92ea336ee669d59d7353add918f72e45"/>
      <w:bookmarkStart w:id="366" w:name="90"/>
      <w:bookmarkStart w:id="367" w:name="a5840dce92ea336ee669d59d7353add918f72e45"/>
      <w:bookmarkEnd w:id="366"/>
      <w:bookmarkEnd w:id="36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5"/>
        <w:gridCol w:w="6073"/>
      </w:tblGrid>
      <w:tr>
        <w:trPr>
          <w:trHeight w:val="527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95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14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Ириски от киски»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гости к нам явилась киска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м даёт она ириски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шке, лебедю, жуку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су, зайчонку, петух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ды, рады, все гостинцам!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то видим мы по лица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захлопали в ладош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бежали в гости к кошк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 пальцев сделать «киску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м пальцем правой руки положить на подушечки пальцев левой руки «ириск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 пальцев сделать указанных в тексте «персонажей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з обоих кулаков одновременной и энергично «выбросить» паль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ать раскрытые ладон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Хлопать в ладош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альцами пробежаться по столу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92">
        <w:r>
          <w:rPr>
            <w:sz w:val="22"/>
            <w:szCs w:val="22"/>
          </w:rPr>
        </w:r>
      </w:hyperlink>
      <w:bookmarkStart w:id="368" w:name="91"/>
      <w:bookmarkStart w:id="369" w:name="da955c6ef2ebf7e7ed34ec4eaec39acccd3e3f00"/>
      <w:bookmarkStart w:id="370" w:name="91"/>
      <w:bookmarkStart w:id="371" w:name="da955c6ef2ebf7e7ed34ec4eaec39acccd3e3f00"/>
      <w:bookmarkEnd w:id="370"/>
      <w:bookmarkEnd w:id="37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75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ДЕЖДА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287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Рукавицы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яжет бабушка Лисиц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ем лисятам рукавицы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ля лисенка Саш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ля лисички Маш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ля лисенка Ко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ля лисички Ол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А маленькие рукавич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Для Наташеньки  - лисич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 рукавичках да-да-д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Не замерзнем никогд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очередно потереть пальц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гибаем пальчи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тереть ладони друг о друга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93">
        <w:r>
          <w:rPr>
            <w:sz w:val="22"/>
            <w:szCs w:val="22"/>
          </w:rPr>
        </w:r>
      </w:hyperlink>
      <w:bookmarkStart w:id="372" w:name="92"/>
      <w:bookmarkStart w:id="373" w:name="3e92cb9e24fc74daa1585474e763a1bda3d4a52a"/>
      <w:bookmarkStart w:id="374" w:name="92"/>
      <w:bookmarkStart w:id="375" w:name="3e92cb9e24fc74daa1585474e763a1bda3d4a52a"/>
      <w:bookmarkEnd w:id="374"/>
      <w:bookmarkEnd w:id="37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56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ДИКИЕ ЖИВОТНЫЕ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318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Разминаем пальчики»</w:t>
            </w:r>
          </w:p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минаем пальчики, раз, два, три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минаем пальчики ну-ка, посмотри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т бежит лисичка, раз, два, три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итрая сестричка, ну-ка, посмотри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епим, лепим личико, раз, два, три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Что же получилось? Ну-ка, посмотри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Хитрая лисичка – вот он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ыжая сестричка хороша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от лисичка злая, ой-ой-ой!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От нее, скорее убегу дом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 лисички нашей грустный вид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идит одна лисичка и грусти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лыбнись лисичка, погляди на нас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Тебя мы не оставим ни на час!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жимать и разжимать кулачки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Бегут» по столу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ражения лица очень хитро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Лепят» и тд.</w:t>
            </w:r>
          </w:p>
        </w:tc>
      </w:tr>
    </w:tbl>
    <w:p>
      <w:pPr>
        <w:pStyle w:val="Normal"/>
        <w:rPr/>
      </w:pPr>
      <w:hyperlink r:id="rId94">
        <w:r>
          <w:rPr>
            <w:sz w:val="22"/>
            <w:szCs w:val="22"/>
          </w:rPr>
        </w:r>
      </w:hyperlink>
      <w:bookmarkStart w:id="376" w:name="93"/>
      <w:bookmarkStart w:id="377" w:name="a065c991974a70708c06f8699f5892f8476bb256"/>
      <w:bookmarkStart w:id="378" w:name="93"/>
      <w:bookmarkStart w:id="379" w:name="a065c991974a70708c06f8699f5892f8476bb256"/>
      <w:bookmarkEnd w:id="378"/>
      <w:bookmarkEnd w:id="37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69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ДЕЖДА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291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c8"/>
                <w:b/>
                <w:bCs/>
                <w:i/>
                <w:iCs/>
                <w:color w:val="000000"/>
              </w:rPr>
              <w:t>«Не плачь, куколка моя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е плачь, куколка моя, остаешься ты одн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е могу с тобой игра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мне перестирать: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Твои платья и носки, твои юбки и чулки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витер, варежки, жаке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Шапочку, цветной бере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Я налью воды чуток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В таз насыплю порошо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ену снежную взобью, постираю и пойд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ка светит солнышко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тяну веревочк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К ней одежду прикреплю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Ветерком все просуш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оработали вдвоем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А теперь мы отдохнем.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Имитация укачивания куклы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гибание пальчиков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Имитация по описанию в стихотворения.</w:t>
            </w:r>
          </w:p>
          <w:p>
            <w:pPr>
              <w:pStyle w:val="C12c5"/>
              <w:spacing w:lineRule="atLeast" w:line="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ложить руки на колени.</w:t>
            </w:r>
          </w:p>
        </w:tc>
      </w:tr>
    </w:tbl>
    <w:p>
      <w:pPr>
        <w:pStyle w:val="Normal"/>
        <w:rPr/>
      </w:pPr>
      <w:hyperlink r:id="rId95">
        <w:r>
          <w:rPr>
            <w:sz w:val="22"/>
            <w:szCs w:val="22"/>
          </w:rPr>
        </w:r>
      </w:hyperlink>
      <w:bookmarkStart w:id="380" w:name="94"/>
      <w:bookmarkStart w:id="381" w:name="7018945dcaaa3d9e192ca8d55c0614daa2f85454"/>
      <w:bookmarkStart w:id="382" w:name="94"/>
      <w:bookmarkStart w:id="383" w:name="7018945dcaaa3d9e192ca8d55c0614daa2f85454"/>
      <w:bookmarkEnd w:id="382"/>
      <w:bookmarkEnd w:id="38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05"/>
        <w:gridCol w:w="5773"/>
      </w:tblGrid>
      <w:tr>
        <w:trPr>
          <w:trHeight w:val="258" w:hRule="atLeast"/>
        </w:trPr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ЕРЕЛЁТНЫЕ ПТИЦЫ</w:t>
            </w:r>
          </w:p>
        </w:tc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28" w:hRule="atLeast"/>
        </w:trPr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Грач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лепили кулич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илетели к нам грач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ервый грач испек пирог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второй ему помог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етий грач накрыл на сто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четвертый вымыл по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ятый долго не зева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пирог у них склевал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,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ыходи грачей считать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Лепить пирожок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Помахать крыльями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ть пальчики  по очереди н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дной рук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агибать пальчики на другой рук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96">
        <w:r>
          <w:rPr>
            <w:sz w:val="22"/>
            <w:szCs w:val="22"/>
          </w:rPr>
        </w:r>
      </w:hyperlink>
      <w:bookmarkStart w:id="384" w:name="95"/>
      <w:bookmarkStart w:id="385" w:name="7b42a6cdffd42b0e74e043a325471cf885f4fec7"/>
      <w:bookmarkStart w:id="386" w:name="95"/>
      <w:bookmarkStart w:id="387" w:name="7b42a6cdffd42b0e74e043a325471cf885f4fec7"/>
      <w:bookmarkEnd w:id="386"/>
      <w:bookmarkEnd w:id="38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75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ГОРОД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560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Я художник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Я взял бумагу, карандаш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рисовал дорог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ней быка изобрази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рядом с ним корову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право дом, на лево сад…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лесу двенадцать кочек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 ветках яблочки висят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дождичек их мочи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том поставил стул на стол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янусь как можно выше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ф! Свой рисунок приколол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овсем неплохо вышел!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Рисуют» карандашо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ют, разжимают кулач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ывают рог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ывают крышу дома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Рисуют» кочки и яблоч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янут руки как можно выше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97">
        <w:r>
          <w:rPr>
            <w:sz w:val="22"/>
            <w:szCs w:val="22"/>
          </w:rPr>
        </w:r>
      </w:hyperlink>
      <w:bookmarkStart w:id="388" w:name="96"/>
      <w:bookmarkStart w:id="389" w:name="7118dc8330980f828a7cb364ef75d20417f9d377"/>
      <w:bookmarkStart w:id="390" w:name="96"/>
      <w:bookmarkStart w:id="391" w:name="7118dc8330980f828a7cb364ef75d20417f9d377"/>
      <w:bookmarkEnd w:id="390"/>
      <w:bookmarkEnd w:id="39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25"/>
        <w:gridCol w:w="5953"/>
      </w:tblGrid>
      <w:tr>
        <w:trPr>
          <w:trHeight w:val="259" w:hRule="atLeast"/>
        </w:trPr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ИГРУШКИ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21" w:hRule="atLeast"/>
        </w:trPr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Угощение гномов»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тали гномы гостей приглаша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Стали гномы гостей угощать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ждому гостю досталось варень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альчики склеило то угощень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лотно прижалась ладошка 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адошке,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Гости не могут взять даже и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ложки.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Указательным пальцем правой руки надавливать по очереди на подушечки пальцев левой руки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Затем наоборот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«намазывать» варенье на кончик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каждого пальца</w:t>
            </w:r>
          </w:p>
          <w:p>
            <w:pPr>
              <w:pStyle w:val="C12c5"/>
              <w:spacing w:lineRule="atLeast" w:line="270" w:before="0" w:after="0"/>
              <w:ind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следовательно, начиеая с большого, склеить пальцы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рижать ладошки одна к другой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лечи приподнять, руки слегка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вести в стороны – «удивиться»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98">
        <w:r>
          <w:rPr>
            <w:sz w:val="22"/>
            <w:szCs w:val="22"/>
          </w:rPr>
        </w:r>
      </w:hyperlink>
      <w:bookmarkStart w:id="392" w:name="97"/>
      <w:bookmarkStart w:id="393" w:name="a59858ec4441a8a972afd52a32f0aa54b31479d8"/>
      <w:bookmarkStart w:id="394" w:name="97"/>
      <w:bookmarkStart w:id="395" w:name="a59858ec4441a8a972afd52a32f0aa54b31479d8"/>
      <w:bookmarkEnd w:id="394"/>
      <w:bookmarkEnd w:id="39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25"/>
        <w:gridCol w:w="5953"/>
      </w:tblGrid>
      <w:tr>
        <w:trPr>
          <w:trHeight w:val="276" w:hRule="atLeast"/>
        </w:trPr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ВОЩИ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193" w:hRule="atLeast"/>
        </w:trPr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«</w:t>
            </w:r>
            <w:r>
              <w:rPr>
                <w:rStyle w:val="C1c4c8"/>
                <w:b/>
                <w:bCs/>
                <w:i/>
                <w:iCs/>
                <w:color w:val="000000"/>
              </w:rPr>
              <w:t>Капуста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капусту рубим – руби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капусту солим – солим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капустку трем – трем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Мы капусту жмем – жмем.</w:t>
            </w:r>
          </w:p>
          <w:p>
            <w:pPr>
              <w:pStyle w:val="C3"/>
              <w:spacing w:lineRule="atLeast" w:line="27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пробовали… Пересололи…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олим снова…</w:t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right="-112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ind w:left="-56" w:right="-112" w:hanging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ижения прямыми ладоням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верх-вниз,поочередное погла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ивание подушек пальцев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тирать кулачок о кулачок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Сжимать и разжимать кулачки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5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hyperlink r:id="rId99">
        <w:r>
          <w:rPr>
            <w:color w:val="000000"/>
            <w:sz w:val="22"/>
            <w:szCs w:val="22"/>
          </w:rPr>
        </w:r>
      </w:hyperlink>
      <w:bookmarkStart w:id="396" w:name="98"/>
      <w:bookmarkStart w:id="397" w:name="5a238c4700ab2665f44611f406e763a9f1e5aa0c"/>
      <w:bookmarkStart w:id="398" w:name="98"/>
      <w:bookmarkStart w:id="399" w:name="5a238c4700ab2665f44611f406e763a9f1e5aa0c"/>
      <w:bookmarkEnd w:id="398"/>
      <w:bookmarkEnd w:id="39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25"/>
        <w:gridCol w:w="5953"/>
      </w:tblGrid>
      <w:tr>
        <w:trPr>
          <w:trHeight w:val="250" w:hRule="atLeast"/>
        </w:trPr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Тема: ГРИБЫ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073" w:hRule="atLeast"/>
        </w:trPr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тром гномы в лес пошл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дороге гриб нашл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за ним – то, раз два, тр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казались ещё тр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А пока грибы срывал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номы в школу опоздал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бежали, заспешили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И грибы все уронил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Энергичный шаг на месте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клон вперёд, выпрямиться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клоны туловища в сторон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в стороны, затем вниз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клоны вперёд, руки к пол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уки к щекам, горестно покачат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оловой из стороны в сторону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Бег на месте. Присесть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100">
        <w:r>
          <w:rPr>
            <w:sz w:val="22"/>
            <w:szCs w:val="22"/>
          </w:rPr>
        </w:r>
      </w:hyperlink>
      <w:bookmarkStart w:id="400" w:name="99"/>
      <w:bookmarkStart w:id="401" w:name="e7a13b9bf78759856881a2f15ea1d3b8d3f1dc23"/>
      <w:bookmarkStart w:id="402" w:name="99"/>
      <w:bookmarkStart w:id="403" w:name="e7a13b9bf78759856881a2f15ea1d3b8d3f1dc23"/>
      <w:bookmarkEnd w:id="402"/>
      <w:bookmarkEnd w:id="40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52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ФРУКТЫ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04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В сад за сливами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лец сильный и большой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сад за сливами пошёл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й с порога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л ему дорогу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й палец самый меткий –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н срывает сливы с ветки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й подбирает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А мизинчик в землю косточки сажает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днять большие пальцы правой и левой ру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м сдела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ывающий жес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редний оттянуть и отпустит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й «подбирает»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Мизинцем показать как сажают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101">
        <w:r>
          <w:rPr>
            <w:sz w:val="22"/>
            <w:szCs w:val="22"/>
          </w:rPr>
        </w:r>
      </w:hyperlink>
      <w:bookmarkStart w:id="404" w:name="100"/>
      <w:bookmarkStart w:id="405" w:name="bb4434060dfaea740c5b126c86943dfe5b48470b"/>
      <w:bookmarkStart w:id="406" w:name="100"/>
      <w:bookmarkStart w:id="407" w:name="bb4434060dfaea740c5b126c86943dfe5b48470b"/>
      <w:bookmarkEnd w:id="406"/>
      <w:bookmarkEnd w:id="40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54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ИКИЕ ЖИВОТНЫЕ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4815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етыре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Жили мыш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вартире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ай пил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ашки бил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– турецки говорил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аб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иляб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еляби,</w:t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аби – чаби.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Хлопок в ладош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Левая – перед лицом, ладонь вправо;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авая – в кулак, упирающийся в ладонь левой; локоть правой на уровне плеч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Хлопок в ладош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оро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Хлопок в ладош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Кулачок правой руки упирается в ладонь левой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оборо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Кисти обеих рук соединены в чашечку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Ладони резко в стороны, лицевой  -вниз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Руки плавно, волнообразно скрестить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Соприкасаются подушечки больших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и указательных пальцев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… </w:t>
            </w:r>
            <w:r>
              <w:rPr>
                <w:rStyle w:val="C0"/>
                <w:color w:val="000000"/>
              </w:rPr>
              <w:t>подушечки больших и средних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… </w:t>
            </w:r>
            <w:r>
              <w:rPr>
                <w:rStyle w:val="C0"/>
                <w:color w:val="000000"/>
              </w:rPr>
              <w:t>подушечки больших и безымянных</w:t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тречаются подушечки больших пальцев и мизинцев обеих кистей 2 раза</w:t>
            </w:r>
          </w:p>
        </w:tc>
      </w:tr>
    </w:tbl>
    <w:p>
      <w:pPr>
        <w:pStyle w:val="Normal"/>
        <w:rPr/>
      </w:pPr>
      <w:hyperlink r:id="rId102">
        <w:r>
          <w:rPr>
            <w:sz w:val="22"/>
            <w:szCs w:val="22"/>
          </w:rPr>
        </w:r>
      </w:hyperlink>
      <w:bookmarkStart w:id="408" w:name="101"/>
      <w:bookmarkStart w:id="409" w:name="29da59dd61d22026dabeb061843832f03d43656e"/>
      <w:bookmarkStart w:id="410" w:name="101"/>
      <w:bookmarkStart w:id="411" w:name="29da59dd61d22026dabeb061843832f03d43656e"/>
      <w:bookmarkEnd w:id="410"/>
      <w:bookmarkEnd w:id="41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67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827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от как пальчики шагают –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И мизинчик, и большо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казательный и средни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езымянный – вот какой!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рисуем мы кружоче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рисуем мы кружоче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рисуем поскорей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рисуем мы кружочек –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стараемся ровней.</w:t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 конце – рисуют на полу носками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уфель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103">
        <w:r>
          <w:rPr>
            <w:sz w:val="22"/>
            <w:szCs w:val="22"/>
          </w:rPr>
        </w:r>
      </w:hyperlink>
      <w:bookmarkStart w:id="412" w:name="102"/>
      <w:bookmarkStart w:id="413" w:name="fddd293b29f322587333a3d7e1517e014a99989b"/>
      <w:bookmarkStart w:id="414" w:name="102"/>
      <w:bookmarkStart w:id="415" w:name="fddd293b29f322587333a3d7e1517e014a99989b"/>
      <w:bookmarkEnd w:id="414"/>
      <w:bookmarkEnd w:id="415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63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АСЕКОМЫЕ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49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Паучок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у – пау – паучо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утиновый бочо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учок всё вверх ползёт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утинку он плетё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аутинка хоть тонка –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репко держит мотылька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бразовать пальцами рамку. Затем соединить пальцы обеих рук в замок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е разжимая замка, поднять пальцы и помахать ими как крылышкам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hyperlink r:id="rId104">
        <w:r>
          <w:rPr>
            <w:sz w:val="22"/>
            <w:szCs w:val="22"/>
          </w:rPr>
        </w:r>
      </w:hyperlink>
      <w:bookmarkStart w:id="416" w:name="103"/>
      <w:bookmarkStart w:id="417" w:name="6ab8d926286a04df2b2f0a1011564eb2bd038214"/>
      <w:bookmarkStart w:id="418" w:name="103"/>
      <w:bookmarkStart w:id="419" w:name="6ab8d926286a04df2b2f0a1011564eb2bd038214"/>
      <w:bookmarkEnd w:id="418"/>
      <w:bookmarkEnd w:id="419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65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НАСЕКОМЫЕ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961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Улитка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литка, улитка, высуни рог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литка, улитка, высуни рог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м тебе, улитка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Я пирога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napToGrid w:val="false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улачки лежат на столе, локти чуть разведены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Большие пальцы обеих рук «появляются» их кулачков и ложатся на стол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тем мизинцы, указательные…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се пальцы убегают и прячутся в кулак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вторить на слова текста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05">
        <w:r>
          <w:rPr>
            <w:sz w:val="22"/>
            <w:szCs w:val="22"/>
          </w:rPr>
        </w:r>
      </w:hyperlink>
      <w:bookmarkStart w:id="420" w:name="104"/>
      <w:bookmarkStart w:id="421" w:name="dfde625f842f3e444361d06111d2e1e471d1526a"/>
      <w:bookmarkStart w:id="422" w:name="104"/>
      <w:bookmarkStart w:id="423" w:name="dfde625f842f3e444361d06111d2e1e471d1526a"/>
      <w:bookmarkEnd w:id="422"/>
      <w:bookmarkEnd w:id="423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510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ДОМАШНИЕ ЖИВОТНЫЕ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969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4c8"/>
                <w:b/>
                <w:bCs/>
                <w:i/>
                <w:iCs/>
                <w:color w:val="000000"/>
              </w:rPr>
              <w:t>«Кот - царапка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т сибирски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Кот – царапк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Учит деток танцевать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у – ка, детк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 команде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Грациозно, незаметно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Надо лапки поднимать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вой – правой, левой – правой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аз, два, три, четыре, пять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ая ладонь в кула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вая ладонь в кула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ть и разжимать кула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авуюладонь поднять вверх и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ть кула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евую ладонь поднять и в кулак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жимать и разжимать кулач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 гладить ру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очерёдно махи кистями ру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альцы собрать в кулаки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06">
        <w:r>
          <w:rPr>
            <w:sz w:val="22"/>
            <w:szCs w:val="22"/>
          </w:rPr>
        </w:r>
      </w:hyperlink>
      <w:bookmarkStart w:id="424" w:name="105"/>
      <w:bookmarkStart w:id="425" w:name="08508802942b09ee032e288aa324f4505b03cad8"/>
      <w:bookmarkStart w:id="426" w:name="105"/>
      <w:bookmarkStart w:id="427" w:name="08508802942b09ee032e288aa324f4505b03cad8"/>
      <w:bookmarkEnd w:id="426"/>
      <w:bookmarkEnd w:id="427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59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ОВОЩИ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3021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Чищу овощи для щей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Сколько нужно овощей?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Три картошк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ве морковки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Луку полторы голов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 петрушки корешок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Да капустный кочешок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отеснись – ка, ты, капуст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От тебя в кастрюле густо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, два, три, огонь зажжён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очерыжка, выйди вон!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Вертикальные движения рук, словно отряхиваем землю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ем три пальца левой руки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Плюс ещё два пальца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Загибаем постепенно три пальца на правой руке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здвигаем руки в стороны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ыставляем из кулаков большой, указательный и средний пальцы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07">
        <w:r>
          <w:rPr>
            <w:sz w:val="22"/>
            <w:szCs w:val="22"/>
          </w:rPr>
        </w:r>
      </w:hyperlink>
      <w:bookmarkStart w:id="428" w:name="106"/>
      <w:bookmarkStart w:id="429" w:name="5fa57a3d46ab3cee2b17ef9c92e54e9e236b17e0"/>
      <w:bookmarkStart w:id="430" w:name="106"/>
      <w:bookmarkStart w:id="431" w:name="5fa57a3d46ab3cee2b17ef9c92e54e9e236b17e0"/>
      <w:bookmarkEnd w:id="430"/>
      <w:bookmarkEnd w:id="431"/>
    </w:p>
    <w:tbl>
      <w:tblPr>
        <w:tblW w:w="1157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94"/>
        <w:gridCol w:w="5884"/>
      </w:tblGrid>
      <w:tr>
        <w:trPr>
          <w:trHeight w:val="277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c14"/>
              <w:spacing w:lineRule="atLeast" w:line="0" w:before="0" w:after="0"/>
              <w:ind w:left="-56" w:right="-112" w:hanging="0"/>
              <w:jc w:val="center"/>
              <w:rPr>
                <w:color w:val="000000"/>
              </w:rPr>
            </w:pPr>
            <w:r>
              <w:rPr>
                <w:rStyle w:val="C1c0"/>
                <w:b/>
                <w:bCs/>
                <w:color w:val="000000"/>
              </w:rPr>
              <w:t>Пальчиковая гимнастика. Тема: ПЕРЕЛЁТНЫЕ ПТИЦЫ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2477" w:hRule="atLeast"/>
        </w:trPr>
        <w:tc>
          <w:tcPr>
            <w:tcW w:w="5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c8c10"/>
                <w:b/>
                <w:bCs/>
                <w:i/>
                <w:iCs/>
                <w:color w:val="000000"/>
              </w:rPr>
              <w:t>«Кукушка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Летела кукушка мимо сада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Поклевала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Всю рассаду,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И кричала : «Ку – ку!»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10"/>
                <w:color w:val="000000"/>
              </w:rPr>
              <w:t>Мак,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Раскрывай один кулак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Руки согнуты в локтях, скрещены перед грудью. Выполняют плавные, волнообразные движения от предплечья до кончиков пальцев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Лицевая сторона левой ладони развёрнута вверх, пальцы от себя, пальцы правой руки – в «щепотку», клюют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ложение рук меняется, выполняются те же действия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альцы имитируют крик – раскрывая и закрывая клюв.</w:t>
            </w:r>
          </w:p>
          <w:p>
            <w:pPr>
              <w:pStyle w:val="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альцы сжимаются в кулак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По очереди раскрывают каждый кулак по два раза.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0">
    <w:name w:val="c1 c0"/>
    <w:basedOn w:val="Style14"/>
    <w:qFormat/>
    <w:rPr/>
  </w:style>
  <w:style w:type="character" w:styleId="C1c4c8">
    <w:name w:val="c1 c4 c8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C4c8">
    <w:name w:val="c4 c8"/>
    <w:basedOn w:val="Style14"/>
    <w:qFormat/>
    <w:rPr/>
  </w:style>
  <w:style w:type="character" w:styleId="C1c8c10">
    <w:name w:val="c1 c8 c10"/>
    <w:basedOn w:val="Style14"/>
    <w:qFormat/>
    <w:rPr/>
  </w:style>
  <w:style w:type="character" w:styleId="C0">
    <w:name w:val="c0"/>
    <w:basedOn w:val="Style14"/>
    <w:qFormat/>
    <w:rPr/>
  </w:style>
  <w:style w:type="character" w:styleId="C1c4">
    <w:name w:val="c1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0">
    <w:name w:val="c1 c10"/>
    <w:basedOn w:val="Style14"/>
    <w:qFormat/>
    <w:rPr/>
  </w:style>
  <w:style w:type="character" w:styleId="C1c0c8">
    <w:name w:val="c1 c0 c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12c5c14">
    <w:name w:val="c12 c5 c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logopediya/2012/09/24/kartoteka-palchikovoy-gimnastiki-po-leksicheskim-temam" TargetMode="External"/><Relationship Id="rId3" Type="http://schemas.openxmlformats.org/officeDocument/2006/relationships/hyperlink" Target="http://nsportal.ru/detskiy-sad/logopediya/2012/09/24/kartoteka-palchikovoy-gimnastiki-po-leksicheskim-temam" TargetMode="External"/><Relationship Id="rId4" Type="http://schemas.openxmlformats.org/officeDocument/2006/relationships/hyperlink" Target="http://nsportal.ru/detskiy-sad/logopediya/2012/09/24/kartoteka-palchikovoy-gimnastiki-po-leksicheskim-temam" TargetMode="External"/><Relationship Id="rId5" Type="http://schemas.openxmlformats.org/officeDocument/2006/relationships/hyperlink" Target="http://nsportal.ru/detskiy-sad/logopediya/2012/09/24/kartoteka-palchikovoy-gimnastiki-po-leksicheskim-temam" TargetMode="External"/><Relationship Id="rId6" Type="http://schemas.openxmlformats.org/officeDocument/2006/relationships/hyperlink" Target="http://nsportal.ru/detskiy-sad/logopediya/2012/09/24/kartoteka-palchikovoy-gimnastiki-po-leksicheskim-temam" TargetMode="External"/><Relationship Id="rId7" Type="http://schemas.openxmlformats.org/officeDocument/2006/relationships/hyperlink" Target="http://nsportal.ru/detskiy-sad/logopediya/2012/09/24/kartoteka-palchikovoy-gimnastiki-po-leksicheskim-temam" TargetMode="External"/><Relationship Id="rId8" Type="http://schemas.openxmlformats.org/officeDocument/2006/relationships/hyperlink" Target="http://nsportal.ru/detskiy-sad/logopediya/2012/09/24/kartoteka-palchikovoy-gimnastiki-po-leksicheskim-temam" TargetMode="External"/><Relationship Id="rId9" Type="http://schemas.openxmlformats.org/officeDocument/2006/relationships/hyperlink" Target="http://nsportal.ru/detskiy-sad/logopediya/2012/09/24/kartoteka-palchikovoy-gimnastiki-po-leksicheskim-temam" TargetMode="External"/><Relationship Id="rId10" Type="http://schemas.openxmlformats.org/officeDocument/2006/relationships/hyperlink" Target="http://nsportal.ru/detskiy-sad/logopediya/2012/09/24/kartoteka-palchikovoy-gimnastiki-po-leksicheskim-temam" TargetMode="External"/><Relationship Id="rId11" Type="http://schemas.openxmlformats.org/officeDocument/2006/relationships/hyperlink" Target="http://nsportal.ru/detskiy-sad/logopediya/2012/09/24/kartoteka-palchikovoy-gimnastiki-po-leksicheskim-temam" TargetMode="External"/><Relationship Id="rId12" Type="http://schemas.openxmlformats.org/officeDocument/2006/relationships/hyperlink" Target="http://nsportal.ru/detskiy-sad/logopediya/2012/09/24/kartoteka-palchikovoy-gimnastiki-po-leksicheskim-temam" TargetMode="External"/><Relationship Id="rId13" Type="http://schemas.openxmlformats.org/officeDocument/2006/relationships/hyperlink" Target="http://nsportal.ru/detskiy-sad/logopediya/2012/09/24/kartoteka-palchikovoy-gimnastiki-po-leksicheskim-temam" TargetMode="External"/><Relationship Id="rId14" Type="http://schemas.openxmlformats.org/officeDocument/2006/relationships/hyperlink" Target="http://nsportal.ru/detskiy-sad/logopediya/2012/09/24/kartoteka-palchikovoy-gimnastiki-po-leksicheskim-temam" TargetMode="External"/><Relationship Id="rId15" Type="http://schemas.openxmlformats.org/officeDocument/2006/relationships/hyperlink" Target="http://nsportal.ru/detskiy-sad/logopediya/2012/09/24/kartoteka-palchikovoy-gimnastiki-po-leksicheskim-temam" TargetMode="External"/><Relationship Id="rId16" Type="http://schemas.openxmlformats.org/officeDocument/2006/relationships/hyperlink" Target="http://nsportal.ru/detskiy-sad/logopediya/2012/09/24/kartoteka-palchikovoy-gimnastiki-po-leksicheskim-temam" TargetMode="External"/><Relationship Id="rId17" Type="http://schemas.openxmlformats.org/officeDocument/2006/relationships/hyperlink" Target="http://nsportal.ru/detskiy-sad/logopediya/2012/09/24/kartoteka-palchikovoy-gimnastiki-po-leksicheskim-temam" TargetMode="External"/><Relationship Id="rId18" Type="http://schemas.openxmlformats.org/officeDocument/2006/relationships/hyperlink" Target="http://nsportal.ru/detskiy-sad/logopediya/2012/09/24/kartoteka-palchikovoy-gimnastiki-po-leksicheskim-temam" TargetMode="External"/><Relationship Id="rId19" Type="http://schemas.openxmlformats.org/officeDocument/2006/relationships/hyperlink" Target="http://nsportal.ru/detskiy-sad/logopediya/2012/09/24/kartoteka-palchikovoy-gimnastiki-po-leksicheskim-temam" TargetMode="External"/><Relationship Id="rId20" Type="http://schemas.openxmlformats.org/officeDocument/2006/relationships/hyperlink" Target="http://nsportal.ru/detskiy-sad/logopediya/2012/09/24/kartoteka-palchikovoy-gimnastiki-po-leksicheskim-temam" TargetMode="External"/><Relationship Id="rId21" Type="http://schemas.openxmlformats.org/officeDocument/2006/relationships/hyperlink" Target="http://nsportal.ru/detskiy-sad/logopediya/2012/09/24/kartoteka-palchikovoy-gimnastiki-po-leksicheskim-temam" TargetMode="External"/><Relationship Id="rId22" Type="http://schemas.openxmlformats.org/officeDocument/2006/relationships/hyperlink" Target="http://nsportal.ru/detskiy-sad/logopediya/2012/09/24/kartoteka-palchikovoy-gimnastiki-po-leksicheskim-temam" TargetMode="External"/><Relationship Id="rId23" Type="http://schemas.openxmlformats.org/officeDocument/2006/relationships/hyperlink" Target="http://nsportal.ru/detskiy-sad/logopediya/2012/09/24/kartoteka-palchikovoy-gimnastiki-po-leksicheskim-temam" TargetMode="External"/><Relationship Id="rId24" Type="http://schemas.openxmlformats.org/officeDocument/2006/relationships/hyperlink" Target="http://nsportal.ru/detskiy-sad/logopediya/2012/09/24/kartoteka-palchikovoy-gimnastiki-po-leksicheskim-temam" TargetMode="External"/><Relationship Id="rId25" Type="http://schemas.openxmlformats.org/officeDocument/2006/relationships/hyperlink" Target="http://nsportal.ru/detskiy-sad/logopediya/2012/09/24/kartoteka-palchikovoy-gimnastiki-po-leksicheskim-temam" TargetMode="External"/><Relationship Id="rId26" Type="http://schemas.openxmlformats.org/officeDocument/2006/relationships/hyperlink" Target="http://nsportal.ru/detskiy-sad/logopediya/2012/09/24/kartoteka-palchikovoy-gimnastiki-po-leksicheskim-temam" TargetMode="External"/><Relationship Id="rId27" Type="http://schemas.openxmlformats.org/officeDocument/2006/relationships/hyperlink" Target="http://nsportal.ru/detskiy-sad/logopediya/2012/09/24/kartoteka-palchikovoy-gimnastiki-po-leksicheskim-temam" TargetMode="External"/><Relationship Id="rId28" Type="http://schemas.openxmlformats.org/officeDocument/2006/relationships/hyperlink" Target="http://nsportal.ru/detskiy-sad/logopediya/2012/09/24/kartoteka-palchikovoy-gimnastiki-po-leksicheskim-temam" TargetMode="External"/><Relationship Id="rId29" Type="http://schemas.openxmlformats.org/officeDocument/2006/relationships/hyperlink" Target="http://nsportal.ru/detskiy-sad/logopediya/2012/09/24/kartoteka-palchikovoy-gimnastiki-po-leksicheskim-temam" TargetMode="External"/><Relationship Id="rId30" Type="http://schemas.openxmlformats.org/officeDocument/2006/relationships/hyperlink" Target="http://nsportal.ru/detskiy-sad/logopediya/2012/09/24/kartoteka-palchikovoy-gimnastiki-po-leksicheskim-temam" TargetMode="External"/><Relationship Id="rId31" Type="http://schemas.openxmlformats.org/officeDocument/2006/relationships/hyperlink" Target="http://nsportal.ru/detskiy-sad/logopediya/2012/09/24/kartoteka-palchikovoy-gimnastiki-po-leksicheskim-temam" TargetMode="External"/><Relationship Id="rId32" Type="http://schemas.openxmlformats.org/officeDocument/2006/relationships/hyperlink" Target="http://nsportal.ru/detskiy-sad/logopediya/2012/09/24/kartoteka-palchikovoy-gimnastiki-po-leksicheskim-temam" TargetMode="External"/><Relationship Id="rId33" Type="http://schemas.openxmlformats.org/officeDocument/2006/relationships/hyperlink" Target="http://nsportal.ru/detskiy-sad/logopediya/2012/09/24/kartoteka-palchikovoy-gimnastiki-po-leksicheskim-temam" TargetMode="External"/><Relationship Id="rId34" Type="http://schemas.openxmlformats.org/officeDocument/2006/relationships/hyperlink" Target="http://nsportal.ru/detskiy-sad/logopediya/2012/09/24/kartoteka-palchikovoy-gimnastiki-po-leksicheskim-temam" TargetMode="External"/><Relationship Id="rId35" Type="http://schemas.openxmlformats.org/officeDocument/2006/relationships/hyperlink" Target="http://nsportal.ru/detskiy-sad/logopediya/2012/09/24/kartoteka-palchikovoy-gimnastiki-po-leksicheskim-temam" TargetMode="External"/><Relationship Id="rId36" Type="http://schemas.openxmlformats.org/officeDocument/2006/relationships/hyperlink" Target="http://nsportal.ru/detskiy-sad/logopediya/2012/09/24/kartoteka-palchikovoy-gimnastiki-po-leksicheskim-temam" TargetMode="External"/><Relationship Id="rId37" Type="http://schemas.openxmlformats.org/officeDocument/2006/relationships/hyperlink" Target="http://nsportal.ru/detskiy-sad/logopediya/2012/09/24/kartoteka-palchikovoy-gimnastiki-po-leksicheskim-temam" TargetMode="External"/><Relationship Id="rId38" Type="http://schemas.openxmlformats.org/officeDocument/2006/relationships/hyperlink" Target="http://nsportal.ru/detskiy-sad/logopediya/2012/09/24/kartoteka-palchikovoy-gimnastiki-po-leksicheskim-temam" TargetMode="External"/><Relationship Id="rId39" Type="http://schemas.openxmlformats.org/officeDocument/2006/relationships/hyperlink" Target="http://nsportal.ru/detskiy-sad/logopediya/2012/09/24/kartoteka-palchikovoy-gimnastiki-po-leksicheskim-temam" TargetMode="External"/><Relationship Id="rId40" Type="http://schemas.openxmlformats.org/officeDocument/2006/relationships/hyperlink" Target="http://nsportal.ru/detskiy-sad/logopediya/2012/09/24/kartoteka-palchikovoy-gimnastiki-po-leksicheskim-temam" TargetMode="External"/><Relationship Id="rId41" Type="http://schemas.openxmlformats.org/officeDocument/2006/relationships/hyperlink" Target="http://nsportal.ru/detskiy-sad/logopediya/2012/09/24/kartoteka-palchikovoy-gimnastiki-po-leksicheskim-temam" TargetMode="External"/><Relationship Id="rId42" Type="http://schemas.openxmlformats.org/officeDocument/2006/relationships/hyperlink" Target="http://nsportal.ru/detskiy-sad/logopediya/2012/09/24/kartoteka-palchikovoy-gimnastiki-po-leksicheskim-temam" TargetMode="External"/><Relationship Id="rId43" Type="http://schemas.openxmlformats.org/officeDocument/2006/relationships/hyperlink" Target="http://nsportal.ru/detskiy-sad/logopediya/2012/09/24/kartoteka-palchikovoy-gimnastiki-po-leksicheskim-temam" TargetMode="External"/><Relationship Id="rId44" Type="http://schemas.openxmlformats.org/officeDocument/2006/relationships/hyperlink" Target="http://nsportal.ru/detskiy-sad/logopediya/2012/09/24/kartoteka-palchikovoy-gimnastiki-po-leksicheskim-temam" TargetMode="External"/><Relationship Id="rId45" Type="http://schemas.openxmlformats.org/officeDocument/2006/relationships/hyperlink" Target="http://nsportal.ru/detskiy-sad/logopediya/2012/09/24/kartoteka-palchikovoy-gimnastiki-po-leksicheskim-temam" TargetMode="External"/><Relationship Id="rId46" Type="http://schemas.openxmlformats.org/officeDocument/2006/relationships/hyperlink" Target="http://nsportal.ru/detskiy-sad/logopediya/2012/09/24/kartoteka-palchikovoy-gimnastiki-po-leksicheskim-temam" TargetMode="External"/><Relationship Id="rId47" Type="http://schemas.openxmlformats.org/officeDocument/2006/relationships/hyperlink" Target="http://nsportal.ru/detskiy-sad/logopediya/2012/09/24/kartoteka-palchikovoy-gimnastiki-po-leksicheskim-temam" TargetMode="External"/><Relationship Id="rId48" Type="http://schemas.openxmlformats.org/officeDocument/2006/relationships/hyperlink" Target="http://nsportal.ru/detskiy-sad/logopediya/2012/09/24/kartoteka-palchikovoy-gimnastiki-po-leksicheskim-temam" TargetMode="External"/><Relationship Id="rId49" Type="http://schemas.openxmlformats.org/officeDocument/2006/relationships/hyperlink" Target="http://nsportal.ru/detskiy-sad/logopediya/2012/09/24/kartoteka-palchikovoy-gimnastiki-po-leksicheskim-temam" TargetMode="External"/><Relationship Id="rId50" Type="http://schemas.openxmlformats.org/officeDocument/2006/relationships/hyperlink" Target="http://nsportal.ru/detskiy-sad/logopediya/2012/09/24/kartoteka-palchikovoy-gimnastiki-po-leksicheskim-temam" TargetMode="External"/><Relationship Id="rId51" Type="http://schemas.openxmlformats.org/officeDocument/2006/relationships/hyperlink" Target="http://nsportal.ru/detskiy-sad/logopediya/2012/09/24/kartoteka-palchikovoy-gimnastiki-po-leksicheskim-temam" TargetMode="External"/><Relationship Id="rId52" Type="http://schemas.openxmlformats.org/officeDocument/2006/relationships/hyperlink" Target="http://nsportal.ru/detskiy-sad/logopediya/2012/09/24/kartoteka-palchikovoy-gimnastiki-po-leksicheskim-temam" TargetMode="External"/><Relationship Id="rId53" Type="http://schemas.openxmlformats.org/officeDocument/2006/relationships/hyperlink" Target="http://nsportal.ru/detskiy-sad/logopediya/2012/09/24/kartoteka-palchikovoy-gimnastiki-po-leksicheskim-temam" TargetMode="External"/><Relationship Id="rId54" Type="http://schemas.openxmlformats.org/officeDocument/2006/relationships/hyperlink" Target="http://nsportal.ru/detskiy-sad/logopediya/2012/09/24/kartoteka-palchikovoy-gimnastiki-po-leksicheskim-temam" TargetMode="External"/><Relationship Id="rId55" Type="http://schemas.openxmlformats.org/officeDocument/2006/relationships/hyperlink" Target="http://nsportal.ru/detskiy-sad/logopediya/2012/09/24/kartoteka-palchikovoy-gimnastiki-po-leksicheskim-temam" TargetMode="External"/><Relationship Id="rId56" Type="http://schemas.openxmlformats.org/officeDocument/2006/relationships/hyperlink" Target="http://nsportal.ru/detskiy-sad/logopediya/2012/09/24/kartoteka-palchikovoy-gimnastiki-po-leksicheskim-temam" TargetMode="External"/><Relationship Id="rId57" Type="http://schemas.openxmlformats.org/officeDocument/2006/relationships/hyperlink" Target="http://nsportal.ru/detskiy-sad/logopediya/2012/09/24/kartoteka-palchikovoy-gimnastiki-po-leksicheskim-temam" TargetMode="External"/><Relationship Id="rId58" Type="http://schemas.openxmlformats.org/officeDocument/2006/relationships/hyperlink" Target="http://nsportal.ru/detskiy-sad/logopediya/2012/09/24/kartoteka-palchikovoy-gimnastiki-po-leksicheskim-temam" TargetMode="External"/><Relationship Id="rId59" Type="http://schemas.openxmlformats.org/officeDocument/2006/relationships/hyperlink" Target="http://nsportal.ru/detskiy-sad/logopediya/2012/09/24/kartoteka-palchikovoy-gimnastiki-po-leksicheskim-temam" TargetMode="External"/><Relationship Id="rId60" Type="http://schemas.openxmlformats.org/officeDocument/2006/relationships/hyperlink" Target="http://nsportal.ru/detskiy-sad/logopediya/2012/09/24/kartoteka-palchikovoy-gimnastiki-po-leksicheskim-temam" TargetMode="External"/><Relationship Id="rId61" Type="http://schemas.openxmlformats.org/officeDocument/2006/relationships/hyperlink" Target="http://nsportal.ru/detskiy-sad/logopediya/2012/09/24/kartoteka-palchikovoy-gimnastiki-po-leksicheskim-temam" TargetMode="External"/><Relationship Id="rId62" Type="http://schemas.openxmlformats.org/officeDocument/2006/relationships/hyperlink" Target="http://nsportal.ru/detskiy-sad/logopediya/2012/09/24/kartoteka-palchikovoy-gimnastiki-po-leksicheskim-temam" TargetMode="External"/><Relationship Id="rId63" Type="http://schemas.openxmlformats.org/officeDocument/2006/relationships/hyperlink" Target="http://nsportal.ru/detskiy-sad/logopediya/2012/09/24/kartoteka-palchikovoy-gimnastiki-po-leksicheskim-temam" TargetMode="External"/><Relationship Id="rId64" Type="http://schemas.openxmlformats.org/officeDocument/2006/relationships/hyperlink" Target="http://nsportal.ru/detskiy-sad/logopediya/2012/09/24/kartoteka-palchikovoy-gimnastiki-po-leksicheskim-temam" TargetMode="External"/><Relationship Id="rId65" Type="http://schemas.openxmlformats.org/officeDocument/2006/relationships/hyperlink" Target="http://nsportal.ru/detskiy-sad/logopediya/2012/09/24/kartoteka-palchikovoy-gimnastiki-po-leksicheskim-temam" TargetMode="External"/><Relationship Id="rId66" Type="http://schemas.openxmlformats.org/officeDocument/2006/relationships/hyperlink" Target="http://nsportal.ru/detskiy-sad/logopediya/2012/09/24/kartoteka-palchikovoy-gimnastiki-po-leksicheskim-temam" TargetMode="External"/><Relationship Id="rId67" Type="http://schemas.openxmlformats.org/officeDocument/2006/relationships/hyperlink" Target="http://nsportal.ru/detskiy-sad/logopediya/2012/09/24/kartoteka-palchikovoy-gimnastiki-po-leksicheskim-temam" TargetMode="External"/><Relationship Id="rId68" Type="http://schemas.openxmlformats.org/officeDocument/2006/relationships/hyperlink" Target="http://nsportal.ru/detskiy-sad/logopediya/2012/09/24/kartoteka-palchikovoy-gimnastiki-po-leksicheskim-temam" TargetMode="External"/><Relationship Id="rId69" Type="http://schemas.openxmlformats.org/officeDocument/2006/relationships/hyperlink" Target="http://nsportal.ru/detskiy-sad/logopediya/2012/09/24/kartoteka-palchikovoy-gimnastiki-po-leksicheskim-temam" TargetMode="External"/><Relationship Id="rId70" Type="http://schemas.openxmlformats.org/officeDocument/2006/relationships/hyperlink" Target="http://nsportal.ru/detskiy-sad/logopediya/2012/09/24/kartoteka-palchikovoy-gimnastiki-po-leksicheskim-temam" TargetMode="External"/><Relationship Id="rId71" Type="http://schemas.openxmlformats.org/officeDocument/2006/relationships/hyperlink" Target="http://nsportal.ru/detskiy-sad/logopediya/2012/09/24/kartoteka-palchikovoy-gimnastiki-po-leksicheskim-temam" TargetMode="External"/><Relationship Id="rId72" Type="http://schemas.openxmlformats.org/officeDocument/2006/relationships/hyperlink" Target="http://nsportal.ru/detskiy-sad/logopediya/2012/09/24/kartoteka-palchikovoy-gimnastiki-po-leksicheskim-temam" TargetMode="External"/><Relationship Id="rId73" Type="http://schemas.openxmlformats.org/officeDocument/2006/relationships/hyperlink" Target="http://nsportal.ru/detskiy-sad/logopediya/2012/09/24/kartoteka-palchikovoy-gimnastiki-po-leksicheskim-temam" TargetMode="External"/><Relationship Id="rId74" Type="http://schemas.openxmlformats.org/officeDocument/2006/relationships/hyperlink" Target="http://nsportal.ru/detskiy-sad/logopediya/2012/09/24/kartoteka-palchikovoy-gimnastiki-po-leksicheskim-temam" TargetMode="External"/><Relationship Id="rId75" Type="http://schemas.openxmlformats.org/officeDocument/2006/relationships/hyperlink" Target="http://nsportal.ru/detskiy-sad/logopediya/2012/09/24/kartoteka-palchikovoy-gimnastiki-po-leksicheskim-temam" TargetMode="External"/><Relationship Id="rId76" Type="http://schemas.openxmlformats.org/officeDocument/2006/relationships/hyperlink" Target="http://nsportal.ru/detskiy-sad/logopediya/2012/09/24/kartoteka-palchikovoy-gimnastiki-po-leksicheskim-temam" TargetMode="External"/><Relationship Id="rId77" Type="http://schemas.openxmlformats.org/officeDocument/2006/relationships/hyperlink" Target="http://nsportal.ru/detskiy-sad/logopediya/2012/09/24/kartoteka-palchikovoy-gimnastiki-po-leksicheskim-temam" TargetMode="External"/><Relationship Id="rId78" Type="http://schemas.openxmlformats.org/officeDocument/2006/relationships/hyperlink" Target="http://nsportal.ru/detskiy-sad/logopediya/2012/09/24/kartoteka-palchikovoy-gimnastiki-po-leksicheskim-temam" TargetMode="External"/><Relationship Id="rId79" Type="http://schemas.openxmlformats.org/officeDocument/2006/relationships/hyperlink" Target="http://nsportal.ru/detskiy-sad/logopediya/2012/09/24/kartoteka-palchikovoy-gimnastiki-po-leksicheskim-temam" TargetMode="External"/><Relationship Id="rId80" Type="http://schemas.openxmlformats.org/officeDocument/2006/relationships/hyperlink" Target="http://nsportal.ru/detskiy-sad/logopediya/2012/09/24/kartoteka-palchikovoy-gimnastiki-po-leksicheskim-temam" TargetMode="External"/><Relationship Id="rId81" Type="http://schemas.openxmlformats.org/officeDocument/2006/relationships/hyperlink" Target="http://nsportal.ru/detskiy-sad/logopediya/2012/09/24/kartoteka-palchikovoy-gimnastiki-po-leksicheskim-temam" TargetMode="External"/><Relationship Id="rId82" Type="http://schemas.openxmlformats.org/officeDocument/2006/relationships/hyperlink" Target="http://nsportal.ru/detskiy-sad/logopediya/2012/09/24/kartoteka-palchikovoy-gimnastiki-po-leksicheskim-temam" TargetMode="External"/><Relationship Id="rId83" Type="http://schemas.openxmlformats.org/officeDocument/2006/relationships/hyperlink" Target="http://nsportal.ru/detskiy-sad/logopediya/2012/09/24/kartoteka-palchikovoy-gimnastiki-po-leksicheskim-temam" TargetMode="External"/><Relationship Id="rId84" Type="http://schemas.openxmlformats.org/officeDocument/2006/relationships/hyperlink" Target="http://nsportal.ru/detskiy-sad/logopediya/2012/09/24/kartoteka-palchikovoy-gimnastiki-po-leksicheskim-temam" TargetMode="External"/><Relationship Id="rId85" Type="http://schemas.openxmlformats.org/officeDocument/2006/relationships/hyperlink" Target="http://nsportal.ru/detskiy-sad/logopediya/2012/09/24/kartoteka-palchikovoy-gimnastiki-po-leksicheskim-temam" TargetMode="External"/><Relationship Id="rId86" Type="http://schemas.openxmlformats.org/officeDocument/2006/relationships/hyperlink" Target="http://nsportal.ru/detskiy-sad/logopediya/2012/09/24/kartoteka-palchikovoy-gimnastiki-po-leksicheskim-temam" TargetMode="External"/><Relationship Id="rId87" Type="http://schemas.openxmlformats.org/officeDocument/2006/relationships/hyperlink" Target="http://nsportal.ru/detskiy-sad/logopediya/2012/09/24/kartoteka-palchikovoy-gimnastiki-po-leksicheskim-temam" TargetMode="External"/><Relationship Id="rId88" Type="http://schemas.openxmlformats.org/officeDocument/2006/relationships/hyperlink" Target="http://nsportal.ru/detskiy-sad/logopediya/2012/09/24/kartoteka-palchikovoy-gimnastiki-po-leksicheskim-temam" TargetMode="External"/><Relationship Id="rId89" Type="http://schemas.openxmlformats.org/officeDocument/2006/relationships/hyperlink" Target="http://nsportal.ru/detskiy-sad/logopediya/2012/09/24/kartoteka-palchikovoy-gimnastiki-po-leksicheskim-temam" TargetMode="External"/><Relationship Id="rId90" Type="http://schemas.openxmlformats.org/officeDocument/2006/relationships/hyperlink" Target="http://nsportal.ru/detskiy-sad/logopediya/2012/09/24/kartoteka-palchikovoy-gimnastiki-po-leksicheskim-temam" TargetMode="External"/><Relationship Id="rId91" Type="http://schemas.openxmlformats.org/officeDocument/2006/relationships/hyperlink" Target="http://nsportal.ru/detskiy-sad/logopediya/2012/09/24/kartoteka-palchikovoy-gimnastiki-po-leksicheskim-temam" TargetMode="External"/><Relationship Id="rId92" Type="http://schemas.openxmlformats.org/officeDocument/2006/relationships/hyperlink" Target="http://nsportal.ru/detskiy-sad/logopediya/2012/09/24/kartoteka-palchikovoy-gimnastiki-po-leksicheskim-temam" TargetMode="External"/><Relationship Id="rId93" Type="http://schemas.openxmlformats.org/officeDocument/2006/relationships/hyperlink" Target="http://nsportal.ru/detskiy-sad/logopediya/2012/09/24/kartoteka-palchikovoy-gimnastiki-po-leksicheskim-temam" TargetMode="External"/><Relationship Id="rId94" Type="http://schemas.openxmlformats.org/officeDocument/2006/relationships/hyperlink" Target="http://nsportal.ru/detskiy-sad/logopediya/2012/09/24/kartoteka-palchikovoy-gimnastiki-po-leksicheskim-temam" TargetMode="External"/><Relationship Id="rId95" Type="http://schemas.openxmlformats.org/officeDocument/2006/relationships/hyperlink" Target="http://nsportal.ru/detskiy-sad/logopediya/2012/09/24/kartoteka-palchikovoy-gimnastiki-po-leksicheskim-temam" TargetMode="External"/><Relationship Id="rId96" Type="http://schemas.openxmlformats.org/officeDocument/2006/relationships/hyperlink" Target="http://nsportal.ru/detskiy-sad/logopediya/2012/09/24/kartoteka-palchikovoy-gimnastiki-po-leksicheskim-temam" TargetMode="External"/><Relationship Id="rId97" Type="http://schemas.openxmlformats.org/officeDocument/2006/relationships/hyperlink" Target="http://nsportal.ru/detskiy-sad/logopediya/2012/09/24/kartoteka-palchikovoy-gimnastiki-po-leksicheskim-temam" TargetMode="External"/><Relationship Id="rId98" Type="http://schemas.openxmlformats.org/officeDocument/2006/relationships/hyperlink" Target="http://nsportal.ru/detskiy-sad/logopediya/2012/09/24/kartoteka-palchikovoy-gimnastiki-po-leksicheskim-temam" TargetMode="External"/><Relationship Id="rId99" Type="http://schemas.openxmlformats.org/officeDocument/2006/relationships/hyperlink" Target="http://nsportal.ru/detskiy-sad/logopediya/2012/09/24/kartoteka-palchikovoy-gimnastiki-po-leksicheskim-temam" TargetMode="External"/><Relationship Id="rId100" Type="http://schemas.openxmlformats.org/officeDocument/2006/relationships/hyperlink" Target="http://nsportal.ru/detskiy-sad/logopediya/2012/09/24/kartoteka-palchikovoy-gimnastiki-po-leksicheskim-temam" TargetMode="External"/><Relationship Id="rId101" Type="http://schemas.openxmlformats.org/officeDocument/2006/relationships/hyperlink" Target="http://nsportal.ru/detskiy-sad/logopediya/2012/09/24/kartoteka-palchikovoy-gimnastiki-po-leksicheskim-temam" TargetMode="External"/><Relationship Id="rId102" Type="http://schemas.openxmlformats.org/officeDocument/2006/relationships/hyperlink" Target="http://nsportal.ru/detskiy-sad/logopediya/2012/09/24/kartoteka-palchikovoy-gimnastiki-po-leksicheskim-temam" TargetMode="External"/><Relationship Id="rId103" Type="http://schemas.openxmlformats.org/officeDocument/2006/relationships/hyperlink" Target="http://nsportal.ru/detskiy-sad/logopediya/2012/09/24/kartoteka-palchikovoy-gimnastiki-po-leksicheskim-temam" TargetMode="External"/><Relationship Id="rId104" Type="http://schemas.openxmlformats.org/officeDocument/2006/relationships/hyperlink" Target="http://nsportal.ru/detskiy-sad/logopediya/2012/09/24/kartoteka-palchikovoy-gimnastiki-po-leksicheskim-temam" TargetMode="External"/><Relationship Id="rId105" Type="http://schemas.openxmlformats.org/officeDocument/2006/relationships/hyperlink" Target="http://nsportal.ru/detskiy-sad/logopediya/2012/09/24/kartoteka-palchikovoy-gimnastiki-po-leksicheskim-temam" TargetMode="External"/><Relationship Id="rId106" Type="http://schemas.openxmlformats.org/officeDocument/2006/relationships/hyperlink" Target="http://nsportal.ru/detskiy-sad/logopediya/2012/09/24/kartoteka-palchikovoy-gimnastiki-po-leksicheskim-temam" TargetMode="External"/><Relationship Id="rId107" Type="http://schemas.openxmlformats.org/officeDocument/2006/relationships/hyperlink" Target="http://nsportal.ru/detskiy-sad/logopediya/2012/09/24/kartoteka-palchikovoy-gimnastiki-po-leksicheskim-temam" TargetMode="Externa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59:00Z</dcterms:created>
  <dc:creator>USER</dc:creator>
  <dc:description/>
  <cp:keywords/>
  <dc:language>en-US</dc:language>
  <cp:lastModifiedBy>USER</cp:lastModifiedBy>
  <dcterms:modified xsi:type="dcterms:W3CDTF">2016-01-13T18:44:00Z</dcterms:modified>
  <cp:revision>1</cp:revision>
  <dc:subject/>
  <dc:title>Пальчиковая гимнастика</dc:title>
</cp:coreProperties>
</file>