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Style20"/>
        <w:spacing w:lineRule="auto" w:line="360"/>
        <w:rPr>
          <w:bCs/>
          <w:szCs w:val="36"/>
          <w:u w:val="single"/>
        </w:rPr>
      </w:pP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ВСЕРОССИЙСКИЙ КОНКУРС МОЛОДЁЖИ ОБРАЗОВАТЕЛЬНЫХ УЧРЕЖДЕНИЙ И НАУЧНЫХ ОРГАНИЗАЦИЙ НА ЛУЧШУЮ РАБОТУ </w:t>
      </w:r>
      <w:r>
        <w:rPr>
          <w:iCs/>
          <w:szCs w:val="36"/>
        </w:rPr>
        <w:t>«МОЯ ЗАКОНОТВОРЧЕСКАЯ ИНИЦИАТИВА»</w:t>
      </w:r>
      <w:r>
        <w:rPr>
          <w:bCs/>
          <w:szCs w:val="36"/>
        </w:rPr>
        <w:t xml:space="preserve"> </w:t>
      </w:r>
    </w:p>
    <w:p>
      <w:pPr>
        <w:pStyle w:val="Style20"/>
        <w:rPr>
          <w:bCs/>
          <w:iCs/>
          <w:szCs w:val="28"/>
          <w:u w:val="single"/>
        </w:rPr>
      </w:pPr>
      <w:r>
        <w:rPr>
          <w:bCs/>
          <w:szCs w:val="36"/>
          <w:u w:val="single"/>
        </w:rPr>
        <w:t>_______________________________________________________</w:t>
      </w:r>
    </w:p>
    <w:p>
      <w:pPr>
        <w:pStyle w:val="TextBody"/>
        <w:jc w:val="left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TextBody"/>
        <w:jc w:val="center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екция: образование, наука, здравоохранение и культур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Cs w:val="28"/>
        </w:rPr>
        <w:t>Тема: Введение курса краеведения как самостоятельной учебной дисциплины в системе среднего профессионального образования с целью воспитания патриота и гражданина российского общества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Автор: </w:t>
      </w:r>
      <w:r>
        <w:rPr>
          <w:szCs w:val="28"/>
        </w:rPr>
        <w:t>студенты группы ННЭС-211 Кирьянов Сергей Александрович, Харчевников Артем Владимирович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Научный руководитель: </w:t>
      </w:r>
      <w:r>
        <w:rPr>
          <w:szCs w:val="28"/>
        </w:rPr>
        <w:t>кан. истор. наук, преподаватель Завьялова Светлана Владимир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выполнения работы: </w:t>
      </w:r>
      <w:r>
        <w:rPr>
          <w:rFonts w:cs="Times New Roman" w:ascii="Times New Roman" w:hAnsi="Times New Roman"/>
          <w:sz w:val="28"/>
          <w:szCs w:val="28"/>
        </w:rPr>
        <w:t xml:space="preserve">Нижегородский филиал федерального государственного бюджетного образовательного учреждения высшего образования «Московский государственный университет путей сообщения Императора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b/>
          <w:szCs w:val="28"/>
        </w:rPr>
        <w:t>2015-2016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ржание:                                                              стр.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. Актуальность воспитания гражданина и патриота российского общества.         3</w:t>
      </w:r>
    </w:p>
    <w:p>
      <w:pPr>
        <w:pStyle w:val="Normal"/>
        <w:suppressAutoHyphens w:val="false"/>
        <w:spacing w:before="0" w:after="160"/>
        <w:ind w:right="99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.Требования федеральных государственных образовательных стандартов и концепции духовно – нравственного развития и воспитания личности гражданина России к образованию и формированию личностного и познавательного развития </w:t>
      </w:r>
    </w:p>
    <w:p>
      <w:pPr>
        <w:pStyle w:val="Normal"/>
        <w:suppressAutoHyphens w:val="false"/>
        <w:spacing w:before="0" w:after="160"/>
        <w:ind w:right="42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бучающихся                                                                                                                                        4-5</w:t>
      </w:r>
    </w:p>
    <w:p>
      <w:pPr>
        <w:pStyle w:val="Normal"/>
        <w:suppressAutoHyphens w:val="false"/>
        <w:spacing w:before="0" w:after="160"/>
        <w:ind w:right="848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Необходимость разработки УМК по региональной истории для среднего профессионального образования.                                                                                                6-8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Примерная программа по изучению истории родного края.                                        9-12 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Ожидаемые результаты введения курса.                                                                       13-14</w:t>
      </w:r>
    </w:p>
    <w:p>
      <w:pPr>
        <w:pStyle w:val="Normal"/>
        <w:tabs>
          <w:tab w:val="clear" w:pos="708"/>
          <w:tab w:val="left" w:pos="9419" w:leader="none"/>
        </w:tabs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ключение. </w:t>
        <w:tab/>
        <w:t>15</w:t>
      </w:r>
    </w:p>
    <w:p>
      <w:pPr>
        <w:pStyle w:val="Normal"/>
        <w:tabs>
          <w:tab w:val="clear" w:pos="708"/>
          <w:tab w:val="left" w:pos="9419" w:leader="none"/>
        </w:tabs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а</w:t>
        <w:tab/>
        <w:t>16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Введение. Актуальность воспитания гражданина и патриота российского общества.</w:t>
      </w:r>
    </w:p>
    <w:p>
      <w:pPr>
        <w:pStyle w:val="Normal"/>
        <w:suppressAutoHyphens w:val="false"/>
        <w:spacing w:before="0" w:after="16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ктуальность воспитания гражданина и патриота обусловлена тем, что разрушен «диалог» между поколениями, ценности старшего поколения большей части молодежи кажутся несовременными, изменилось отношение молодых людей к обществу, государству, труду, семье, человеку.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оль профессиональной школы видится в том, чтобы обеспечить социокультурную модернизацию общества; взаимодействие с семьей; общественными организациями; организациями культуры.</w:t>
      </w:r>
    </w:p>
    <w:p>
      <w:pPr>
        <w:pStyle w:val="Normal"/>
        <w:suppressAutoHyphens w:val="false"/>
        <w:spacing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м законе от 29 декабря 2012 г. N 273-ФЗ "Об образовании в Российской Федерации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Главе 8. «Профессиональное образование» в статье 68. «Среднее профессиональное образование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оворится:</w:t>
      </w:r>
    </w:p>
    <w:p>
      <w:pPr>
        <w:pStyle w:val="Style22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реднее профессиональное образование направлено на решение задач интеллектуального,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, а также удовлетворение потребностей личности в углублении и расширении образования 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Style22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2"/>
        <w:suppressAutoHyphens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1.Требования федеральных государственных образовательных стандартов и концепции духовно – нравственного развития и воспитания личности гражданина России к образованию и формированию личностного и познавательного развития обучающихся. </w:t>
      </w:r>
    </w:p>
    <w:p>
      <w:pPr>
        <w:pStyle w:val="Style22"/>
        <w:suppressAutoHyphens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Normal"/>
        <w:suppressAutoHyphens w:val="false"/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сфере личностного развития воспитание обучающихся должно обеспечить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к духовному развитию, нравственному самосовершенствованию, самооценке,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, духовной безопасности личности, умение им противодействовать;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ёй, обществом, Россией, будущими поколениями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suppressAutoHyphens w:val="false"/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себя гражданином России на основе принятия общих национальных нравственных ценностей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граждан солидарно противостоять внешним и внутренним вызовам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ость чувства патриотизма и гражданской солидарности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боту о благосостоянии многонационального народа Российской Федерации, поддержание межэтнического мира и согласия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ежное отношение к жизни человека, забота о продолжении рода;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опослушность и сознательно поддерживаемый гражданами правопорядок;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ховную, культурную и социальную преемственность поколений.</w:t>
      </w:r>
    </w:p>
    <w:p>
      <w:pPr>
        <w:pStyle w:val="Normal"/>
        <w:suppressAutoHyphens w:val="false"/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сфере государственных отношений духовно-нравственное развитие и воспитание обучающихся должно содействовать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ю мотивации к активному и ответственному участию в общественной жизни, формировании власти и участию в государственных делах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ю и совершенствованию демократического федеративного правового государства с республиканской формой правле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ю доверия к государственным институтам со стороны граждан и общественных организаций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ю эффективности усилий государства, направленных на модернизацию страны;</w:t>
      </w:r>
    </w:p>
    <w:p>
      <w:pPr>
        <w:pStyle w:val="Normal"/>
        <w:numPr>
          <w:ilvl w:val="0"/>
          <w:numId w:val="3"/>
        </w:numPr>
        <w:suppressAutoHyphens w:val="false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креплению национальной безопасности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Необходимость разработки УМК по региональной истории для среднего профессионального образования.</w:t>
      </w:r>
    </w:p>
    <w:p>
      <w:pPr>
        <w:pStyle w:val="TextBody"/>
        <w:spacing w:lineRule="auto" w:line="276"/>
        <w:ind w:firstLine="567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/>
          <w:color w:val="000000"/>
          <w:sz w:val="28"/>
          <w:szCs w:val="28"/>
          <w:u w:val="single"/>
          <w:lang w:eastAsia="en-US"/>
        </w:rPr>
      </w:r>
    </w:p>
    <w:p>
      <w:pPr>
        <w:pStyle w:val="TextBody"/>
        <w:spacing w:lineRule="auto" w:line="276"/>
        <w:ind w:firstLine="567"/>
        <w:rPr/>
      </w:pPr>
      <w:r>
        <w:rPr>
          <w:color w:val="000000"/>
          <w:szCs w:val="28"/>
        </w:rPr>
        <w:t xml:space="preserve">В связи с этим представляется актуальным введение курса региональной истории не только в школьных образовательных программах, но и в программах профессиональных учебных заведений. Изучение истории родного края во взаимосвязи с историей Отечества является важным фактором формирования региональной, национальной, гражданской, культурной идентичности, фактором осмысления исторического, культурного опыта предшествующих поколений. 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дной край неотделим от родины. Родина – это единство человека и территории, единство, которому человек придал ценностное содержание и наделил личностным смыслом. Для каждого человека родина имеет свои особые черты, несет его специфику. С родным окружением человек связан прошлым, настоящим и будущим.  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курса краеведения как самостоятельной учебной дисциплины в системе среднего профессионального образования мож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атривать в переплетении с будущей профессией, которую получают студенты 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того, чтобы этот курс эффективно был реализован, требуется разработать учебно-методический комплекс, который будет включать: учебник, программу, хрестоматию, методическое пособие, контрольно-измерительные материалы, которые отразят историю родного края, на территории которого находится учебное заведение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здадут широкие возможности непрерывного образования, профессионального становления и творческого развития личности будущего работника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ат реализацию интересов и потребностей и преподавателя, и студентов, и родителей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система образования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одательная база, регулирующая образовательную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 выявить пробелы в действующем законодательстве, в частности преподавания крае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работать и апробировать для среднего профессионального образования программу по истории Нижегородского края как неотъемлемой части истории Отечества.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и апробировать составные части УМК (программу, учебное пособие для студентов, хрестоматию для преподавателя и студентов, методическое пособие для преподавателя, КИМы) и в соответствии с требованиями ФГОС.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формированию интереса студентов к истории родного края, его культурным, духовным, материальным ценностям,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приобретения опыта вовлечения в самостоятельную исследовательскую работу через участие в конференциях, конкурсах, олимпиад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метном содержании и методическом обеспечении курса могут быть заложены ключевые идеи, соответствующие ФГОС второго покол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гражданина и патриота, формирование многокультурной идентичности (гражданской, региональной, национальной, культурной), развитие ценностного отношения к традициям и культуре нижегородцев и россиян в целом, что обеспечивает реализацию концепции духовно- нравственного развития и воспитания личности гражданина Росс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но-деятельностный подход и формирование всех видов УУД (личностных, метапредметных, предметных) через реализацию деятельностных технологий, проектную деятельность, активный познавательный поис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ариативность использования УМК в работе с разными категориями обучающихся и формирование у них способностей к систематическому перебору вариантов и принятию решений в ситуациях выбора; изучение курса на разных уровнях краеведческих знаний: история края, история города, история села, история семь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овизна кур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ть в том, что осуществится всестороннее системное изучение Нижегородского края с древнейших времен до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, будут рассмотрены социально-экономические, общественно-политические, культурные и духовные аспекты нижегородской истории. В содержании курса найдут отражение и географическое положение, и административное устройство; история заселения края и этнонациональный, конфессиональный, социальный состав населения в разные периоды истории. Данное изложение истории поможет студентам составить целостную картину жизни своего края, установит связь живущих в нем поколений, способствует становлению ценностного отношения и «диалогу» предков и современников, укреплению коммуникативного взаимодействия между студентами и их родителями, студентами и преподавателем, преподавателем и родителями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ик, написанный на основе программы для студентов должен соответствовать принципам научности и доступности повествования о событиях Нижегородского края, расширить и систематизировать знания по истории Нижегородского края как неотъемлемой части истории Отеч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В учебнике необходимо сохранить логику изложения учебного материла на основе проблемно – хронологического подход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 может включить основные компоненты: введение, главы, параграфы, основные даты истории Нижегородского кр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, список литературы по истории Нижегородского кр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, оглавление,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ждый параграф должен имеет четкую структуру. В начале основного текста параграфа необходимо поместить краткое изложение содержания материала, что в свою очередь нацелит студента определять главное и второстепенное в тексте, поставит перед ним вопросы, на которые он должен ответить, прочитав материал, что сделает работу студентов осмысленной и целеполагаемой. Содержание параграфов можно сопроводить соответствующей наглядностью, что позволит эффективнее осуществлять обучение. К каждому параграфу предложить словарь новых терминов, основных дат, вопросы и задания для закрепления изученного материала разного уровня сложности: репродуктивные, творческие, проблемные вопросы, требующие аргументации ответа,   практически – ориентированные - на составление таблиц, карт, тезисов, конспектов; на осознание значимости изучаемого материала («В чем причины…?», «Каковы итоги…?», «Каковы последствия…?», ), вопросы на осознание понятий а также задания, нацеленные на развитие исследовательских умений и навыков (Подготовьте презентацию или сообщение, доклад, социальный проект). Таким образом, в рефлексивном компоненте будет реализована метапредметная направленность УМ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ик должен предполагать работу с разнообразными и уникальными источниками, которые находятся непосредственно рядом со студентами: библиотеки, школьные музеи, семейные и местные архивы, что будет способствовать расширению круга объектов, которые станут для студентов предметом осмысления, сформируют мотивацию, интерес к предме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ический аппарат учебника должен быть многофункциональным и ориентированным на деятельностный подход в обучении истории, связанным со структурой учебника и содержанием; ориентированным на требования к уровню подготовки учащихся.</w:t>
      </w:r>
    </w:p>
    <w:p>
      <w:pPr>
        <w:pStyle w:val="Normal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МК чётко должны быть заданы требования к уровню подготовки студентов в деятельностной форме. В изложении содержания и в логике заданий должен учитывается уровень возрастных и познавательных возможностей студен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ль изложения учебного материала в учебнике должен соответствовать уровню развития студентов среднего профессионального образован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позволит организовать дифференцированное обучение с разным уровнем возможностей и готовности студентов. Контрольно – измерительные материалы дополнят УМК и позволят вести систематический учет усвоения учебного материала студентами, организовать текущий контроль.</w:t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Style w:val="Appleconvertedspace"/>
          <w:rFonts w:ascii="Times New Roman" w:hAnsi="Times New Roman" w:eastAsia="Calibri" w:cs="Times New Roman"/>
          <w:color w:val="000000"/>
          <w:sz w:val="28"/>
          <w:szCs w:val="28"/>
          <w:u w:val="single"/>
          <w:shd w:fill="FFFFFF" w:val="clear"/>
          <w:lang w:eastAsia="en-US"/>
        </w:rPr>
      </w:pPr>
      <w:r>
        <w:rPr/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Style w:val="Appleconvertedspace"/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3. Примерная программа по изучению истории родн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лагаем программу 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>«История Нижегородского кра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История Нижегородского края» рассчитана на 68 занятий. Курс предназначен для студентов 1 курс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е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е изучение своей территории. Развитие регионального компонента исторического образования является необходимым условием повышения уровня исторической культуры и состоит в комплексном изучении местной территории с позиций интегрального историко-географического подхода. Студенты должны знать историю своей малой роди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и систематизация знаний по истории Нижегородского края, формирование у студентов общечеловеческих ценностей по отношению к природе, человеку, социальному окружению на основе всестороннего изучения родного края, формирование региональной идентич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глубокому, всестороннему изучению истории, природы, производственной деятельности людей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ознавательный интерес к родине, историческое и образное мышление на основе изучаемого краеведческого материала, эстетические и патриотические чувства в ходе знакомства с народными промыслами и фольклорным наследием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рактические навыки по работе с контурными картами, составлению диаграмм, графиков, построению профиля речной долины, розы ветров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 и бережное отношение к краю, природе, результатам человеческого труда, гордость за его прошлое и настоящее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воспитанию творческой лич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уальность 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задачи, связанные с формированием личности гражданина и патриота России требуют внимания к региональной истории с ее огромным воспитательным потенциал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 курса «История Нижегородского кра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в том, что осуществляется всестороннее системное изучение, студенты зарисовывают и фотографируют. Все это дает большой материал для музея и выставок. Процесс сбора материала является важным фактором формирования у студентов коммуникабельности. Развиваются навыки наблюдательности, умения расспрашивать людей, вести записи бесед, навыки самостоятельной исследовательской работы. В дальнейшем эти навыки могут быть полезны в самых разных профессиях и могут помочь в будущей трудов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занятий используются индивидуальные, фронтальные, групповые, коллективные формы, а также применяются следующие методы: словесный, наглядный, практический, объяснительно-иллюстративный, репродуктивный, проблемный, частично-поисковый, исследовательск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ми учебного краеведения являются наблюдения, практические работы, экскурсии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всего курса студенты принимают участие в выпуске краеведческих стенгазет, рукописных книг, журналов, составлении викторин, обсуждении прочитанных книг, статей, изготовлении наглядных пособий, посвященных региональной истории. Итогом работы является обработка и оформление собранного материала для пополнения экспозиции и представления конференц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курса «История Нижегородского кра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. Проблема источников по региону. Исторические источники: письменные, устные, изобразительные, вещественны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Административно-территориальное деление региона. (2 час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и географическое положение региона. Этапы в административно-территориальном делении. Площадь, численность населения (городского, сельского), национальный состав, населенные пункты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еди региона и взаимоотношения с ни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Топонимическая 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2 час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понимия населенных пунктов реги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мология названия улиц г. Нижнего Новгоро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Археологическое прошлое реги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4 час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ы, обитавшие в крае. Когда первые люди появились в междуречье Вятки и Ветлуги, каков был их способ производства и общественный строй на разных этапах человеческого развития. Коренное население междуречья Вятки и Ветлуги – марийцы.  Изучение марийской народности, ее культуры, религиозных верований и бы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временные культурные слои, распадающиеся на несколько хронологически последовательные группы, отражающие исторические процессы городищ. Ананьинская, Пьяноборская, Фатьяновская, Городецкая куль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Летопись региона. (2 час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Участие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гиона в военных действиях разных периодов. (8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волюция 1905-1907 года. Причины участия, особенности революции в крае. Причины, повод, основные собы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волюция и гражданская война 1917-1921 г.г. в крае. Становление Советской власти на территории региона. Борьба трудящихся за укрепление Советов. Свидетельства участников революционных событий 1917-1921 гг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ьковчане на фронтах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триотизм горьковчан во время ВОВ в тылу. Вклад горьковчан в фонд обороны стран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нижегородцев в локальных войнах. Чеченская война и другие военные конфликт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азвитие образования региона. (8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школ и техникумов города Нижнего Новгорода. Состояние образования в современных социально-экономических условиях реги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Фольклорно-этнографические особенности региона. (7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льклор. Обычаи, праздники русского на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адебный, рекрутский, похоронный и другие обря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езонные и календарные праздни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ое народное творчество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 и нравы жителей региона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 Жилище, одежда, еда, предметы быта, украшения, убранство 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ремёсел в регионе. Резьба по дереву, по камню, плетение из лозы, бересты, плетение лаптей, ткачество, изделия из глины, кирпичный зав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ирода. (6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еология и геодезия. Восточноевропейская (Русская) равнина. Русская платформа.  Оледен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ры и периоды.  Релье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лиматическ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региона. Климатический пояс. Осадки.  Температу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ки реги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чвы. Тип поч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лора и фауна региона. Растительный мир. Природно-экологический комплекс. Полезные растения и животные. Животный мир. Птиц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 охраны живой природы и возможные пути их решения. Оценка состояния живой природы Нижегородской области. Меры по сохранению биологического разнообразия. Животные и растения района, занесенные в Красную книгу РФ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Здравоохранение. (1 час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 здравоохранения в регионе. Современные проблемы здравоохра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айонный отдел внутренних дел. (1 час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раже закона и порядка. История становления РОВД в Нижнем Новгороде. Состояние на сегодняшнее врем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(6 час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е: этнодемографический обзор. Численность населения (городского, сельского), национальный состав, племена, демографические проблемы, урбанизац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гропромышленный комплекс. Земледелие (растениеводство), животноводство. Переработка сельскохозяйственной продукции. Легкая промышленность. Влияние промышленности, сельского хозяйства на окружающую среду. Проблемы и перспективы развития сельскохозяйственных предпри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. Железнодорожный. Автотранспорт. Городской вид транспорта. Влияние транспорта на окружающую сре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формы современного хозяйствования. Предпринимательство.  Малый бизнес. Торгов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азвитие средств массовой информации. (2 час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ая газета. История районной газеты и современ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становления телевидения в регионе и современност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порт. (1 час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развития спорта в регионе. Виды спорта, спортивные руководители, спортсмены, дости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Деятельность русской православной церкви в районе. (1 час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ая жизнь. Церковь, взаимоотношения с власть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ультурная жизнь региона. (2 ча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иографии выдающихся земля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четные граждане региона. (1 час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и прославили наш край своим трудом. Имена людей, которые прославили край, их вклад в развитие реги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Населенные пункты региона. (11 часов)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, географическое положение, занятия населения, образование, здравоохранение. 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4. Ожидаемые результаты введения курс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ая организация учебно-познавательной деятельности создаст условия, при которых студент станет субъектом познавательного процесса, сформируются его аналитические умения, будут достигнуты предметные и метапредметные результат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ноуровневый характер заданий в учебнике позволит организовать дифференцированное обучение в классе с разным уровнем возможностей и готовности студентов. Контрольно – измерительные материалы дополнят УМК и позволяют вести систематический учет усвоения учебного материала обучающимися, организовать текущий контроль. Практико-ориентированные задания (подготовка сообщений, докладов, мультимедийных презентаций, проектов) также позволят осуществить итоговый контрол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учебными пособиями для студентов и между всеми учебными изданиями (программа, учебные пособия, методическое пособие для преподавателя, хрестоматия для преподавателя и студентов, контрольно-измерительные материалы) должна быть выдержана структурная, методологическая, содержательно-тематическая преемственность. В этом случае УМК может предоставит преподавателю возможность использовать современные методики и технологии: личностно – ориентированную технологию и здоровьесбережения, технологию проблемного изучения материала и интерактивного взаимодействия, информационно – коммуникативные  технологии, технологию развития критического мышления; разнообразные формы организации студентов: индивидуальную, коллективную, групповую; разнообразные типы занятий: уроки изучения нового материала, комбинированные уроки, уроки – экскурсии, уроки – лекции, уроки – конференции, уроки – праздники знаний, уроки – практикумы, уроки с элементами анализа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ходе изучения курса студенты могут приобрести ключевые компетенции: познавательные информационные, коммуникативные, социальные, которые в дальнейшем помогут им применять приобретенные знания, умения, навыки в социальной практике. Работа над проектами позволит формировать у студентов личностные, познавательные, коммуникативные, регулятивные, предметные универсальные учебные действия.   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Метапредметные результаты: 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Способность организовывать и регулировать свою деятельность (общественную и учебную);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Способность анализировать и обобщать факты, сравнивать, использовать различные источники информации;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обретение навыков самостоятельной исследовательской работы;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Способность решать творческие задачи.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едметные результаты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владение историческими знаниями о периодах развития региональной ис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археологическом прошлом, природе, социально-экономическом и культурном развитии региона;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Готовность применять знания для сохранения культурного наследия родного края.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Личностные результаты: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сознание культурной, национальной, гражданской, региональной идентичности;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своение традиций и ценностей родного края;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 Готовность к саморазвитию и нравственному совершенствованию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питание бережного отношения к природе, к результатам человеческого труда, формирование эстетических ценностей. 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ом структурно-содержательные особенности учебника помогут преподавателю оптимизировать процесс образования, реализовать разноуровневый подход в обуче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будет особенным и очень нужным сегодня, так как будет иметь в отличие от многих других огромный воспитательный потенциал. Материал должен быть подобран и представлен таким образом, чтобы способствовать воспитанию патриотизма, уважения к истории и традициям малой родин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Работа по апробации УМК </w:t>
      </w:r>
      <w:r>
        <w:rPr>
          <w:rFonts w:cs="Times New Roman" w:ascii="Times New Roman" w:hAnsi="Times New Roman"/>
          <w:color w:val="000000"/>
          <w:sz w:val="28"/>
          <w:szCs w:val="28"/>
        </w:rPr>
        <w:t>«История Нижегородского края» будет способствовать совершенствованию ключевых профессиональных компетенций преподавателя.</w:t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Заключе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76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На основании выше сказанного следует внести дополнение в ФЗ «Об образовании»</w:t>
      </w:r>
      <w:r>
        <w:rPr>
          <w:bCs/>
          <w:color w:val="000000"/>
          <w:szCs w:val="28"/>
          <w:lang w:eastAsia="ru-RU"/>
        </w:rPr>
        <w:t xml:space="preserve"> в Главу 8. «Профессиональное образование» в статью 68. «Среднее профессиональное образование» об </w:t>
      </w:r>
      <w:r>
        <w:rPr>
          <w:color w:val="000000"/>
          <w:szCs w:val="28"/>
        </w:rPr>
        <w:t>введении курса краеведения как самостоятельной учебной дисциплины с целью воспитания патриота и гражданина российского общества.</w:t>
      </w:r>
    </w:p>
    <w:p>
      <w:pPr>
        <w:pStyle w:val="Normal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Литература.</w:t>
      </w:r>
    </w:p>
    <w:p>
      <w:pPr>
        <w:pStyle w:val="Normal"/>
        <w:numPr>
          <w:ilvl w:val="1"/>
          <w:numId w:val="3"/>
        </w:numPr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цепц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уховно-нравственн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вития...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osmetod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…dukhovno-nravstvennogo-razvitiya-i…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Федеральный закон от 29 декабря 2012 г. N 273-ФЗ "Об образовании в Российской Федерации" (с изменениями и дополнениями)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Закон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об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образов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ий край: Факты, события, люди. – Нижний Новгород: Нижегородский гуманитарный центр, 1994.</w:t>
      </w:r>
    </w:p>
    <w:p>
      <w:pPr>
        <w:pStyle w:val="Normal"/>
        <w:spacing w:before="0" w:after="200"/>
        <w:ind w:left="144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5B5E5F"/>
          <w:sz w:val="24"/>
          <w:szCs w:val="24"/>
          <w:lang w:eastAsia="ru-RU"/>
        </w:rPr>
        <w:br/>
      </w:r>
    </w:p>
    <w:sectPr>
      <w:footerReference w:type="default" r:id="rId8"/>
      <w:footnotePr>
        <w:numFmt w:val="decimal"/>
      </w:footnotePr>
      <w:type w:val="continuous"/>
      <w:pgSz w:w="11906" w:h="16838"/>
      <w:pgMar w:left="993" w:right="567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tLeast" w:line="312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Федеральный закон от 29 декабря 2012 г. N 273-ФЗ "Об образовании в Российской Федерации" (с изменениями и дополнениями).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  <w:lang w:val="en-US"/>
        </w:rPr>
        <w:t>URL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</w:t>
      </w:r>
      <w:hyperlink r:id="rId1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  <w:lang w:val="en-US"/>
          </w:rPr>
          <w:t>base.garant.ru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›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shd w:fill="FFFFFF" w:val="clear"/>
          </w:rPr>
          <w:t>Закон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shd w:fill="FFFFFF" w:val="clear"/>
          </w:rPr>
          <w:t>об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shd w:fill="FFFFFF" w:val="clear"/>
          </w:rPr>
          <w:t>образовании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br/>
      </w:r>
      <w:r>
        <w:rPr>
          <w:rFonts w:cs="Times New Roman" w:ascii="Times New Roman" w:hAnsi="Times New Roman"/>
          <w:bCs/>
          <w:color w:val="5B5E5F"/>
          <w:sz w:val="28"/>
          <w:szCs w:val="28"/>
          <w:lang w:val="en-US" w:eastAsia="ru-RU"/>
        </w:rPr>
        <w:br/>
      </w:r>
    </w:p>
    <w:p>
      <w:pPr>
        <w:pStyle w:val="Footnote"/>
        <w:rPr>
          <w:rFonts w:ascii="Times New Roman" w:hAnsi="Times New Roman" w:cs="Times New Roman"/>
          <w:bCs/>
          <w:color w:val="5B5E5F"/>
          <w:sz w:val="28"/>
          <w:szCs w:val="28"/>
          <w:lang w:val="en-US" w:eastAsia="ru-RU"/>
        </w:rPr>
      </w:pPr>
      <w:r>
        <w:rPr>
          <w:rFonts w:cs="Times New Roman"/>
          <w:bCs/>
          <w:color w:val="5B5E5F"/>
          <w:sz w:val="28"/>
          <w:szCs w:val="28"/>
          <w:lang w:val="en-US" w:eastAsia="ru-RU"/>
        </w:rPr>
      </w:r>
    </w:p>
  </w:footnote>
  <w:footnote w:id="3"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Концепция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духовно-нравственного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развития...</w:t>
        </w:r>
      </w:hyperlink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mosmetod.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…dukhovno-nravstvennogo-razvitiya-i…</w:t>
        </w:r>
      </w:hyperlink>
    </w:p>
    <w:p>
      <w:pPr>
        <w:pStyle w:val="Footnot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Текст сноски Знак"/>
    <w:basedOn w:val="Style14"/>
    <w:qFormat/>
    <w:rPr/>
  </w:style>
  <w:style w:type="character" w:styleId="C3">
    <w:name w:val="c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www.yandex.ru/clck/jsredir?from=www.yandex.ru%3Bsearch%2F%3Bweb%3B%3B&amp;text=&amp;etext=1007.mezRcFTOnaACxib9wDR0Nd0h650g5Tj5mVpdqr60PuyDjakkzGpfzsuuACs6AWGSn8MIzAifrUlYtUPjKECXeg4s7XaEMAQXYrLynuhcSX1ynacvab6e2pa8C8z726g2raCQlUqVWd2LEa4ikcxoFw.4ed6a7438108a95fc909359e85daa867e12f8d1c&amp;uuid=&amp;state=PEtFfuTeVD5kpHnK9lio9bb4iM1VPfe4W5x0C0-qwflIRTTifi6VAA&amp;data=UlNrNmk5WktYejR0eWJFYk1LdmtxaVQzQi1Ocjl5VG8xV0o5MjNwdW5xaUp6Yl9QVy1CUWZhVFBuczQxQzBGeFNFcVE4TmJla1VzTjd3MjdmaXBQdG45LU5oYlpZaG1LQkduTGRVQUkxQWVCa3hMdzMxT2RJazB6SHRfWjhmMEpNMFl3S21NaU4yMHh3NXdhZDZmOVFhS2pvWVdRb0g1dHFqRHRKSThRQVBpb28yZE1uUEw1YUdSbmJDQTJvT3JaU2liVGRhdUlCazlMYUd1U1dmaEVFUU95TzJLVUZVclRMS0RUWDdyZkZCSExPV3V6ZC1taUpPbTMyUjJIQnpHZWlUTGJsRzdBemgzUmR4blhQNGZqeldmaTI4Y2hORlpPREJXLUZlYWFBQm9jS2hrdG5UekRaMFhpNDU4NGc4cmkxQlZGTl96R2JyOA&amp;b64e=2&amp;sign=66a6215d4bd7ebd2c1c38633846d5583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iXgg1AJoqq0ubVoewixwApQ-lRjfJTWG97-SAhlFcc_WVGpMM5Uac4oMJJBzZlFLgj0gN5v-1lpw&amp;ref=orjY4mGPRjlSKyJlbRuxUg7kv3-HD3rXiQ-DH1jvD7cNjsuENaON60L3tqi3-6mLCKTfL-zH_FzKuhmV7vrHoI2iCr7_ayPZuTXvEY2uOFhrhQJVjmMN5T7l_OrXmn1PppinSyc92IqD2Tlt1KfJn_P1EcRsdbgx_EC4pb0KzX_HKN86cBuFhG_f879elIuAJ4cLOfUWUn5HOctn3zvCGhChWUe6M1q1cnN0pm764viZ_cHVpXM5D54PbUJLZxugK-qnMmfGQ4OHgXyOlifVmgg6tw61Nqku3ZrRCARJMEigXQ0IiUo6t3KvQgVbzqdGsZAB6w_FIFzVE16adKWa2id8mXy4YbjNZenak8tCZGnfj-z--yygThYD8-W8kV2_LwbD7B12fZxSQtCPekazZmRRHlM8oOq1ZRXMunNoar8ooH5aSC1H_TY2w-VONC_Ph4i524HPLlUDOjqfRXtrJkLGYnQ1mzLCYvArfA1thInE7Ny03B3AQRlzeZwjwSRUbppW5tXY_wdhP8fOfgo7B_dpqtFix4795hwpKHrp-DdyArfXCUTz_8jh8V7Aw61ZKMqzgxgA0TdsPIfTkWEajhcwECxyd4jZZJpd6MM8jFOe5WBw6ENpqYRID3fzOa0NPYneSLPhQJLyXiIG8BStO-U_ZrBKIA162_7V-n2d73lSM-mb5HeA_KO2VvneZBt8mp1xtHfKk9fzKOQ" TargetMode="External"/><Relationship Id="rId4" Type="http://schemas.openxmlformats.org/officeDocument/2006/relationships/hyperlink" Target="http://www.yandex.ru/clck/jsredir?from=www.yandex.ru%3Bsearch%2F%3Bweb%3B%3B&amp;text=&amp;etext=1007.mezRcFTOnaACxib9wDR0Nd0h650g5Tj5mVpdqr60PuyDjakkzGpfzsuuACs6AWGSn8MIzAifrUlYtUPjKECXeg4s7XaEMAQXYrLynuhcSX1ynacvab6e2pa8C8z726g2raCQlUqVWd2LEa4ikcxoFw.4ed6a7438108a95fc909359e85daa867e12f8d1c&amp;uuid=&amp;state=PEtFfuTeVD4jaxywoSUvtNlVVIL6S3yQ0eL-KRksnRFetzHgl8sU5u5XKwtZDO6p&amp;data=UlNrNmk5WktYejR0eWJFYk1LdmtxaVQzQi1Ocjl5VG92ZUhYZ2hSZ1cwSUMxZm45ZXo1ckFBTmdFbXVMVElFWXJLSXVCNGFvX1NjWTJPbENWTmYyaEZIc1VNZXFwTnh2&amp;b64e=2&amp;sign=9fe6bf9bd774ce14fcc9c9778b0f0947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iXgg1AJoqq0ubVoewixwApQ-lRjfJTWG97-SAhlFcc_WVGpMM5Uac4oMJJBzZlFLgj0gN5v-1lpw&amp;ref=orjY4mGPRjlSKyJlbRuxUg7kv3-HD3rXiQ-DH1jvD7cNjsuENaON60L3tqi3-6mLCKTfL-zH_FzKuhmV7vrHoI2iCr7_ayPZuTXvEY2uOFhrhQJVjmMN5T7l_OrXmn1PppinSyc92IqD2Tlt1KfJn_P1EcRsdbgx_EC4pb0KzX_HKN86cBuFhG_f879elIuAJ4cLOfUWUn5HOctn3zvCGhChWUe6M1q1cnN0pm764viZ_cHVpXM5D54PbUJLZxugK-qnMmfGQ4OHgXyOlifVmgg6tw61Nqku3ZrRCARJMEigXQ0IiUo6t3KvQgVbzqdGsZAB6w_FIFzVE16adKWa2id8mXy4YbjNZenak8tCZGnfj-z--yygThYD8-W8kV2_LwbD7B12fZxSQtCPekazZmRRHlM8oOq1ZRXMunNoar8ooH5aSC1H_TY2w-VONC_Ph4i524HPLlUDOjqfRXtrJkLGYnQ1mzLCYvArfA1thInE7Ny03B3AQRlzeZwjwSRUbppW5tXY_wdhP8fOfgo7B_dpqtFix4795hwpKHrp-DdyArfXCUTz_8jh8V7Aw61ZKMqzgxgA0TdsPIfTkWEajhcwECxyd4jZZJpd6MM8jFOe5WBw6ENpqYRID3fzOa0NPYneSLPhQJLyXiIG8BStO-U_ZrBKIA162_7V-n2d73lSM-mb5HeA_KO2VvneZBt8mp1xtHfKk9fzKOQqg-ehXA-IfN1ibreQaA4BoGw99Ru4hZTCrdgoQ1GdVu6Qrmc8sHdNAC_cOItyhcgpqCHubVB6i7szruJslnM8SFC4QcEYDCP8Vj7kDSZFxCsqWfZgKYS0jvW41tU-GV2K65YSLTF6QRr5t3VNrZI0AOyo6MXO7bPVhSO_iS-MIxOumJPMSjFp-okhHvgaxw4r4KlneklSq98ar_xm0C0rYMmbrCrRKAvrptr9OoEcVy_QIBqF0m93i95aqhfzYwNP4r7WOKsPa6LLpo6FgfVuc1NpJKM&amp;l10n=ru&amp;cts=1459181" TargetMode="External"/><Relationship Id="rId5" Type="http://schemas.openxmlformats.org/officeDocument/2006/relationships/hyperlink" Target="http://mosmetod.ru/metodicheskoe-prostranstvo/nachalnaya-shkola/inklyuzivnoe-obrazovanie/fgos/kontseptsiya-dukhovno-nravstvennogo-razvitiya-i-vospitaniya-lichnosti-grazhdanina-rossii.html" TargetMode="External"/><Relationship Id="rId6" Type="http://schemas.openxmlformats.org/officeDocument/2006/relationships/hyperlink" Target="http://www.yandex.ru/clck/jsredir?from=www.yandex.ru%3Bsearch%2F%3Bweb%3B%3B&amp;text=&amp;etext=1007.s3LgSmchwt-fR0uu4oxao6JiYCTLQmyQMjS6sJXHX5KfGeu-xkpefSVeRbzs7nNgnCFdLmEQQESvH3Grr0TOQ7Ig2r201nu0nT3y8VFEsWMf0ayCF2XxzCVnWR2U5fPedd1k3TtDBzvDp7zj_f-yjapznuJ5LsMSEzXjXLX3jpl4TrcJOP0GPDSzT1PxgIUunUC_q-JOrSpNRnVm8Xtjm8jkN2M3mNqQge3SxIzWAYg.76d27a0807c2339e5ea06a7634fc810f5967b8e8&amp;uuid=&amp;state=PEtFfuTeVD4jaxywoSUvtB2i7c0_vxGdK36K8R-3EBWXJ0aR4KoyxnsLMaOeOxWxKVc5iu8jmyi5Cen1uEL4aARvbkoqZs4C&amp;data=UlNrNmk5WktYejR0eWJFYk1LdmtxaEhOSDNtZ0gtX25fT3FFamtyaEZqZlp6ZzQyaHJ0bi01R2JzTHctd0swanVQVDRRa3djRzNqbHduQjh5dmU4cldRdkpTMDVMdUds&amp;b64e=2&amp;sign=5a730fc75bd6a1bc81034bbf0c118492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hsxaWQGycCeVxKQEk-hg9XSBVDDuhrKvORlwslYJq3w27gp_Tu59v_NIJ3dLrUvovpqnoyJ2LpHA&amp;ref=orjY4mGPRjlSKyJlbRuxUg7kv3-HD3rXiQ-DH1jvD7cNjsuENaON60L3tqi3-6mLCKTfL-zH_FwZ9rd9dYKEuYxd717CNLiZ4HKvdWCFCSIPYMQBJpVrskAODPd1HvqZAycdGUweciQ221GOeWbAPqNYyyzhCtNvcDBElLuuuehurXBKxhmVh2J7YZbL1B2CF19r-CGrXAVYNf53J4FiGHvsBrHD1FdqV4IvR-nDK3jMCWoUMsY3u70FS8VqkquOu0hY0mjiCXZkIZCIsiME3-UzBfLwGc2hxEh3CNBcstsdP18q_ftv-nWZE4a6b_fvnlNj0nBjdNujRNB6cffLF3aZ-oI_ZGGUhTiuOKmg2FlGq3fmzuT51cqJx8cubxIpnz7vH4kcW-6sN9o8JZocw-uezzYCIIgtsUTDRMGWpDTO8sUlMer6OQP1j5ePtvXQXJN1_jSavc2mxbCc4gdVyOk277yqv1EmqPWQhL4bBb1TwzSUgnVXHQd1yxd8Eooy8wp0t2GNGfnQ352nMZU6rGZEar-PhoaCHO2ac1ZhNeGF-y3qwO0BAp0oxASI5he_CcMKdEvBMS3lkqPMp6nLF7d5CfFW-3DwdXzvc7JvLSEmdpZ9HmgE18JTfvvc-n2UzQcxKPfxjCV9cYzgqFktcsfeVvco1bDxaIRIiCo8q1rqjBPdcuCheDn6Gt-YozpNjY4fEH2rFiB9AdQkXJR_YsdeOi1a1wally8GhdTOi7PI3922Zra6R_37C4STEiNK49gYp3bOUI8sl7Cbhoiv6I82J-KFwpGjdxaHZjr5v3-ZQzefk38WGvmzeCvT9RTkHuOcisJ5EXON7joGvzwDxjG61QUyZEi6w7ZeBZ8DINpUK0UXy8MYLJiyD6hedGTFKCXaJnBVQr" TargetMode="External"/><Relationship Id="rId7" Type="http://schemas.openxmlformats.org/officeDocument/2006/relationships/hyperlink" Target="http://www.yandex.ru/clck/jsredir?from=www.yandex.ru%3Bsearch%2F%3Bweb%3B%3B&amp;text=&amp;etext=1007.s3LgSmchwt-fR0uu4oxao6JiYCTLQmyQMjS6sJXHX5KfGeu-xkpefSVeRbzs7nNgnCFdLmEQQESvH3Grr0TOQ7Ig2r201nu0nT3y8VFEsWMf0ayCF2XxzCVnWR2U5fPedd1k3TtDBzvDp7zj_f-yjapznuJ5LsMSEzXjXLX3jpl4TrcJOP0GPDSzT1PxgIUunUC_q-JOrSpNRnVm8Xtjm8jkN2M3mNqQge3SxIzWAYg.76d27a0807c2339e5ea06a7634fc810f5967b8e8&amp;uuid=&amp;state=PEtFfuTeVD4jaxywoSUvtB2i7c0_vxGdK36K8R-3EBWXJ0aR4KoyxnsLMaOeOxWxzO8uGDVWZpEMeK5gJmmbAP6SO4oPkhzj&amp;data=UlNrNmk5WktYejR0eWJFYk1LdmtxaEhOSDNtZ0gtX25fT3FFamtyaEZqZHBFR1E2aUo3czhueW9IX1pmVTh4TXd6YUtYcFNqa3p4MmdVbE55V3ltdm5FdHVmRUd0MUhpY1ZZTFMtbGExSU5wUkRIcWFOekhWdw&amp;b64e=2&amp;sign=b9eea58a8365a6b4b9e02f260778a007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hsxaWQGycCeVxKQEk-hg9XSBVDDuhrKvORlwslYJq3w27gp_Tu59v_NIJ3dLrUvovpqnoyJ2LpHA&amp;ref=orjY4mGPRjlSKyJlbRuxUg7kv3-HD3rXiQ-DH1jvD7cNjsuENaON60L3tqi3-6mLCKTfL-zH_FwZ9rd9dYKEuYxd717CNLiZ4HKvdWCFCSIPYMQBJpVrskAODPd1HvqZAycdGUweciQ221GOeWbAPqNYyyzhCtNvcDBElLuuuehurXBKxhmVh2J7YZbL1B2CF19r-CGrXAVYNf53J4FiGHvsBrHD1FdqV4IvR-nDK3jMCWoUMsY3u70FS8VqkquOu0hY0mjiCXZkIZCIsiME3-UzBfLwGc2hxEh3CNBcstsdP18q_ftv-nWZE4a6b_fvnlNj0nBjdNujRNB6cffLF3aZ-oI_ZGGUhTiuOKmg2FlGq3fmzuT51cqJx8cubxIpnz7vH4kcW-6sN9o8JZocw-uezzYCIIgtsUTDRMGWpDTO8sUlMer6OQP1j5ePtvXQXJN1_jSavc2mxbCc4gdVyOk277yqv1EmqPWQhL4bBb1TwzSUgnVXHQd1yxd8Eooy8wp0t2GNGfnQ352nMZU6rGZEar-PhoaCHO2ac1ZhNeGF-y3qwO0BAp0oxASI5he_CcMKdEvBMS3lkqPMp6nLF7d5CfFW-3DwdXzvc7JvLSEmdpZ9HmgE18JTfvvc-n2UzQcxKPfxjCV9cYzgqFktcsfeVvco1bDxaIRIiCo8q1rqjBPdcuCheDn6Gt-YozpNjY4fEH2rFiB9AdQkXJR_YsdeOi1a1wally8GhdTOi7PI3922Zra6R_37C4STEiNK49gYp3bOUI8sl7Cbhoiv6I82J-KFwpGjdxaHZjr5v3-ZQzefk38WGvmzeCvT9RTkHuOcisJ5EXON7joGvzwDxjG61QUyZEi6w7ZeBZ8DINpU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yandex.ru/clck/jsredir?from=www.yandex.ru%3Bsearch%2F%3Bweb%3B%3B&amp;text=&amp;etext=1007.s3LgSmchwt-fR0uu4oxao6JiYCTLQmyQMjS6sJXHX5KfGeu-xkpefSVeRbzs7nNgnCFdLmEQQESvH3Grr0TOQ7Ig2r201nu0nT3y8VFEsWMf0ayCF2XxzCVnWR2U5fPedd1k3TtDBzvDp7zj_f-yjapznuJ5LsMSEzXjXLX3jpl4TrcJOP0GPDSzT1PxgIUunUC_q-JOrSpNRnVm8Xtjm8jkN2M3mNqQge3SxIzWAYg.76d27a0807c2339e5ea06a7634fc810f5967b8e8&amp;uuid=&amp;state=PEtFfuTeVD4jaxywoSUvtB2i7c0_vxGdK36K8R-3EBWXJ0aR4KoyxnsLMaOeOxWxKVc5iu8jmyi5Cen1uEL4aARvbkoqZs4C&amp;data=UlNrNmk5WktYejR0eWJFYk1LdmtxaEhOSDNtZ0gtX25fT3FFamtyaEZqZlp6ZzQyaHJ0bi01R2JzTHctd0swanVQVDRRa3djRzNqbHduQjh5dmU4cldRdkpTMDVMdUds&amp;b64e=2&amp;sign=5a730fc75bd6a1bc81034bbf0c118492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hsxaWQGycCeVxKQEk-hg9XSBVDDuhrKvORlwslYJq3w27gp_Tu59v_NIJ3dLrUvovpqnoyJ2LpHA&amp;ref=orjY4mGPRjlSKyJlbRuxUg7kv3-HD3rXiQ-DH1jvD7cNjsuENaON60L3tqi3-6mLCKTfL-zH_FwZ9rd9dYKEuYxd717CNLiZ4HKvdWCFCSIPYMQBJpVrskAODPd1HvqZAycdGUweciQ221GOeWbAPqNYyyzhCtNvcDBElLuuuehurXBKxhmVh2J7YZbL1B2CF19r-CGrXAVYNf53J4FiGHvsBrHD1FdqV4IvR-nDK3jMCWoUMsY3u70FS8VqkquOu0hY0mjiCXZkIZCIsiME3-UzBfLwGc2hxEh3CNBcstsdP18q_ftv-nWZE4a6b_fvnlNj0nBjdNujRNB6cffLF3aZ-oI_ZGGUhTiuOKmg2FlGq3fmzuT51cqJx8cubxIpnz7vH4kcW-6sN9o8JZocw-uezzYCIIgtsUTDRMGWpDTO8sUlMer6OQP1j5ePtvXQXJN1_jSavc2mxbCc4gdVyOk277yqv1EmqPWQhL4bBb1TwzSUgnVXHQd1yxd8Eooy8wp0t2GNGfnQ352nMZU6rGZEar-PhoaCHO2ac1ZhNeGF-y3qwO0BAp0oxASI5he_CcMKdEvBMS3lkqPMp6nLF7d5CfFW-3DwdXzvc7JvLSEmdpZ9HmgE18JTfvvc-n2UzQcxKPfxjCV9cYzgqFktcsfeVvco1bDxaIRIiCo8q1rqjBPdcuCheDn6Gt-YozpNjY4fEH2rFiB9AdQkXJR_YsdeOi1a1wally8GhdTOi7PI3922Zra6R_37C4STEiNK49gYp3bOUI8sl7Cbhoiv6I82J-KFwpGjdxaHZjr5v3-ZQzefk38WGvmzeCvT9RTkHuOcisJ5EXON7joGvzwDxjG61QUyZEi6w7ZeBZ8DINpUK0UXy8MYLJiyD6hedGTFKCXaJnBVQr" TargetMode="External"/><Relationship Id="rId2" Type="http://schemas.openxmlformats.org/officeDocument/2006/relationships/hyperlink" Target="http://www.yandex.ru/clck/jsredir?from=www.yandex.ru%3Bsearch%2F%3Bweb%3B%3B&amp;text=&amp;etext=1007.s3LgSmchwt-fR0uu4oxao6JiYCTLQmyQMjS6sJXHX5KfGeu-xkpefSVeRbzs7nNgnCFdLmEQQESvH3Grr0TOQ7Ig2r201nu0nT3y8VFEsWMf0ayCF2XxzCVnWR2U5fPedd1k3TtDBzvDp7zj_f-yjapznuJ5LsMSEzXjXLX3jpl4TrcJOP0GPDSzT1PxgIUunUC_q-JOrSpNRnVm8Xtjm8jkN2M3mNqQge3SxIzWAYg.76d27a0807c2339e5ea06a7634fc810f5967b8e8&amp;uuid=&amp;state=PEtFfuTeVD4jaxywoSUvtB2i7c0_vxGdK36K8R-3EBWXJ0aR4KoyxnsLMaOeOxWxzO8uGDVWZpEMeK5gJmmbAP6SO4oPkhzj&amp;data=UlNrNmk5WktYejR0eWJFYk1LdmtxaEhOSDNtZ0gtX25fT3FFamtyaEZqZHBFR1E2aUo3czhueW9IX1pmVTh4TXd6YUtYcFNqa3p4MmdVbE55V3ltdm5FdHVmRUd0MUhpY1ZZTFMtbGExSU5wUkRIcWFOekhWdw&amp;b64e=2&amp;sign=b9eea58a8365a6b4b9e02f260778a007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hsxaWQGycCeVxKQEk-hg9XSBVDDuhrKvORlwslYJq3w27gp_Tu59v_NIJ3dLrUvovpqnoyJ2LpHA&amp;ref=orjY4mGPRjlSKyJlbRuxUg7kv3-HD3rXiQ-DH1jvD7cNjsuENaON60L3tqi3-6mLCKTfL-zH_FwZ9rd9dYKEuYxd717CNLiZ4HKvdWCFCSIPYMQBJpVrskAODPd1HvqZAycdGUweciQ221GOeWbAPqNYyyzhCtNvcDBElLuuuehurXBKxhmVh2J7YZbL1B2CF19r-CGrXAVYNf53J4FiGHvsBrHD1FdqV4IvR-nDK3jMCWoUMsY3u70FS8VqkquOu0hY0mjiCXZkIZCIsiME3-UzBfLwGc2hxEh3CNBcstsdP18q_ftv-nWZE4a6b_fvnlNj0nBjdNujRNB6cffLF3aZ-oI_ZGGUhTiuOKmg2FlGq3fmzuT51cqJx8cubxIpnz7vH4kcW-6sN9o8JZocw-uezzYCIIgtsUTDRMGWpDTO8sUlMer6OQP1j5ePtvXQXJN1_jSavc2mxbCc4gdVyOk277yqv1EmqPWQhL4bBb1TwzSUgnVXHQd1yxd8Eooy8wp0t2GNGfnQ352nMZU6rGZEar-PhoaCHO2ac1ZhNeGF-y3qwO0BAp0oxASI5he_CcMKdEvBMS3lkqPMp6nLF7d5CfFW-3DwdXzvc7JvLSEmdpZ9HmgE18JTfvvc-n2UzQcxKPfxjCV9cYzgqFktcsfeVvco1bDxaIRIiCo8q1rqjBPdcuCheDn6Gt-YozpNjY4fEH2rFiB9AdQkXJR_YsdeOi1a1wally8GhdTOi7PI3922Zra6R_37C4STEiNK49gYp3bOUI8sl7Cbhoiv6I82J-KFwpGjdxaHZjr5v3-ZQzefk38WGvmzeCvT9RTkHuOcisJ5EXON7joGvzwDxjG61QUyZEi6w7ZeBZ8DINpU" TargetMode="External"/><Relationship Id="rId3" Type="http://schemas.openxmlformats.org/officeDocument/2006/relationships/hyperlink" Target="http://www.yandex.ru/clck/jsredir?from=www.yandex.ru%3Bsearch%2F%3Bweb%3B%3B&amp;text=&amp;etext=1007.mezRcFTOnaACxib9wDR0Nd0h650g5Tj5mVpdqr60PuyDjakkzGpfzsuuACs6AWGSn8MIzAifrUlYtUPjKECXeg4s7XaEMAQXYrLynuhcSX1ynacvab6e2pa8C8z726g2raCQlUqVWd2LEa4ikcxoFw.4ed6a7438108a95fc909359e85daa867e12f8d1c&amp;uuid=&amp;state=PEtFfuTeVD5kpHnK9lio9bb4iM1VPfe4W5x0C0-qwflIRTTifi6VAA&amp;data=UlNrNmk5WktYejR0eWJFYk1LdmtxaVQzQi1Ocjl5VG8xV0o5MjNwdW5xaUp6Yl9QVy1CUWZhVFBuczQxQzBGeFNFcVE4TmJla1VzTjd3MjdmaXBQdG45LU5oYlpZaG1LQkduTGRVQUkxQWVCa3hMdzMxT2RJazB6SHRfWjhmMEpNMFl3S21NaU4yMHh3NXdhZDZmOVFhS2pvWVdRb0g1dHFqRHRKSThRQVBpb28yZE1uUEw1YUdSbmJDQTJvT3JaU2liVGRhdUlCazlMYUd1U1dmaEVFUU95TzJLVUZVclRMS0RUWDdyZkZCSExPV3V6ZC1taUpPbTMyUjJIQnpHZWlUTGJsRzdBemgzUmR4blhQNGZqeldmaTI4Y2hORlpPREJXLUZlYWFBQm9jS2hrdG5UekRaMFhpNDU4NGc4cmkxQlZGTl96R2JyOA&amp;b64e=2&amp;sign=66a6215d4bd7ebd2c1c38633846d5583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iXgg1AJoqq0ubVoewixwApQ-lRjfJTWG97-SAhlFcc_WVGpMM5Uac4oMJJBzZlFLgj0gN5v-1lpw&amp;ref=orjY4mGPRjlSKyJlbRuxUg7kv3-HD3rXiQ-DH1jvD7cNjsuENaON60L3tqi3-6mLCKTfL-zH_FzKuhmV7vrHoI2iCr7_ayPZuTXvEY2uOFhrhQJVjmMN5T7l_OrXmn1PppinSyc92IqD2Tlt1KfJn_P1EcRsdbgx_EC4pb0KzX_HKN86cBuFhG_f879elIuAJ4cLOfUWUn5HOctn3zvCGhChWUe6M1q1cnN0pm764viZ_cHVpXM5D54PbUJLZxugK-qnMmfGQ4OHgXyOlifVmgg6tw61Nqku3ZrRCARJMEigXQ0IiUo6t3KvQgVbzqdGsZAB6w_FIFzVE16adKWa2id8mXy4YbjNZenak8tCZGnfj-z--yygThYD8-W8kV2_LwbD7B12fZxSQtCPekazZmRRHlM8oOq1ZRXMunNoar8ooH5aSC1H_TY2w-VONC_Ph4i524HPLlUDOjqfRXtrJkLGYnQ1mzLCYvArfA1thInE7Ny03B3AQRlzeZwjwSRUbppW5tXY_wdhP8fOfgo7B_dpqtFix4795hwpKHrp-DdyArfXCUTz_8jh8V7Aw61ZKMqzgxgA0TdsPIfTkWEajhcwECxyd4jZZJpd6MM8jFOe5WBw6ENpqYRID3fzOa0NPYneSLPhQJLyXiIG8BStO-U_ZrBKIA162_7V-n2d73lSM-mb5HeA_KO2VvneZBt8mp1xtHfKk9fzKOQ" TargetMode="External"/><Relationship Id="rId4" Type="http://schemas.openxmlformats.org/officeDocument/2006/relationships/hyperlink" Target="http://www.yandex.ru/clck/jsredir?from=www.yandex.ru%3Bsearch%2F%3Bweb%3B%3B&amp;text=&amp;etext=1007.mezRcFTOnaACxib9wDR0Nd0h650g5Tj5mVpdqr60PuyDjakkzGpfzsuuACs6AWGSn8MIzAifrUlYtUPjKECXeg4s7XaEMAQXYrLynuhcSX1ynacvab6e2pa8C8z726g2raCQlUqVWd2LEa4ikcxoFw.4ed6a7438108a95fc909359e85daa867e12f8d1c&amp;uuid=&amp;state=PEtFfuTeVD4jaxywoSUvtNlVVIL6S3yQ0eL-KRksnRFetzHgl8sU5u5XKwtZDO6p&amp;data=UlNrNmk5WktYejR0eWJFYk1LdmtxaVQzQi1Ocjl5VG92ZUhYZ2hSZ1cwSUMxZm45ZXo1ckFBTmdFbXVMVElFWXJLSXVCNGFvX1NjWTJPbENWTmYyaEZIc1VNZXFwTnh2&amp;b64e=2&amp;sign=9fe6bf9bd774ce14fcc9c9778b0f0947&amp;keyno=0&amp;cst=AiuY0DBWFJ4CiF6OxvZkNBwSUUn5wNuCcRLag5qgb69nrAtikGaRe4n2FOl9rYda-SE8T3q-A5g9LDhnikwPHj16TmdnrPe-4ILYm8qaE4MnFVOqRI6HUS-upKBYNLo0Z6ccE4cmFWSf_KFOOYPikglvUEpUmE8BUKMOCh43JtQQDq96F5XXXfB4_CRSJydsrYjjketXpR3wW6GofFx68SlLiuufIkgz7mY48a-Xnz0UqQuyNakJiv3YAmCL_OIaXwkSTOPMBgD_DSGP-8QaO11KvMRLrV6PETZ6SLd4hSru0HFCAmfQDiJyY8P1QepiF21jWPzgvkM6vdrD0zrszfTmA-JxwUnm-eeU2Eb2YNfO7JT8mEYw5nvB2zo6owpYSDlAHGfy18gVFQeOIUGN6CgOtfb9zR7gPITyhsbElKiXgg1AJoqq0ubVoewixwApQ-lRjfJTWG97-SAhlFcc_WVGpMM5Uac4oMJJBzZlFLgj0gN5v-1lpw&amp;ref=orjY4mGPRjlSKyJlbRuxUg7kv3-HD3rXiQ-DH1jvD7cNjsuENaON60L3tqi3-6mLCKTfL-zH_FzKuhmV7vrHoI2iCr7_ayPZuTXvEY2uOFhrhQJVjmMN5T7l_OrXmn1PppinSyc92IqD2Tlt1KfJn_P1EcRsdbgx_EC4pb0KzX_HKN86cBuFhG_f879elIuAJ4cLOfUWUn5HOctn3zvCGhChWUe6M1q1cnN0pm764viZ_cHVpXM5D54PbUJLZxugK-qnMmfGQ4OHgXyOlifVmgg6tw61Nqku3ZrRCARJMEigXQ0IiUo6t3KvQgVbzqdGsZAB6w_FIFzVE16adKWa2id8mXy4YbjNZenak8tCZGnfj-z--yygThYD8-W8kV2_LwbD7B12fZxSQtCPekazZmRRHlM8oOq1ZRXMunNoar8ooH5aSC1H_TY2w-VONC_Ph4i524HPLlUDOjqfRXtrJkLGYnQ1mzLCYvArfA1thInE7Ny03B3AQRlzeZwjwSRUbppW5tXY_wdhP8fOfgo7B_dpqtFix4795hwpKHrp-DdyArfXCUTz_8jh8V7Aw61ZKMqzgxgA0TdsPIfTkWEajhcwECxyd4jZZJpd6MM8jFOe5WBw6ENpqYRID3fzOa0NPYneSLPhQJLyXiIG8BStO-U_ZrBKIA162_7V-n2d73lSM-mb5HeA_KO2VvneZBt8mp1xtHfKk9fzKOQqg-ehXA-IfN1ibreQaA4BoGw99Ru4hZTCrdgoQ1GdVu6Qrmc8sHdNAC_cOItyhcgpqCHubVB6i7szruJslnM8SFC4QcEYDCP8Vj7kDSZFxCsqWfZgKYS0jvW41tU-GV2K65YSLTF6QRr5t3VNrZI0AOyo6MXO7bPVhSO_iS-MIxOumJPMSjFp-okhHvgaxw4r4KlneklSq98ar_xm0C0rYMmbrCrRKAvrptr9OoEcVy_QIBqF0m93i95aqhfzYwNP4r7WOKsPa6LLpo6FgfVuc1NpJKM&amp;l10n=ru&amp;cts=1459181" TargetMode="External"/><Relationship Id="rId5" Type="http://schemas.openxmlformats.org/officeDocument/2006/relationships/hyperlink" Target="http://mosmetod.ru/metodicheskoe-prostranstvo/nachalnaya-shkola/inklyuzivnoe-obrazovanie/fgos/kontseptsiya-dukhovno-nravstvennogo-razvitiya-i-vospitaniya-lichnosti-grazhdanina-rossii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2:00Z</dcterms:created>
  <dc:creator>HP</dc:creator>
  <dc:description/>
  <cp:keywords/>
  <dc:language>en-US</dc:language>
  <cp:lastModifiedBy>ASrock</cp:lastModifiedBy>
  <dcterms:modified xsi:type="dcterms:W3CDTF">2020-07-05T09:13:00Z</dcterms:modified>
  <cp:revision>26</cp:revision>
  <dc:subject/>
  <dc:title/>
</cp:coreProperties>
</file>