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оммуникативных навыков общения у детей дошкольного возраста через организацию игровой деятельности»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Основные подходы использования игр и игровых упражнений  на  развитии навыков общения  детей старшего дошколь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еревянные палочки и несколько колпачков из цветного картона, фонарик, коробочка «Волшебных конфет», картотеки игр, мультимедиа установка, презентац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поздороваться и познакомиться друг с другом необычным способом, через игру на знакомство и приветствие</w:t>
      </w:r>
      <w:r>
        <w:rPr>
          <w:b/>
          <w:i/>
          <w:sz w:val="28"/>
          <w:szCs w:val="28"/>
        </w:rPr>
        <w:t xml:space="preserve"> “Колпачки”:</w:t>
      </w:r>
      <w:r>
        <w:rPr>
          <w:sz w:val="28"/>
          <w:szCs w:val="28"/>
        </w:rPr>
        <w:t xml:space="preserve"> Раздаю участникам деревянные палочки и несколько колпачков из цветного картона. Участники должны передавать палочками колпачки друг другу (кому пожелают) и при этом говорить: «Здравствуйте! Меня зовут….», отвечать при приеме колпачка «Мне очень приятно!», руками колпачки трогать запрещ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лай великое, пока оно ещё мало, потому что всё великое начинается с малого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общество нуждается в активной, адаптивной, творческой личности, способной устанавливать бесконфликтное общение, во избежание межнациональных, межгосударственных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зитивным периодом для развития эмоциональной и коммуникативной сферы ребенка является дошкольное детство, ведь отношения с другими людьми зарождаются и наиболее интенсивно развиваются в дошкольном возрасте. Первый опыт таких отношений становится тем фундаментом, на котором строится дальнейшее развитие личности. От того, как сложатся отношения ребёнка в первом в его жизни коллективе – группе детского сада – во многом зависит последующий путь его личностного и социального развития, а значит и его дальнейшая судьб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актуализируется и в Федеральных государственных образовательных стандартах к структуре основной общеобразовательной программы дошкольного образования в образовательной области «социально-коммуникативное развитие». Содержание данной области направлено на достижение целей овладения конструктивными способами и средствами взаимодействия с окружающими людь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 нравственное и коммуникативное развитие детей вызывает серьёзную тревогу. Действительно, всё чаще взрослые (педагоги, родители) стали сталкиваться с нарушениями в сфере общения, а также с недостаточным развитием нравственно-эмоциональной сферы детей. Это обусловлено чрезмерной «интеллектуализацией» воспитания, «технологизацией» нашей жизни. Ни для кого не секрет, что лучший друг для современного ребёнка – это телевизор или компьютер, а любимое занятие – просмотр мультиков или компьютерные игры. Дети стали меньше общаться не только с взрослыми, но и друг с другом. А ведь живое человеческое общение существенно обогащает жизнь детей, раскрашивает яркими красками сферу их ощу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, решая проблему коррекции эмоциональной и коммуникативной сферы детей, возникла необходимость оптимизации педагогических условий для более эффектив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коммуникативных способностей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ю была поставлена трудная, но разрешимая задача: помочь детям разобраться в сложном мире взаимоотношений с взрослыми и сверстниками, научить их вступать в речевой контакт и активно в нем участвовать, внимательно слушать, использовать мимику и жесты для более эффективного выражения своих мы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оде анализа научно-методической литературы и имеющегося практического опыта по данной проблеме мною были: </w:t>
      </w:r>
      <w:r>
        <w:rPr>
          <w:sz w:val="28"/>
          <w:szCs w:val="28"/>
          <w:u w:val="single"/>
        </w:rPr>
        <w:t>выбраны современные инновационные технологии</w:t>
      </w:r>
      <w:r>
        <w:rPr>
          <w:sz w:val="28"/>
          <w:szCs w:val="28"/>
        </w:rPr>
        <w:t>, такие как:  Данилина Т.А., Зедгенидзе В.Я., Стёпина Н.М. «В мире детских эмоций»;; Клюева Н.В., Касаткина Ю.В. «Учим детей общению»; Панфилова М.А. «Игротерапия общения»; Рылеева;  Семенака С.И. «Уроки добра»; Шипицина Л.М. «Азбука общения»; Яковлев В.И., «Психолого-педагогическая технология оптимизации эмоционального статуса у детей старшего дошкольного возраста» и многие друг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основе изученных технологий мною были разработаны</w:t>
      </w:r>
      <w:r>
        <w:rPr>
          <w:sz w:val="28"/>
          <w:szCs w:val="28"/>
        </w:rPr>
        <w:t xml:space="preserve"> и успешно внедрены в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перечень наблюдений, бесед, игровых ситуаций по формированию социальных навыков и ценностных ориентаций у дошколь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эмоциональных игр и упраж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сюжетно-ролевых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игр и упражнений для развития коммуникативны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 социально-личностному развитию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и игр для: тревожных, агрессивных, гиперактив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игра в дошкольном возрасте является ведущим видом деятельности, она и явилась одним из наиболее эффективных и доступных способов формирования коммуникативных способностей дошкольников. В игре ребёнок учится согласовывать свои действия с действиями партнёра. Это помогает ориентироваться во взаимоотношениях между людьми, способствует развитию самосознания и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истема игр, на развитие навыков общения, условно разделена на 4 бл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блок, включает в себя игры направленные н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ближение детей друг с другом. Регулярное выполнение в период адаптации таких упражнений, как: «Давайте познакомимся», «Встреча», «Прорвись в круг», «Подними и покачай» и др. способствует снижению  уровня дезадаптации у проблемных детей, укреплению эмоционального благополучия, развитию эмоциональной сферы, сближению детей в новом коллективе. Предлагаю познакомиться  с одной из  игр, которая поможет настроить на доброжелательное отношение друг к другу, создаст хороший эмоциональный настрой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Липу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ети передвигаются по комнате. Двое детей, держась за руки, пытаются поймать сверстников. При этом припевают (приговаривают): «Я - липучка – приставучка, я хочу тебя поймать - будем вместе прилипать!». Каждого пойманного ребёнка «липучки» берут за руку, присоединяя его к своей «липучей» компании. Затем они вместе ловят друг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сок-пят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тановятся в круг очень плотно, так чтобы носок упирался в пятку впереди стоящему. Когда встали как надо, все начинают в таком положении медленно приседать - получается, что каждый садится на колени предыдущему. Если успешно сели - нужно попробовать так немного продержатьс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 блок предусматривает игры для развития эмоций</w:t>
      </w:r>
      <w:r>
        <w:rPr>
          <w:sz w:val="28"/>
          <w:szCs w:val="28"/>
        </w:rPr>
        <w:t xml:space="preserve"> с помощью которых, знакомлю детей с «азбукой эмоций», формирую умения произвольно воспроизводить определенные эмоциональные состояния мимикой, жестом, дви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провожу мимические и пантомимические упражнения – «Тренируем эмоции» (нахмурься, как: осенняя туча, злая волшебница, хитрая лиса), «Глаза в глаза», «Тень», «Зеркало», «Чтение эмоций (по фотографии), «Азбука настроения», «Пиктограммы», «Ролевая гимнастика» (походи, как младенец, как старик, как медведь, как лиса и др.). Эти упражнения включаю (выборочно, в соответствии с тематикой недели) в начало занятия, заключительную часть или физкультминут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Куб эмоци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ирамида любв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что-то или кого-то любит, но все мы по-разному выражаем любовь. Давайте построим «пирамиду любви» из наших с вами рук. Я назову что-то любимое и положу свою руку, затем каждый из вас будет называть то, что он любит, и класть поверх моей сво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чувствуете тепло рук? Вам приятно? У нас получилась высокая пирамида, потому, что мы умеем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умение выслушивать мнение участников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 блок игр направлен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ов социальной перцепции (восприятия) в процессе взаимодействия детей друг с другом, для этого использую обыгрывание конфликтных (проблемных) ситуаций и моделирование выхода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 и упражнений «Подумай и изобрази», «Как поступить», «Чудесный терем дружбы», «Поможем близкому», «Что можно сделать для друга», способствуют формированию у детей умений замечать и оценивать личностные качества и поступки других детей и персонажей, умения выражать черты характера и эмоции свои лично и партнера, усвоению моральных норм и правил повед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Игра «Дотронься до...». </w:t>
      </w:r>
      <w:r>
        <w:rPr>
          <w:spacing w:val="-2"/>
          <w:sz w:val="28"/>
          <w:szCs w:val="28"/>
        </w:rPr>
        <w:t>Сейчас мы знакомились друг с другом, узнали  имена каждого, а те</w:t>
        <w:softHyphen/>
        <w:t>перь хорошо рассмотрите друг друга, кто, во что одет и какого цве</w:t>
        <w:softHyphen/>
        <w:t>та одежда.</w:t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Воспитатель предлагает: «Дотронься до... синего!». Все должны мгновенно сориентироваться, обнаружить у участ</w:t>
        <w:softHyphen/>
        <w:t>ников в одежде что-то синее и дотронуться до этого предмета. Цвета периодически меняются, кто не успел – ведущий. Вос</w:t>
        <w:softHyphen/>
        <w:t>питатель следит, чтобы дотрагивались до каждого участ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Нос к нос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вободно располагаются по комнате и двигаются в любом направлении. По команде взрослого, например, «Нос к носу» они становятся по парам и касаются друг друга носами. Команды могут быть разнообразными: «Ладошка к ладошке», «Коленка к коленке», « Ухо к уху» и т.д.</w:t>
      </w:r>
    </w:p>
    <w:p>
      <w:pPr>
        <w:pStyle w:val="Normal"/>
        <w:jc w:val="both"/>
        <w:rPr>
          <w:color w:val="FF0000"/>
          <w:spacing w:val="-2"/>
          <w:sz w:val="28"/>
          <w:szCs w:val="28"/>
          <w:lang w:val="en-US"/>
        </w:rPr>
      </w:pPr>
      <w:r>
        <w:rPr>
          <w:color w:val="FF0000"/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pacing w:val="-2"/>
          <w:sz w:val="28"/>
          <w:szCs w:val="28"/>
          <w:lang w:val="en-US"/>
        </w:rPr>
      </w:pPr>
      <w:r>
        <w:rPr>
          <w:color w:val="FF0000"/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Упражнение «Строители»: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выстраиваются в одну линию. Педагог предлагает представить и показать телом и лицом различные движения и передаёт сосе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яжёлое вед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ёгкую кисточ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ирп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громную тяжёлую до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воз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ток</w:t>
      </w:r>
    </w:p>
    <w:p>
      <w:pPr>
        <w:pStyle w:val="Normal"/>
        <w:jc w:val="both"/>
        <w:rPr/>
      </w:pPr>
      <w:r>
        <w:rPr>
          <w:sz w:val="28"/>
          <w:szCs w:val="28"/>
        </w:rPr>
        <w:t>Все инструменты складываются в одно место. Затем дети имитируют строительство дома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4 блоке игр акцент сделан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лостного представления о собственном «Я» и отработку коммуникативных навыков. Цели и задачи упражнений на данном этапе – формировать у ребенка умение принимать во внимание точку зрения другого, структурирование и систематизация представлений о себе и другом ребенке, формирование устойчивого межличностного взаимодействия, оценочного отношения к себе, сверстникам, своему поведению и поведению других. Реализации этой цели способствует использование и проведение таких игр и упражнений, как: «Комплименты», «Подумай и ответь» (за что тебя можно любить, за что можно пожурить), «Мои любимые вещи», «Какой я», «Составь рассказ» (метод незаконченных предложений) – темы разнообразны: «Я люблю, когда…», «Когда меня обижают…», «Меня беспокоит…», что развивает веру ребенка в свои силы, в свои возмо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гра «Комплименты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о - не повторяться. Дети, глядя в глаза, друг друга, желают соседу что-то хорошее, хвалят, обещают, восхищаются и передают фонарик из рук в руки. Принимающий, кивает головой и говорит: «Спасибо, мне очень приятн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Некоторые дети не могут сказать комплимент, им необходимо помочь. Можно вместо похвалы просто сказать «вкусное», «сладкое», «цветочное», * молочное »  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Если ребенок затрудняется сделать комплимент, не ждите, когда загрустит его сосед, скажите комплимент  с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ВИСЬ, РЫБ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импатичная, веселая, динамичная игра для компании однолеток. Вариант салок, где каждый играющий одновременно выполняет роль водящего. Кроме физических качеств — быстро ты, ловкости, — развивает чувство юмора. Каждый играющий привязывает к своему поясу сзади (как хвостик) нитку длиной примерно З метра. К концу нитки прикрепляется «рыбка», то есть маленькая деревяшечка. Можно использовать старый карандаш. Играющие разбегаются и стараются поймать как можно больше «рыбы», то есть наступить на нитки или «рыбки» других играющих. При этом «рыбка» отрывается и ее нужно подобрать с пола. Тот, у кого оторвалась «рыбка», выходит из игры.В этой игре побеждает тот, кто поймал больше всего «рыбы».Внимание! Все нитки должны быть одной длины. Если нитки слишком длинные, то они могут запутаться. А если короткие, то «поймать рыбку» будет трудно. Значит, нужно поэкспериментировать и найти длину, подходящую к росту игро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оме выше перечисленных игр и упражнений в течение всего образовательного процесса и самостоятельной деятельности детей,  для совершенствования коммуникативных навыков воспитанников использую </w:t>
      </w:r>
      <w:r>
        <w:rPr>
          <w:i/>
          <w:sz w:val="28"/>
          <w:szCs w:val="28"/>
          <w:u w:val="single"/>
        </w:rPr>
        <w:t>различные методы и приемы, такие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южетно-ролевых игр; игр-драматизаций, игр-путешествий для закрепления правил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художественной литературы для выражения детьми эмоциональных сопережи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равственно-этических бесед, направленных на формирование этических и моральных норм поведения и развитию самоконтроля и самооценки;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совместной деятельности с детьми других групп детского сада (совместные праздники, развлечения, походы, участие в кукольных спектаклях, драматизации сказок, соревнован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упражнений и шуточных стихов «Мирилок» для разрешения конфликт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конфликтной ситуации на «Коврике злости», где можно проговорить свои претензии и обиды, а затем «вытоптать» свой гнев в «Уголке топанья», а затем вместе отправиться на «островок дружбы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е предметов и пособий для снятия мышечного и эмоционального напряжения: мягкие молоточки,  мягкие поролоновые мячики и т.п.. При желании ребенок может взять стаканчик для крика и отреагировать свой гнев через крик. Все эти предметы помогают ребенку выразить злость, обиду, но не на реальн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ю чувства уверенности в себе способствуют упражнения такие как «Хвалебные бусы»: каждый ребенок по очереди называет уникальные качества одного из детей, нанизывая бусины на нит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дение игры </w:t>
      </w:r>
      <w:r>
        <w:rPr>
          <w:b/>
          <w:sz w:val="28"/>
          <w:szCs w:val="28"/>
        </w:rPr>
        <w:t>«Хвалебные бусы»,</w:t>
      </w:r>
      <w:r>
        <w:rPr>
          <w:sz w:val="28"/>
          <w:szCs w:val="28"/>
        </w:rPr>
        <w:t xml:space="preserve"> игра позволяет развивать эмоциональную сферу ребенка, сближение с коллективом, помогает доброжелательному настрою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ребёнок станет в будущем, когда  вырастет, зависит и от семьи. Согласно ФГТ воспитательный процесс должен строиться во взаимодействии с родителями и их  непосредственном участии. Именно семья и взаимоотношения в ней оказывают  влияние на формирование личности ребёнка и его отношение к миру.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нимая, что работа по данной теме не мыслима без тесного взаимодействия педагогов и родителей используются разнообразные традиционные и нетрадиционные формы работ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семьёй я использую такие формы, которые направлены на привлечение родителей к совместной деятельности, создание особой «семейной» атмосферы в группе. Это участие родителей в праздниках, совместные игры родителей и детей в группе, оказание помощи в оформлении группы, а также проведение обучающих родительских собраний, совместно с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аким образом</w:t>
      </w:r>
      <w:r>
        <w:rPr>
          <w:sz w:val="28"/>
          <w:szCs w:val="28"/>
        </w:rPr>
        <w:t>, внимание родителей привлечено к совместному решению проблемы и совершенствованию коммуникативных умений самих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ей систематической, целенаправленной и планомерной работы наметилась положительная динамика в развитии навыков общения у детей, этому способствовало умелое использование разнообразных форм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итогового мониторинга видно, что значительно улучшились показатели  по всем основным показателям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ти стали дружными, добрыми, заметно снизилась агрессивность многих проблемных детей, они научились самостоятельно разрешать конфликты, стали больше играть. К выпуску в школу  у большинства детей сформированы основные умения, составляющие основу коммуникативной компетентности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ю, что наши дети смогут своевременно поставить заслон жестокости, черствости, злобе. Это поможет им в дальнейше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Волшебные конфет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чувства эмп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робочку, закрытую крышкой. Потрясти ее, дети должны определить на слух, что там. На самом деле это конфеты. Но они не простые. Как только вы их съедите, вы превратитесь в волшебников и сможете пожелать всем людям, что-то такое, от чего они смогут стать радостными. Давайте подумаем, что мы можем пожелать всем людям, которые живут на земл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высказы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ни избавятся от болез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се будут счастл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09:00Z</dcterms:created>
  <dc:creator>Женя</dc:creator>
  <dc:description/>
  <cp:keywords/>
  <dc:language>en-US</dc:language>
  <cp:lastModifiedBy>admin1</cp:lastModifiedBy>
  <cp:lastPrinted>2015-04-06T21:07:00Z</cp:lastPrinted>
  <dcterms:modified xsi:type="dcterms:W3CDTF">2020-06-24T11:03:00Z</dcterms:modified>
  <cp:revision>3</cp:revision>
  <dc:subject/>
  <dc:title>МАСТЕР-КЛАСС</dc:title>
</cp:coreProperties>
</file>