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МКДОУ д/с «Красная шапочка» р.п. Лин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  <w:t xml:space="preserve">Про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933450</wp:posOffset>
                </wp:positionV>
                <wp:extent cx="6306185" cy="122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72"/>
                                <w:szCs w:val="72"/>
                              </w:rPr>
                              <w:t>«Книги читаем - природу изучаем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96.3pt;mso-wrap-distance-left:9.05pt;mso-wrap-distance-right:9.05pt;mso-wrap-distance-top:0pt;mso-wrap-distance-bottom:0pt;margin-top:73.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B050"/>
                          <w:sz w:val="72"/>
                          <w:szCs w:val="72"/>
                        </w:rPr>
                        <w:t>«Книги читаем - природу изучаем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рцог Нина Андреевна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Краткая аннотация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природе - великое чувство. Оно помогает человеку стать добрее, справедливее, великодушнее, честнее, ответственнее. Любить природу может лишь тот человек, кто знает и понимает ее, кто глубоко чувствует и умеет восхищаться ею. Великий педагог В.А.Сухомлинский говорил: «К тому, кто был глух к природе с детства, кто в детские годы не подобрал выпавшего из гнезда птенца, не открыл для себя красоты первой весенней травы, к тому потом с трудом достучится чувство прекрасного, чувство поэзии, а может быть, и простая человечность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цивилизации наиболее актуальными становятся проблемы взаимоотношения человека с окружающей средой. Всё больше внимания уделяется экологическому образованию, формированию экологического сознания, экологической культуры. Учитывая актуальность проблемы взаимодействия человека и окружающей среды, в нашей стране формировалась общая Концепция непрерывного экологического  образования, начальным звеном которой является сфера дошкольного воспитания. Именно на этапе дошкольного детства ребенок получает эмоциональные впечатления о природе, накапливает  представления о разных формах жизни, т.е. у него формируются первоосновы экологического мышления, сознания, закладываются начальные элементы экологической культуры, интенсивно формируются различные способности, основы моральных качеств лич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психолого-педагогические особенности детей дошкольного возраста, мы считаем своим педагогическим долгом начать реализацию образовательной деятельности по формированию экологической культуры наших воспитанников с учетом современных требова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стала начальным звеном общей системы образования, утвержден федеральный государственный образовательный стандарт дошкольного образования, где прописаны требования и к экологическому воспитанию детей. Одним из требований в реализации задач познавательного развития, является необходимость формирования у детей бережного, уважительного отношения к родной природе, как общему дому, знакомить с наиболее распространенными представителями флоры и фауны. Используя исторически сложившиеся, передаваемые из поколения в поколения народные обычаи и традиции, имеющие прямое отношение к природоохранной деятельности и экологической культуре. Формирование у детей ответственного отношения к природе – сложный и длительный процесс, поэтому мы думаем, что целью экологической образовательной деятельности в ДОО является формирование экологической культуры у дошкольников, воспитания детей с таким экологическим мышлением, способным осознавать последствия своих действий по отношению к окружающей среде и умеющего жить в гармонии с природой. Новые требования к системе дошкольного образования диктуют и новые условия организации педагогического процесса в ДОО, в том числе и организации экологического образования. Необходимо создать систему экологического воспитания дошкольников, направленную на формирование у детей научно-познавательного, эмоционально - нравственного, практически - деятельностного отношения к окружающей среде. Реализовать наиболее эффективные формы работы по экологизации образовательной деятельности дошкольников с максимальным использованием всех благоприятных условий нашего дошкольного учреждения. </w:t>
      </w:r>
    </w:p>
    <w:p>
      <w:pPr>
        <w:pStyle w:val="Style16"/>
        <w:spacing w:lineRule="auto" w:line="360" w:before="0" w:after="0"/>
        <w:ind w:firstLine="397"/>
        <w:jc w:val="center"/>
        <w:textAlignment w:val="baseline"/>
        <w:rPr>
          <w:rFonts w:eastAsia="+mn-ea;Times New Roman"/>
          <w:kern w:val="2"/>
          <w:szCs w:val="28"/>
        </w:rPr>
      </w:pPr>
      <w:r>
        <w:rPr>
          <w:b/>
          <w:szCs w:val="28"/>
        </w:rPr>
        <w:t>ПОСТАНОВКА ПРОБЛЕМЫ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>
          <w:rFonts w:ascii="Times New Roman" w:hAnsi="Times New Roman" w:eastAsia="+mn-ea;Times New Roman" w:cs="Times New Roman"/>
          <w:bCs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Указе Президента РФ «Об охране окружающей среды и обеспечения устойчивого развития» </w:t>
      </w: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говорится, что</w:t>
      </w:r>
      <w:r>
        <w:rPr>
          <w:rFonts w:cs="Times New Roman" w:ascii="Times New Roman" w:hAnsi="Times New Roman"/>
          <w:sz w:val="28"/>
          <w:szCs w:val="28"/>
        </w:rPr>
        <w:t xml:space="preserve"> одним  из приоритет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й государственной политики  является  поиск инновационных концептуальных механизмов  конструктивного взаимодействия в системе «Человек-Общество-Природа». 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оне Российской Федерации «Об образовании»</w:t>
      </w: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 xml:space="preserve"> от 29.12.2012 N 273-ФЗ,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й стратегии экологического образования РФ актуализируется необходимость решения проблемы дальнейшего развития системы непрерывного экологического образования населения.  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й из современных тенденций развития общества является воспитание чувства ответственности подрастающего поколения за состояние окружающей среды, поэтому перед дошкольным образованием стоит задача определения образовательной траектории и становления экологической личностной культуры на  этапе дошкольного детства.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/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Выдающиеся педагоги всех времен придавали огромное значение общению детей с природой. В этом они видели средство всестороннего развития, поскольку природа окружает ребенка с ранних лет. И.Г. Песталоцци отмечал, что природа - это источник, благодаря которому ум поднимается от смутных чувственных восприятий к четким понятиям. К.Д. Ушинский считал логику природы самой доступной, наглядной и полезной для ребенка. Многие советские педагоги обращали внимание на необходимость открыть книгу природы как можно раньше, чтобы каждый день приносил что-то новое, «чтобы каждый шаг был путешествием к истокам – к чудесной красоте природы» (В. А. Сухомлинский)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едущих психологов и педагогов показывают и подтверждают наши данные, полученные в ходе опросов родителей, что современные дети не осознают себя частью природы (%), не имеют достаточных представлений о жизни живой природы (%). Дети не проявляют интереса при чтении художественных произведений, испытывают значительные трудности при ответе на вопросы взрослого, не могут сформулировать свои мысли. Отдельной проблемой выделяем угасание традиций семейного чтения.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для проработки данной проблемы мы выбрали современный метод педагогической работы с детьми и родителями, которым является проектная деятельность. Нами был разработан проект «Книги читаем - природу изучаем». Проект ориентирован на детей старшего дошкольного возраста, родителей (законных представителей) воспитанников, педагогических работников. Срок реализации проекта один год.</w:t>
      </w:r>
    </w:p>
    <w:p>
      <w:pPr>
        <w:pStyle w:val="Style15"/>
        <w:spacing w:lineRule="auto" w:line="36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ализуют педагогические работники ДОУ при непосредственном активном участии родителей воспитанников. Отношения субъектов будут складываться на основе сотрудничества и уважения, содержит комплекс мероприятий, направленных на повышение экологической грамотности всех участников проекта. 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осуществляется через: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ую деятельность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ую деятельность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ую игру воспитателя с детьми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но-экспериментальную деятельность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ую мастерскую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, развлечения, досуги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я и экскурсии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с родителями,</w:t>
      </w:r>
    </w:p>
    <w:p>
      <w:pPr>
        <w:pStyle w:val="Style15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охранные акции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 для ознакомления дошкольников с миром природы посредством чтения художественной литератур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детей о живой и неживой природе в процессе чтения художественной литературы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творчеством писателей  В.В. Бианки, Д.Н. Мамина-Сибиряка,  И.С.Соколова-Микитов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детей  слушать и отвечать на вопросы по прочитанному произведению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вязно выражать свои мысл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экологическую культуру, навыки грамотного и безопасного поведения в природе, гуманного отношения к живому и растительному миру на примере художественных произведени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художественное слово (познавательная литература, стихи, загадки, пословицы и поговорки, экологические сказки) для формирования у детей интереса к объектам и явлениям природы на прогулк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познавательный интерес к природоведческой литератур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ать детей и родителей к книжной культуре, воспитывать грамотного читателя,  возрождать традиции семейного чтения в процессе работы над проектом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любовь к труду.</w:t>
      </w:r>
    </w:p>
    <w:p>
      <w:pPr>
        <w:pStyle w:val="Normal"/>
        <w:spacing w:lineRule="auto" w:line="360" w:before="0" w:after="0"/>
        <w:jc w:val="both"/>
        <w:rPr/>
      </w:pPr>
      <w:r>
        <w:rPr/>
        <w:t>Ожидаемые результаты проекта: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770"/>
        <w:gridCol w:w="260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111111"/>
                <w:sz w:val="28"/>
                <w:szCs w:val="28"/>
              </w:rPr>
              <w:t>Де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111111"/>
                <w:sz w:val="28"/>
                <w:szCs w:val="28"/>
              </w:rPr>
              <w:t>Педаго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111111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+mn-ea;Times New Roman" w:cs="Times New Roman"/>
                <w:kern w:val="2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kern w:val="2"/>
                <w:sz w:val="28"/>
                <w:szCs w:val="28"/>
              </w:rPr>
              <w:t>В результате работы над проектом дети познакомятся с произведениями писателей – природоведо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+mn-ea;Times New Roman" w:cs="Times New Roman"/>
                <w:kern w:val="2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kern w:val="2"/>
                <w:sz w:val="28"/>
                <w:szCs w:val="28"/>
              </w:rPr>
              <w:t>Дети научатся целенаправленно слушать литературные произведения, адекватно отвечать на вопросы по прочитанному произведению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kern w:val="2"/>
                <w:sz w:val="28"/>
                <w:szCs w:val="28"/>
              </w:rPr>
              <w:t>Научатся связно пересказывать содержание произведений о природе, излагать свои мысл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8"/>
                <w:szCs w:val="28"/>
              </w:rPr>
              <w:t>У детей будут сформированы элементарные экологические знания и культура поведения в природ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8"/>
                <w:szCs w:val="28"/>
              </w:rPr>
              <w:t>Дети поймут взаимосвязь в природе, станут более бережно относиться к не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8"/>
                <w:szCs w:val="28"/>
              </w:rPr>
              <w:t>Дети смогут максимально реализовать свои творческие способности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111111"/>
                <w:sz w:val="28"/>
                <w:szCs w:val="28"/>
              </w:rPr>
              <w:t>У</w:t>
            </w:r>
            <w:r>
              <w:rPr>
                <w:rFonts w:eastAsia="+mn-ea;Times New Roman" w:cs="Times New Roman" w:ascii="Times New Roman" w:hAnsi="Times New Roman"/>
                <w:kern w:val="2"/>
                <w:sz w:val="28"/>
                <w:szCs w:val="28"/>
              </w:rPr>
              <w:t xml:space="preserve"> детей сформируются навыки  трудолюбия, чувство взаимопомощи, дружелюбие, уважение к труду, аккуратность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Приобретут новый опыт работы по воспитанию экологической культуры дошкольни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Повысят профессиональное мастерство, экологическую культур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Пополнится развивающая среда в групп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Повысится мастерство в организации активных форм сотрудничества с семьей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Обогащение уровня экологических знан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Появится понимание необходимости в экологическом воспитании дете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Создание единого образовательного пространства ДОУ и семьи по экологическому воспитанию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11111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111111"/>
                <w:sz w:val="28"/>
                <w:szCs w:val="28"/>
              </w:rPr>
              <w:t>Возможность участвовать в совместных экологических проекта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зродятся традиции семейного чтения.</w:t>
            </w:r>
          </w:p>
        </w:tc>
      </w:tr>
    </w:tbl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+mn-ea;Times New Roman" w:cs="Times New Roman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caps/>
          <w:kern w:val="2"/>
          <w:sz w:val="28"/>
          <w:szCs w:val="28"/>
        </w:rPr>
        <w:t>Обоснование актуальности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  <w:t>наши дни, когда мир находится на грани экологической катастрофы, экологическое воспитание, как никогда, является одной из актуальнейших проблем современности. Деятельность людей продолжает вносить глубокие изменения в окружающую природу, поставив тем остро проблему выживания человеческого рода. Ученые считают, что непременным условием выживания является совершенствование самого человека, поднятие его нравственных качеств на уровень, соответствующий масштабам и скорости перемен в современном мире. Для реализации этого условия исключительную роль играет экологическое воспитание. Оно предполагает, прежде всего, осознание человеком себя как части макромира, связанной с ним бесчисленными неразрывными связями. Только такое осознание позволит строить гармоничные отношения с окружающей средой. Воспитание человека как экологически направленной личности — труднейшая задача, но решать ее необходимо без промедлений. Особое место в решении должно занять дошкольное детство. Огромный интерес ребенка к миру природы, эмоциональность, особая восприимчивость, тесная связь между ним и взрослыми делает этот период в жизни человека основополагающим для экологического воспитания, которое следует рассматривать как новое направление в дошкольной педагогике. И первые основы экологической культуры должны закладываться нами — дошкольными работниками. Дошкольное детство — начальный этап формирования личности человека. В это же время закладывается позитивное отношение к природе, к «рукотворному миру», к себе и окружающим людям («Концепция дошкольного воспитания»). Одной из основных задач воспитания и образования является формирование экологической культуры и природоохранного сознания, фундамент которых составляют достоверные знания по экологии  и</w:t>
        <w:tab/>
        <w:t xml:space="preserve">практические умения, направленные на охрану природ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действительность требует воспитания у молодых людей активной позиции по отношению к проблемам окружающей среды и экологической компетентности. Формированию такой позиции наилучшим образом способствует именно практическая и исследовательская деятельность. С 2017 года  мы  принимаем участие в экологических акциях и проектах,  направленных на экологическое просвещение.  Цель – консолидирование деятельности общественных детских и молодежных объединений, добровольческих отрядов и инициативных групп в деле охраны окружающей среды. Наш детский сад активно включился в  участие во всероссийской акции «Добрые крышечки» по сбору ненужных пластиковых крышек, масштабной акции по сбору вторсырья, батареек, макулатуры и пласт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проекта позволит повысить эффективность работы по формированию экологической культуры детей, подразумевающей сформированное экологическое сознание, экологически ориентированное поведение и деятельность в природе, природоохранное отношение, интерес к особенностям природы родного края, к экологическим традициям России через чтение художественной литературы о природ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книга всегда была и остается одним из главных средств воспитания детей. Книга входит в мир ребенка, обогащает его мир, делает его интересным, полным необычайных открытий. Ознакомление с художественной литературой является важной составляющей программы обучения и воспитания дошкольников. Недостаточный уровень знаний и представлений о природе у дошкольников не обеспечивает осознанное отношение к ней. Решение этой проблемы возможно при реализации проек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считываем, что благодаря знакомству с произведениями писателей - природоведов, дети познакомятся с художественным описанием жизни, повадок животных в природе; получат научно-достоверные знания о живом мире; обогатится их речь.</w:t>
      </w:r>
    </w:p>
    <w:p>
      <w:pPr>
        <w:pStyle w:val="Normal"/>
        <w:spacing w:lineRule="auto" w:line="36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НОСТЬ К РЕАЛИЗАЦИИ ПРОЕКТА</w:t>
      </w:r>
    </w:p>
    <w:p>
      <w:pPr>
        <w:pStyle w:val="Normal"/>
        <w:tabs>
          <w:tab w:val="clear" w:pos="708"/>
          <w:tab w:val="left" w:pos="7878" w:leader="none"/>
        </w:tabs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едагогического, социально - значимого проекта «Книги читаем – природу изучаем» рассчитан на один календарный год. </w:t>
      </w:r>
    </w:p>
    <w:p>
      <w:pPr>
        <w:pStyle w:val="Normal"/>
        <w:tabs>
          <w:tab w:val="clear" w:pos="708"/>
          <w:tab w:val="left" w:pos="7878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 проекта являются дети, воспитатели группы и родители детей.</w:t>
      </w:r>
    </w:p>
    <w:p>
      <w:pPr>
        <w:pStyle w:val="Normal"/>
        <w:tabs>
          <w:tab w:val="clear" w:pos="708"/>
          <w:tab w:val="left" w:pos="787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едагогические работники имеют педагогическое образование и опыт работы с детьми. Педагоги ДОУ систематически повышают квалификацию в данной области и транслируют свой опыт работы на районных и областных методических площад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риентирован на детей старшего возраста и их родителей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нашем образовательном учреждении есть ресурсы для реализации данного проекта. 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едметно - пространственная среда  в ДОУ обеспечивает возможность реализации всех видов детской активности. 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школьное образовательное учреждение располагает набором помещений, необходимых для организации разнообразной детской деятельности в рамках данного проекта</w:t>
      </w:r>
      <w:r>
        <w:rPr>
          <w:rFonts w:cs="Times New Roman" w:ascii="Times New Roman" w:hAnsi="Times New Roman"/>
          <w:sz w:val="28"/>
          <w:szCs w:val="28"/>
        </w:rPr>
        <w:t>, которые проходят на разных площадках: в м</w:t>
      </w:r>
      <w:r>
        <w:rPr>
          <w:rFonts w:eastAsia="Calibri" w:cs="Times New Roman" w:ascii="Times New Roman" w:hAnsi="Times New Roman"/>
          <w:sz w:val="28"/>
          <w:szCs w:val="28"/>
        </w:rPr>
        <w:t>узыкальном зале, на территории дошкольного учреждения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реализации проекта в дошкольном учреждении имеется компьютерная техника и мультимедийнное и проекционное оборудование. </w:t>
      </w:r>
    </w:p>
    <w:p>
      <w:pPr>
        <w:sectPr>
          <w:type w:val="nextPage"/>
          <w:pgSz w:w="11906" w:h="16838"/>
          <w:pgMar w:left="1701" w:right="127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39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учреждении функционирует методический кабинет, в котором собраны дидактические игры и пособия, материал для консультаций, библиотека с методической литературой и изданиями периодической печати, способствующие проект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color w:val="676A6C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676A6C"/>
          <w:sz w:val="28"/>
          <w:szCs w:val="28"/>
        </w:rPr>
        <w:t>ПЛАН РЕАЛИЗАЦИИ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  <w:gridCol w:w="604"/>
        <w:gridCol w:w="2373"/>
        <w:gridCol w:w="135"/>
        <w:gridCol w:w="156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одук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3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 этап (информационно-подготовительный)</w:t>
            </w:r>
          </w:p>
        </w:tc>
      </w:tr>
      <w:tr>
        <w:trPr>
          <w:trHeight w:val="16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зучение теоретических аспек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дбор и изучение литературы по теме «Ознакомление дошкольников с природой через чтение художественной литературы о природе 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ведение анкетирования и опрос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одителей с целью определения запро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Подбор тем и разработка </w:t>
            </w:r>
          </w:p>
          <w:p>
            <w:pPr>
              <w:pStyle w:val="Normal"/>
              <w:spacing w:lineRule="auto" w:line="360" w:before="0" w:after="0"/>
              <w:ind w:left="66" w:hanging="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информационных материалов для родителе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работка методических материалов, для проведения мероприятий в рамках проект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дбор и оформление наглядно-текстовой информации (памятки, рекомендации, буклеты, консультаци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работка содержания проекта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лан реализации про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нкеты, опрос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Перспективный план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нсультации, буклеты, рекоменд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ект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ктябрь-ноябрь </w:t>
            </w:r>
          </w:p>
        </w:tc>
      </w:tr>
      <w:tr>
        <w:trPr>
          <w:trHeight w:val="418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2 этап (основной, организованно-практический)</w:t>
            </w:r>
          </w:p>
        </w:tc>
      </w:tr>
      <w:tr>
        <w:trPr>
          <w:trHeight w:val="4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одукт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38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С деть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- Чтение литературных произвед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- Рассматривание иллюстраций к произведениям о природ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- Знакомство с биографией писателей В.В. Бианк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Н. Мамина-Сибиряка, И.С.Соколова-Микитов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смотр видео ролик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ртуальная экскурсия в ле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лушивание аудиозаписей литературных произвед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/И: «Перелет птиц» «Воробушки и кот» «Перелет птиц» «Совуш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чной труд, тема: «Белка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 в природе, «Огород на подоконнике» посадка огородных (фасоль, петрушка) и цветочных культу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нижки - малышки» - изготовление книжек для детей младшего возра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: рисование, аппликация, леп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экологических акциях: сбор макулатуры, сбор крышек, сбор овощей для животных зоопар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нлайн викторине «Звуки, буквы, слов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имательный материал по обучению чтению: ребусы, изографы, анаграммы 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ые технологии: дидактические, словесные, интерактивные, подвиж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ест-иг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етского досуг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С педагог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- Игры по экологическому воспитанию для детей старшего возрас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- Игра - бродилка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астер-клас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С родителя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прос, анкет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нсультация для родителей, тема: «Что почитать детям о природе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акция «Добрые книж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нсультация для родителей, тема: «Обучаем чтению играя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просн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нформационный лист, папка-передвиж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ини-библиот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Буклет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оспитате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</w:tr>
      <w:tr>
        <w:trPr>
          <w:trHeight w:val="31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Предметная сред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артотека игр по экологическому воспитанию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идактическое пособие, игра - бродилка «Мир природы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мини-библиотека «Добрые книжки» в групп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нижки-малышки для детей младшего возраст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апка-передвижка, буклет в родительский уголок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 \и «Подбери по признаку»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ставление книги «Красная книга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3 этап – заключительный</w:t>
            </w:r>
          </w:p>
        </w:tc>
      </w:tr>
      <w:tr>
        <w:trPr>
          <w:trHeight w:val="10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Анализ и обобщение результатов проект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ступление на педсовете.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езентация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оспитатели,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НОЗИРУЕМЫЕ  КОНЕЧНЫЕ РЕЗУЛЬТАТЫ ДЕЯТЕЛЬНОСТИ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реализации данного проекта рассчитываем получить следующие результаты: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 дошкольников повысится уровень знаний и представлений о природе, что обеспечит осознанное отношение к ней, дети станут более внимательно и бережно относиться к живому миру природы;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и будут относиться к книге не только как к развлечению, а как к источнику познавательных интересов;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уется подход педагогов к формированию гуманного отношения дошкольников к природе через широкое использование и разнообразие форм работы над произведениями художественной литературы писателей-натуралистов ;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проявят заинтересованность к литературным произведениям, повысят свою компетентность и активно примут участие в реализации проекта;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и и родители познакомятся с новыми формами работы с книгой и найдут ответы на интересующие их вопросы.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удут созданы необходимые условия для ознакомления с творчеством писателей - природоведов;</w:t>
      </w:r>
    </w:p>
    <w:p>
      <w:pPr>
        <w:pStyle w:val="Normal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 детей сформируются навыки трудолюбия, чувство взаимопомощи, дружелюбие, уважение к труду, аккуратность.</w:t>
      </w:r>
    </w:p>
    <w:p>
      <w:pPr>
        <w:pStyle w:val="Normal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- дети научатся целенаправленно слушать литературные произведения, адекватно отвечать на вопросы по прочитанному произведению.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РЕЗУЛЬТАТОВ</w:t>
      </w:r>
    </w:p>
    <w:p>
      <w:pPr>
        <w:pStyle w:val="Normal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данной работы заключается в том, что организованная деятельность послужит обогащению развивающей предметно - пространственной среды ДОУ, разработке различных экологических проектов, планированию</w:t>
        <w:tab/>
        <w:t>образовательной деятельности, включающая эффективные методические приемы формирования у детей дошкольного возраста экологической</w:t>
        <w:tab/>
        <w:t>культуры, а также культуры чтения.</w:t>
        <w:tab/>
        <w:t>Все это позволит целенаправленно и продуктивно осуществлять процесс экологического образования дошкольников.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способствовала сплочению детско-родительского и педагогического сообщества.</w:t>
      </w:r>
    </w:p>
    <w:p>
      <w:pPr>
        <w:pStyle w:val="Normal"/>
        <w:spacing w:lineRule="auto" w:line="36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43:00Z</dcterms:created>
  <dc:creator>Admin</dc:creator>
  <dc:description/>
  <cp:keywords/>
  <dc:language>en-US</dc:language>
  <cp:lastModifiedBy>admin1</cp:lastModifiedBy>
  <dcterms:modified xsi:type="dcterms:W3CDTF">2020-06-24T03:42:00Z</dcterms:modified>
  <cp:revision>4</cp:revision>
  <dc:subject/>
  <dc:title/>
</cp:coreProperties>
</file>