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>
          <w:b/>
          <w:b/>
          <w:color w:val="000000"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7350</wp:posOffset>
            </wp:positionH>
            <wp:positionV relativeFrom="paragraph">
              <wp:posOffset>-447675</wp:posOffset>
            </wp:positionV>
            <wp:extent cx="7744460" cy="1083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4460" cy="1083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6"/>
        </w:rPr>
        <w:t>Что должен знать и уметь малыш второго года жизни</w:t>
      </w:r>
    </w:p>
    <w:p>
      <w:pPr>
        <w:pStyle w:val="Normal"/>
        <w:ind w:left="567" w:hanging="0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left="567" w:hanging="0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</w:rPr>
        <w:t>Речевые достижения ребенка двух лет</w:t>
      </w:r>
    </w:p>
    <w:p>
      <w:pPr>
        <w:pStyle w:val="Normal"/>
        <w:ind w:left="567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В словарном запасе до 200-300 слов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Использует предложения из двух-трех слов в разговоре с взрослыми и детьми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Облегченные слова заменяет правильными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Начинает употреблять прилагательные (большой, маленький и т. д.) и местоимения (я, ты)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Может называть себя в третьем лице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Задает вопросы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Называет предметы на картинке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Понимает короткий рассказ о знакомых ему событиях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left="567" w:hanging="0"/>
        <w:rPr>
          <w:i/>
          <w:i/>
          <w:color w:val="000000"/>
        </w:rPr>
      </w:pPr>
      <w:r>
        <w:rPr>
          <w:i/>
          <w:color w:val="000000"/>
        </w:rPr>
        <w:t>Эмоциональное развитие ребенка в 2 года</w:t>
      </w:r>
    </w:p>
    <w:p>
      <w:pPr>
        <w:pStyle w:val="Normal"/>
        <w:ind w:left="567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Эмоционально уравновешен в течение дня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В хорошем настроении при своих умелых действиях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Недоволен, отказывается от действий при неудавшейся попытке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Упрямится, требуя недозволенного, настаивает на своем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Кричит, капризничает при нежелании выполнить просьбу взрослого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Отказывается от общения с незнакомыми взрослыми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Плачет при уходе мамы, при обиде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Проявляет яркие эмоции при общении с близкими.</w:t>
      </w:r>
    </w:p>
    <w:p>
      <w:pPr>
        <w:pStyle w:val="Normal"/>
        <w:ind w:left="567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Heading1"/>
        <w:ind w:left="567" w:hanging="0"/>
        <w:rPr>
          <w:color w:val="000000"/>
        </w:rPr>
      </w:pPr>
      <w:r>
        <w:rPr>
          <w:i/>
          <w:color w:val="000000"/>
        </w:rPr>
        <w:t>Познавательное развитие ребенка в 2 года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Собирает пирамидку по убыванию размера из четырех-пяти колец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Раскладывает фигуры разной величины и формы в аналогичные отверстия на доске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Ориентируется в трех-четырех цветах, некоторые называет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По образцу находит предмет того же цвета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Начинает распознавать вес, температуру и другие качества предметов (тяжелый, легкий, холодный, теплый, твердый, мягкий).</w:t>
      </w:r>
    </w:p>
    <w:p>
      <w:pPr>
        <w:pStyle w:val="Normal"/>
        <w:ind w:left="567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ind w:left="567" w:hanging="0"/>
        <w:rPr>
          <w:i/>
          <w:i/>
          <w:color w:val="000000"/>
        </w:rPr>
      </w:pPr>
      <w:r>
        <w:rPr>
          <w:i/>
          <w:color w:val="000000"/>
        </w:rPr>
        <w:t>Физическое развитие ребенка в два года.</w:t>
      </w:r>
    </w:p>
    <w:p>
      <w:pPr>
        <w:pStyle w:val="Normal"/>
        <w:ind w:left="567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Преодолевает препятствия, чередуя шаг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Поднимается и спускается по лестнице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Подпрыгивает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Меняет темп движения: ходьбу на бег.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- Удерживает мяч одной или двумя руками.</w:t>
      </w:r>
    </w:p>
    <w:sectPr>
      <w:type w:val="nextPage"/>
      <w:pgSz w:w="11906" w:h="16838"/>
      <w:pgMar w:left="510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7:27:00Z</dcterms:created>
  <dc:creator>1</dc:creator>
  <dc:description/>
  <dc:language>en-US</dc:language>
  <cp:lastModifiedBy>Родители</cp:lastModifiedBy>
  <cp:lastPrinted>2016-10-18T21:26:00Z</cp:lastPrinted>
  <dcterms:modified xsi:type="dcterms:W3CDTF">2020-07-05T17:27:00Z</dcterms:modified>
  <cp:revision>2</cp:revision>
  <dc:subject/>
  <dc:title>Речевые достижения ребенка двух лет</dc:title>
</cp:coreProperties>
</file>