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 xml:space="preserve">Материал из учебника «Окружающий мир»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Cs/>
          <w:color w:val="111111"/>
          <w:sz w:val="28"/>
          <w:szCs w:val="28"/>
        </w:rPr>
        <w:t>(образовательная система Д. Б. Эльконина - В. В. Давыдова), а</w:t>
      </w:r>
      <w:r>
        <w:rPr>
          <w:sz w:val="28"/>
          <w:szCs w:val="28"/>
          <w:shd w:fill="FFFFFF" w:val="clear"/>
        </w:rPr>
        <w:t>вторы Е.В.Чудинова, Е.Н.Букварева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ус Беринг, уроженец Дании, в самом начале восемнадцатого века приехал в Россию и нашел здесь вторую родину, где его ласково величали Иваном Иванович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 этому времени восточные рубежи Российской империи, Урал, Сибирь уже были исследованы. В семнадцатом веке Федот Алексеев и Семен Дежнев впервые прошли берегами Ледовитого океа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скоре Василий Поярков добирается до реки Амур, туда, где ныне находится город Благовещенс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Ерофей Хабаров предпринял экспедицию по реке Лене, а затем на собачьих упряжках достиг Амура. В его честь назван город Хабаровс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гие отважные исследователи погибали в суровых условиях сибирской зимы, терялись в бескрайних простор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Экспедиции большей частью носили мирный характер, и местное население встречало их дружелюбно. Путешественники старались завязать торговые отношения, наладить обмен товар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ётр 1 хотел знать, что находится дальше на Востоке. Часто рассматривал он географические карты, вращал глобус, задавая себе вопрос: «А не смыкается ли там, на востоке, российская земля с землёй американской?»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ую задачу и поставил император перед капитаном флота Витусом Берингом: снарядить большую экспедицию, оснастить её всем необходимым, построить корабли и исследовать, что лежит за Камчатко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экспедиций было организовано к берегам Камчатки и Чукотки. Главная, получившая название Великая Северная экспедиция, продолжалась десять лет (1733—1743). Тысячи людей многие тысячи километров везли на крестьянских подводах, а большей частью на руках, грузы и оборудование. Не было тогда самолётов, не было даже нормальных дорог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арусами и на вёслах, на собачьих и оленьих упряжках продвигались исследователи всё дальше и дальше. Были измерены глубины по всему побережью, проложены безопасные пути для кора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инг на корабле «Святой Пётр» исследовал всё Чукотское море, доплыл до берегов Америки. На обратном пути корабль попал в жесточайший шторм, с трудом морякам удалось довести его до твёрдой земли. Они-то считали, что это берега Камчатки. А это был безлюдный остров. Никто не смог прийти им на помощь. Из остатков судна соорудив временное жилище, отважные мореходы вынуждены были в жесточайших условиях провести зиму на острове. Здесь же скончался капитан-командор русского флота Витус Беринг, так и не увидев результатов своей героической экспедиц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мотрите на карту. Она сохранила имя величайшего мореплавателя: Берингов пролив, Берингово море, остров Беринга напоминают нам о нём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39:00Z</dcterms:created>
  <dc:creator>Zero</dc:creator>
  <dc:description/>
  <cp:keywords/>
  <dc:language>en-US</dc:language>
  <cp:lastModifiedBy>Ирина</cp:lastModifiedBy>
  <cp:lastPrinted>2007-11-05T22:12:00Z</cp:lastPrinted>
  <dcterms:modified xsi:type="dcterms:W3CDTF">2020-03-17T09:05:00Z</dcterms:modified>
  <cp:revision>8</cp:revision>
  <dc:subject/>
  <dc:title/>
</cp:coreProperties>
</file>