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99CC00"/>
          <w:sz w:val="40"/>
          <w:szCs w:val="40"/>
        </w:rPr>
        <mc:AlternateContent>
          <mc:Choice Requires="wps">
            <w:drawing>
              <wp:inline distT="0" distB="0" distL="0" distR="0">
                <wp:extent cx="5129530" cy="701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640" cy="70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т 3 до 6 месяце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3pt;width:403.85pt;height:55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т 3 до 6 месяцев</w:t>
                      </w:r>
                    </w:p>
                  </w:txbxContent>
                </v:textbox>
                <v:path textpathok="t"/>
                <v:textpath on="t" fitshape="t" string="от 3 до 6 месяцев" style="font-family:&quot;Times New Roman&quot;;font-size:16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В полюшке за буг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малыша на спинку, возьмите в свои руки его ножки и, напевая веселую песенку, совершайте ими движения вперед и назад: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В полюшке  за бугром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ляшет муха с комаром,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О да, за бугром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ляшет муха с комаром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Кружится голова,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Пляшет   муха  чуть жива: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«Ох, ох, силы нет,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отпусти меня мой свет!»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нагляднень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яясь и удаляясь от ребенка, тормошите и щекочите его: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Ой, мой маленький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енаглядненький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ой хорошенький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ой пригоженький.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аясь к мальчику:                        </w:t>
        <w:tab/>
        <w:t xml:space="preserve">   </w:t>
        <w:tab/>
        <w:t>Обращаясь к девочке: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Ох ты, мой сыночек,                               </w:t>
        <w:tab/>
        <w:tab/>
        <w:t>Ах,, ты моя девочка,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шеничный колосочек,                          </w:t>
        <w:tab/>
        <w:t xml:space="preserve">          Золотая белочка,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Лазоревый цветочек,                              </w:t>
        <w:tab/>
        <w:tab/>
        <w:t>Сладкая конфеточка,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Сиреневый кусточек.                              </w:t>
        <w:tab/>
        <w:tab/>
        <w:t>Сиреневая веточка!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мотрите малышу в глазки, пойте потешку с ласковой улыбкой, называя ребенка по имени.</w:t>
      </w:r>
    </w:p>
    <w:p>
      <w:pPr>
        <w:pStyle w:val="Normal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  <w:t>Ваше приветливое и доброе выражение лица будет способствовать активизации всех элементов «комплекса ожив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здумалось дет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 малыша к себе на грудь так, чтобы ваши лица были друг напротив друга. Выполняйте ручками ребенка различные действия и пропевайте их: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Вздумалось детке ушки потрогать,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ушки потрогать. Вот как, вот как, ушки потрог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троньтесь ручкой младенца до своих ушей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Вздумалось детке щечки потрогать,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щечки потрогать. Вот как, вот как, щечки потро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уйте щеки, а когда ручки ребенка до них дотронуться, с шумом выдох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99CC00"/>
          <w:sz w:val="40"/>
          <w:szCs w:val="40"/>
        </w:rPr>
      </w:pPr>
      <w:r>
        <w:rPr>
          <w:color w:val="99CC00"/>
          <w:sz w:val="40"/>
          <w:szCs w:val="40"/>
        </w:rPr>
        <mc:AlternateContent>
          <mc:Choice Requires="wps">
            <w:drawing>
              <wp:inline distT="0" distB="0" distL="0" distR="0">
                <wp:extent cx="5129530" cy="697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640" cy="69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т 6 до 9 месяце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pt;width:403.85pt;height:54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т 6 до 9 месяцев</w:t>
                      </w:r>
                    </w:p>
                  </w:txbxContent>
                </v:textbox>
                <v:path textpathok="t"/>
                <v:textpath on="t" fitshape="t" string="от 6 до 9 месяцев" style="font-family:&quot;Times New Roman&quot;;font-size:16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99CC00"/>
          <w:sz w:val="40"/>
          <w:szCs w:val="40"/>
        </w:rPr>
      </w:pPr>
      <w:r>
        <w:rPr>
          <w:color w:val="99CC00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ая пляска»</w:t>
      </w:r>
    </w:p>
    <w:p>
      <w:pPr>
        <w:pStyle w:val="Normal"/>
        <w:rPr/>
      </w:pPr>
      <w:r>
        <w:rPr>
          <w:sz w:val="28"/>
          <w:szCs w:val="28"/>
        </w:rPr>
        <w:t>Возьмите малыша под мышки, приподнимая и опуская его на ножки, напевайте: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Я притопну каблучком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Я махну платочком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лечу я ветерком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акружусь листочком!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ебенок научился сгибать ножки в коленях, приплясывая, поднимайте и опускайте его на пружинящем диване или крова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Лошад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те на стул, посадите малыша на колени, лицом к себе. Крепко обняв, поднимайте кроху, напевая: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Я на лошадке скачу,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Цок, цок, цок, цок!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Эх, садитесь, прокачу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ок, цок, цок, цок!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ледних словах расставьте ноги и опустите ребенка на пол. Повторите еще раз, приговаривая: «Бух! Бух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78105</wp:posOffset>
            </wp:positionV>
            <wp:extent cx="2971165" cy="3886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78105</wp:posOffset>
            </wp:positionV>
            <wp:extent cx="2971165" cy="3886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99CC00"/>
          <w:sz w:val="40"/>
          <w:szCs w:val="40"/>
        </w:rPr>
      </w:pPr>
      <w:r>
        <w:rPr>
          <w:color w:val="99CC00"/>
          <w:sz w:val="40"/>
          <w:szCs w:val="40"/>
        </w:rPr>
      </w:r>
    </w:p>
    <w:p>
      <w:pPr>
        <w:pStyle w:val="Normal"/>
        <w:jc w:val="center"/>
        <w:rPr>
          <w:color w:val="99CC00"/>
          <w:sz w:val="40"/>
          <w:szCs w:val="40"/>
        </w:rPr>
      </w:pPr>
      <w:r>
        <w:rPr>
          <w:color w:val="99CC00"/>
          <w:sz w:val="40"/>
          <w:szCs w:val="40"/>
        </w:rPr>
      </w:r>
    </w:p>
    <w:p>
      <w:pPr>
        <w:pStyle w:val="Normal"/>
        <w:jc w:val="center"/>
        <w:rPr>
          <w:color w:val="99CC00"/>
          <w:sz w:val="40"/>
          <w:szCs w:val="40"/>
        </w:rPr>
      </w:pPr>
      <w:r>
        <w:rPr>
          <w:color w:val="99CC00"/>
          <w:sz w:val="40"/>
          <w:szCs w:val="40"/>
        </w:rPr>
        <mc:AlternateContent>
          <mc:Choice Requires="wps">
            <w:drawing>
              <wp:inline distT="0" distB="0" distL="0" distR="0">
                <wp:extent cx="5129530" cy="697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640" cy="69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т 9 до 12 месяце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pt;width:403.85pt;height:54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т 9 до 12 месяцев</w:t>
                      </w:r>
                    </w:p>
                  </w:txbxContent>
                </v:textbox>
                <v:path textpathok="t"/>
                <v:textpath on="t" fitshape="t" string="от 9 до 12 месяцев" style="font-family:&quot;Times New Roman&quot;;font-size:16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99CC00"/>
          <w:sz w:val="40"/>
          <w:szCs w:val="40"/>
        </w:rPr>
      </w:pPr>
      <w:r>
        <w:rPr>
          <w:color w:val="99CC00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лепаем по водич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йте в тазик воду. Покажите ребенку, как ладошкой можно шлепать по ее поверхности. Шлепайте по воде по очереди с малышом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епики, тепики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водице хлопики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Хлопики ладошками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Да босыми ножками!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бежали, побежал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 малыша уверенно двигаться по комнате под ваше пение (чтобы карапузу было веселее, наденьте ему на ручки и ножки бубенц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 xml:space="preserve">  </w:t>
      </w:r>
      <w:r>
        <w:rPr>
          <w:i/>
          <w:color w:val="0000FF"/>
          <w:sz w:val="28"/>
          <w:szCs w:val="28"/>
        </w:rPr>
        <w:t>Побежали ,побежали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ожки по дорожке!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      </w:t>
      </w:r>
      <w:r>
        <w:rPr>
          <w:i/>
          <w:color w:val="0000FF"/>
          <w:sz w:val="28"/>
          <w:szCs w:val="28"/>
        </w:rPr>
        <w:tab/>
        <w:tab/>
        <w:tab/>
        <w:tab/>
        <w:t xml:space="preserve">        Топ-топ, топ-топ-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ожки по дорож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тесь и похлопайте в ладо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аплясали, заплясали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Ладушки-ладошки!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Хлоп-хлоп, хлоп-хлоп-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Ладушки – ладо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качели сел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ьте посередине комнаты, широко расставив ноги. Возьмите ребенка под мышки и раскачивайте вперед-назад между ног, напевая песенк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Ой - да, ой - да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 качели сели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Ой - да, ой  – да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есенку запели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увеличивайте темп: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 xml:space="preserve">      </w:t>
      </w:r>
      <w:r>
        <w:rPr>
          <w:i/>
          <w:color w:val="0000FF"/>
          <w:sz w:val="28"/>
          <w:szCs w:val="28"/>
        </w:rPr>
        <w:t>А потом еще разок</w:t>
      </w:r>
    </w:p>
    <w:p>
      <w:pPr>
        <w:pStyle w:val="Normal"/>
        <w:ind w:firstLine="708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Быстро раскачались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ab/>
        <w:tab/>
        <w:tab/>
        <w:tab/>
        <w:tab/>
        <w:t xml:space="preserve">  Все у нас, все у нас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Весело смеялись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 конце игры приподнимите малыша так, чтобы он мог видеть ваше лицо, и поцелу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0:37:00Z</dcterms:created>
  <dc:creator>Данииииииииииииил</dc:creator>
  <dc:description/>
  <cp:keywords/>
  <dc:language>en-US</dc:language>
  <cp:lastModifiedBy>лора</cp:lastModifiedBy>
  <cp:lastPrinted>2006-10-12T09:37:00Z</cp:lastPrinted>
  <dcterms:modified xsi:type="dcterms:W3CDTF">2013-02-12T17:22:00Z</dcterms:modified>
  <cp:revision>5</cp:revision>
  <dc:subject/>
  <dc:title/>
</cp:coreProperties>
</file>