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День семьи любви и вер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готовительная группа)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ание у детей чувства любви и уваж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родителям, гордости за свою семью. Создать атмосферу эмоционального комфорта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– Формировать у детей представление о сем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людях, которые любят и заботятся друг о друг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Воспитывать у детей чувство дружбы, любв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жливого отношения к своей семье, к своим близки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Способствовать сотрудничеству семьи и детск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да, развитие семейного творчества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седы о православных святых, супругах Петра и Февронии, которые издавн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читаемы в России — как хранители семьи и брака. Подготовка музыкальных номеров.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Герои:</w:t>
      </w:r>
      <w:r>
        <w:rPr>
          <w:color w:val="000000"/>
          <w:sz w:val="28"/>
          <w:szCs w:val="28"/>
          <w:shd w:fill="FFFFFF" w:val="clear"/>
        </w:rPr>
        <w:t xml:space="preserve"> Ромашка и ведущи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Ход праздника: </w:t>
      </w:r>
      <w:r>
        <w:rPr>
          <w:color w:val="000000"/>
          <w:sz w:val="28"/>
          <w:szCs w:val="28"/>
          <w:shd w:fill="FFFFFF" w:val="clear"/>
        </w:rPr>
        <w:t>Дети входят в зал под музыку «Гимн семьи» и садятся ни стуль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Здравствуйте уважаемые родители и гости. Сегодня мы собрались в нашем детском саду, пожалуй,  для самого светлого праздника. Сегодня 8 июля, мы празднуем «День семьи любви и верности». Что же это за праздник? Кто покровители этого праздника?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Ребята, это православный праздник. А вот и легенда. Послушайте и посмотрите.</w:t>
      </w:r>
    </w:p>
    <w:p>
      <w:pPr>
        <w:pStyle w:val="Style15"/>
        <w:shd w:fill="F4F4F4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b/>
          <w:color w:val="000000"/>
          <w:sz w:val="28"/>
          <w:szCs w:val="28"/>
          <w:shd w:fill="FFFFFF" w:val="clear"/>
        </w:rPr>
        <w:t>Презентация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на фоне музыкального сопровождения)</w:t>
      </w:r>
      <w:r>
        <w:rPr>
          <w:color w:val="000000"/>
          <w:sz w:val="28"/>
          <w:szCs w:val="28"/>
        </w:rPr>
        <w:br/>
        <w:t>В славном городе Муроме княжил Павел. И был у него брат, Петр. Случилась у Павла беда. Стал прилетать к его жене змей.</w:t>
        <w:br/>
        <w:t>Пожаловалась она мужу своему, а Павел наказал ей выведать у змея тайну его смерти. И рассказал змей, что суждена ему смерть «от Петрова плеча да Агрикова меча». И решился Петр помочь брату – уничтожить змея проклятого. Взмахнул мечом, и поразил супостата. Но забрызгал змей Петра своей ядовитой кровью, и</w:t>
        <w:br/>
        <w:t>покрылось тело его язвами.</w:t>
        <w:br/>
        <w:t>Никто не мог исцелить Петра от тяжкой болезни.</w:t>
        <w:br/>
        <w:t>Смирился Петр, приготовился умирать. Но Господь надоумил его: дескать, есть в рязанских землях девушка, которая может его исцелить.</w:t>
        <w:br/>
        <w:t>Нашли слуги князя девушку, которую звали Феврония. И сказала она, что может исцелить князя, и ничего не просит в награду, но после выздоровления своего князь должен взять ее в жены, иначе лечение не подействует. Согласился князь. И после исцеления своего взял в жены Февронию.</w:t>
        <w:br/>
        <w:t>Прошли годы их жизни в любви и согласии. Они скончались в один день и час, каждый в своей келье. Похоронили святых супругов вместе около соборной церкви Рождества Пресвятой Богородицы, и всякий верующих обретал здесь щедрое исцеление.</w:t>
        <w:br/>
        <w:t>Так гласит легенд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Что такое семья – понятно всем. Семья – это дом. Семья – это мир, где царят любовь, преданность . Это одни на всех радости и печали. Это привычки и традиции. А ещё это опора во всех бедах и несчастьях. Это крепость, за стенами которой могут царить лишь покой и любовь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ети читают стихи: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1 ребенок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мья- это то, что мы делим на всех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м понемножку: и слезы и смех,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злет и падение, радость, печаль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ружбу и ссоры, молчания печать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 ребенок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– это то,  что с тобою всегда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мчаться  секунды, недели, года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стены родные, отчий твой дом –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рдце на веке останется в не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 ребенок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может быть семьи дороже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плом встречает отчий до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десь ждут тебя всегда с любовью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ровожают в путь с добро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 ребенок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ите! И цените счастье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о рождается в семь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может быть ее дорож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этой сказочной земле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«Моя семья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ебенок читает стих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ма, папа, ты и я-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вся наша семь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чень дружно мы жив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о играем, то по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друг другу уступа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друг друга не руга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стараемся понять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таким, как есть, приня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Днем семьи всех поздравля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ь, как мы живем, желаем!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Но ведь семья, это не только муж и жена. Это и дети и внуки и многочисленная родня с обеих сторон. Давайте сейчас, дорогие родители вспомним, кто кому сват, а кто кому брат. А ребята, вам помогут!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Брат отца (матери)- ДЯДЯ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естра отца (матери) - ТЕТ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ец жены - ТЕСТ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ать жены – Тёщ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рат жены – ШУРИН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рат мужа – ДЕВЕР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стра мужа – ЗОЛОВ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стра жены – СВОЯЧНЕЦ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ец мужа – СВЁКР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ть мужа – СВЕКРОВ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очь (сын)  брата жены – ПЛЕМЯННИЦА, ПЛЕМЯННИК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тери жены и мужа друг другу – СВАТЬИ</w:t>
      </w:r>
    </w:p>
    <w:p>
      <w:pPr>
        <w:pStyle w:val="Normal"/>
        <w:rPr>
          <w:color w:val="231F20"/>
          <w:sz w:val="27"/>
          <w:szCs w:val="27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7"/>
          <w:szCs w:val="27"/>
          <w:shd w:fill="FFFFFF" w:val="clear"/>
        </w:rPr>
        <w:t>Ребята, по-моему к нам кто то идет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вляется девочка – ромашка с корзинкой ромашек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машка:</w:t>
      </w:r>
      <w:r>
        <w:rPr>
          <w:color w:val="000000"/>
          <w:sz w:val="28"/>
          <w:szCs w:val="28"/>
        </w:rPr>
        <w:t> Здравствуйте ребят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елто-белую рубашку</w:t>
        <w:br/>
        <w:t>Нарядилась я сейчас.</w:t>
        <w:br/>
        <w:t>Я – цветочек, я – Ромашка</w:t>
        <w:br/>
        <w:t>И хочу поздравить вас!</w:t>
        <w:br/>
        <w:t>Летом все меня срывают</w:t>
        <w:br/>
        <w:t>И плетут себе венки,</w:t>
        <w:br/>
        <w:t>А еще по мне гадают,</w:t>
        <w:br/>
        <w:t>Отрывая лепест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 хором :</w:t>
      </w:r>
      <w:r>
        <w:rPr>
          <w:color w:val="000000"/>
          <w:sz w:val="28"/>
          <w:szCs w:val="28"/>
        </w:rPr>
        <w:t>Здравствуй Ромаш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t>Ребята, Всем известно, что Ромашка – это самый известный и любимый цветок в России. Ромашка стала символом любви и верности – цветком русских полей и лугов. Ромашка самым прямым образом относится к любви. Кто знает, как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На ромашках гадают «любит», «не любит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t>Ромашка, оставайся у нас на </w:t>
      </w:r>
      <w:r>
        <w:rPr>
          <w:bCs/>
          <w:color w:val="000000"/>
          <w:sz w:val="28"/>
          <w:szCs w:val="28"/>
        </w:rPr>
        <w:t>праздник</w:t>
      </w:r>
      <w:r>
        <w:rPr>
          <w:color w:val="000000"/>
          <w:sz w:val="28"/>
          <w:szCs w:val="28"/>
        </w:rPr>
        <w:t>. А что у тебя в корзинк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машка:</w:t>
      </w:r>
      <w:r>
        <w:rPr>
          <w:color w:val="000000"/>
          <w:sz w:val="28"/>
          <w:szCs w:val="28"/>
        </w:rPr>
        <w:t> А это мои сестрички-ромашки. Но они у меня не простые. Там спрятаны песни, танцы, игры, забавы, эстафеты, которые помогут сделать сегодняшний </w:t>
      </w:r>
      <w:r>
        <w:rPr>
          <w:bCs/>
          <w:color w:val="000000"/>
          <w:sz w:val="28"/>
          <w:szCs w:val="28"/>
        </w:rPr>
        <w:t>праздник</w:t>
      </w:r>
      <w:r>
        <w:rPr>
          <w:color w:val="000000"/>
          <w:sz w:val="28"/>
          <w:szCs w:val="28"/>
        </w:rPr>
        <w:t> весёлым и замечательн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й ромашке есть задание, которое вы должны выполнить и тогда вас ждет сюрприз. Вы готовы 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Ромашка достает из корзины первую ромаш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уточная игра «Наряжаемс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, папы и дети тянут наугад сверточек. Кому что попалось? (Ведущему нужно подготовить аксессуары и завернуть по отдельности в бумагу или непрозрачные пакеты: пустышки на веревочке, мужские галстуки, шейные женские платки, детские панамки, галстуки-бабочки, слюнявчики, смешные поролоновые уши, парички, носики, рожки, бусы, браслеты, кухонные фартуки. Все это участникам нужно надеть на себя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Ромашка:</w:t>
      </w:r>
      <w:r>
        <w:rPr>
          <w:bCs/>
          <w:color w:val="000000"/>
          <w:sz w:val="28"/>
          <w:szCs w:val="28"/>
        </w:rPr>
        <w:t xml:space="preserve"> беру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торую ромашку и читаю  задание.</w:t>
      </w:r>
      <w:r>
        <w:rPr>
          <w:color w:val="000000"/>
          <w:sz w:val="28"/>
          <w:szCs w:val="28"/>
        </w:rPr>
        <w:t xml:space="preserve"> Ребята, покажите веселый танец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с ромашками «Ромашка это символ доброт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</w:rPr>
        <w:t>Да, ребята! Семья – это самое главное в жизни каждого человека – это близкие и родные люди, это те, кого мы любим, с кого берём пример, о ком заботимся, кому желаем добра и счаст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ажите, а как ласково, вы называете родных дом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Бабушка… бабуля-бабулечка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едушка… дедуля-дедулечка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ма… мамочка- мамуля- мамулечка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па… папочка- папуля- папулечка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машка:</w:t>
      </w:r>
      <w:r>
        <w:rPr>
          <w:color w:val="000000"/>
          <w:sz w:val="28"/>
          <w:szCs w:val="28"/>
        </w:rPr>
        <w:t xml:space="preserve"> Следующее задание. Посмотрим какие вы внимательные. Участвуют родители. Можно их разделить на команды или просто задавать вопросы всем присутствующи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Что случилось 31 февраля? – его нет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Может ли петух назвать себя пищей?  - нет. Петух не умеет говорить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Чем до неба докинешь? – взглядо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 За чем во рту язык? – за зубам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й год продолжается всего 1 день? – новый год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 Как написать «сухая трава» 4 буквами? – сен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 что больше походит половина апельсина?  - на вторую половин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какое дерево сядет ворона, после дождя? – на мокро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 каких полях не растет трава? – на тетрадны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то делает сторож, если на шапке у его сидит воробей? – спит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Отлично! Вы молодцы. А теперь Ромашка, скажи нам, что нас ждет дальше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Ромашка:</w:t>
      </w:r>
      <w:r>
        <w:rPr>
          <w:color w:val="000000"/>
          <w:sz w:val="28"/>
          <w:szCs w:val="28"/>
          <w:shd w:fill="FFFFFF" w:val="clear"/>
        </w:rPr>
        <w:t xml:space="preserve"> А теперь музыкальный номер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«Мама папа я» (поют папа и ребенок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омашка: </w:t>
      </w:r>
      <w:r>
        <w:rPr>
          <w:color w:val="000000"/>
          <w:sz w:val="28"/>
          <w:szCs w:val="28"/>
          <w:shd w:fill="FFFFFF" w:val="clear"/>
        </w:rPr>
        <w:t>Беру свою подружку ромашку и прочитаю  следующее задание. Вам нужно нарисовать с закрытыми глазами портрет вашего ребён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онкурс «Нарисуй ребенка» (</w:t>
      </w:r>
      <w:r>
        <w:rPr>
          <w:color w:val="000000"/>
          <w:sz w:val="28"/>
          <w:szCs w:val="28"/>
          <w:shd w:fill="FFFFFF" w:val="clear"/>
        </w:rPr>
        <w:t>участвуют мама или папа. На мольберте рисуют, с закрытыми глазами,  своего ребенка). Или (мамы рисуют маркером на воздушном шарике портрет своего ребенка, а дети рисуют маму, потом дарят шары друг другу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А ну -ка Ромашка, дай-ка нам еще одну свою сестрен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машка: Продолжаем веселые игры. Фанты с ромашко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 xml:space="preserve">Ну что же, давай поиграем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Конкурс «Фанты с ромашкой»</w:t>
      </w:r>
      <w:r>
        <w:rPr>
          <w:color w:val="000000"/>
          <w:sz w:val="28"/>
          <w:szCs w:val="28"/>
          <w:shd w:fill="FFFFFF" w:val="clear"/>
        </w:rPr>
        <w:t xml:space="preserve"> Нужно детям стать в круг и говорить слова: </w:t>
      </w:r>
      <w:r>
        <w:rPr>
          <w:color w:val="000000"/>
          <w:sz w:val="28"/>
          <w:szCs w:val="28"/>
        </w:rPr>
        <w:t>Ты беги, беги ромашка, быстро, быстро по рукам, у кого в руках ромашка, тот желание, исполнит нам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вать 5 имён мальчиков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вать 5 имен девоче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думать 5 ласковых слов для своей мам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бы ты назвала бездомного котеночк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опнуть ногой 5 раз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Хлопнуть в ладоши 5 раз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омашка:</w:t>
      </w:r>
      <w:r>
        <w:rPr>
          <w:color w:val="000000"/>
          <w:sz w:val="28"/>
          <w:szCs w:val="28"/>
          <w:shd w:fill="FFFFFF" w:val="clear"/>
        </w:rPr>
        <w:t xml:space="preserve"> Теперь участвуют родители.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Конкурс «Танцевальный с ромашкой»</w:t>
      </w:r>
      <w:r>
        <w:rPr>
          <w:color w:val="000000"/>
          <w:sz w:val="28"/>
          <w:szCs w:val="28"/>
          <w:shd w:fill="FFFFFF" w:val="clear"/>
        </w:rPr>
        <w:t xml:space="preserve"> (Всем, на голову кладут цветок и по сигналу</w:t>
        <w:br/>
        <w:t>под музыку </w:t>
      </w:r>
      <w:r>
        <w:rPr>
          <w:bCs/>
          <w:color w:val="000000"/>
          <w:sz w:val="28"/>
          <w:szCs w:val="28"/>
          <w:shd w:fill="FFFFFF" w:val="clear"/>
        </w:rPr>
        <w:t>«Танец маленьких утят»</w:t>
      </w:r>
      <w:r>
        <w:rPr>
          <w:color w:val="000000"/>
          <w:sz w:val="28"/>
          <w:szCs w:val="28"/>
          <w:shd w:fill="FFFFFF" w:val="clear"/>
        </w:rPr>
        <w:t> начинают</w:t>
        <w:br/>
        <w:t>танцевать, не касаясь цветков руками. Побеждает тот, кто не уронит цветка и дольше всех протанцует)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Пускай наши родители отдохнут, а мы сделаем музыкальную паузу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анец «Общий»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омашка: </w:t>
      </w:r>
      <w:r>
        <w:rPr>
          <w:color w:val="000000"/>
          <w:sz w:val="28"/>
          <w:szCs w:val="28"/>
          <w:shd w:fill="FFFFFF" w:val="clear"/>
        </w:rPr>
        <w:t>Мои подружки мне шепчут, что вы, ребята приготовили сюрприз для ваших родителе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Правильно она тебе шепчут. Дорогие родители, в этот замечательный, нежный праздник, дети приготовили для вас сюрприз. Посмотрите на экран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идео ролик «Моя семья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 xml:space="preserve">Сегодня самое почетное место на нашем празднике занимает ромашка. Это самый известный и любимый цветок в России. Именно он стал символом праздника — Дня семьи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омашка:</w:t>
      </w:r>
      <w:r>
        <w:rPr>
          <w:color w:val="000000"/>
          <w:sz w:val="28"/>
          <w:szCs w:val="28"/>
          <w:shd w:fill="FFFFFF" w:val="clear"/>
        </w:rPr>
        <w:t xml:space="preserve"> А сейчас, ребята, подойдите ко мне, возьмите каждый по ромашке, и подарите ее своей семье. Дети дарят подарки в виде ромаше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и Ромашка: </w:t>
      </w:r>
      <w:r>
        <w:rPr>
          <w:color w:val="000000"/>
          <w:sz w:val="28"/>
          <w:szCs w:val="28"/>
          <w:shd w:fill="FFFFFF" w:val="clear"/>
        </w:rPr>
        <w:t>Желаем вам любви и добр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теперь давайте все вместе сфотографируемся.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7:34:00Z</dcterms:created>
  <dc:creator>user</dc:creator>
  <dc:description/>
  <cp:keywords/>
  <dc:language>en-US</dc:language>
  <cp:lastModifiedBy>user</cp:lastModifiedBy>
  <dcterms:modified xsi:type="dcterms:W3CDTF">2020-07-05T09:37:00Z</dcterms:modified>
  <cp:revision>2</cp:revision>
  <dc:subject/>
  <dc:title/>
</cp:coreProperties>
</file>