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чало Великой Отечественной войны: уроки истории. Взгляд из XXI века // Материалы Международной научно-практической конференции с участием студентов (7 июня 2016 г.) / Сост.: Л.П. Гордеева, И.П. Ветюгова – Нижний Новгород: Нижегородский филиал МИИТ, 2016. С. 135-13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ru-RU"/>
        </w:rPr>
        <w:t>ВОЕННЫЕ РЕЛИКВИИ ПРАДЕ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32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24"/>
          <w:lang w:eastAsia="ru-RU"/>
        </w:rPr>
        <w:t>А.С. Вальков</w:t>
      </w:r>
      <w:r>
        <w:rPr>
          <w:rFonts w:eastAsia="TimesNewRomanPSMT;MS Mincho" w:cs="Times New Roman" w:ascii="Times New Roman" w:hAnsi="Times New Roman"/>
          <w:sz w:val="32"/>
          <w:szCs w:val="24"/>
          <w:lang w:eastAsia="ru-RU"/>
        </w:rPr>
        <w:t xml:space="preserve">, студент; </w:t>
      </w:r>
      <w:r>
        <w:rPr>
          <w:rFonts w:cs="Times New Roman" w:ascii="Times New Roman" w:hAnsi="Times New Roman"/>
          <w:b/>
          <w:bCs/>
          <w:sz w:val="32"/>
          <w:szCs w:val="24"/>
          <w:lang w:eastAsia="ru-RU"/>
        </w:rPr>
        <w:t>С.В. Завьялова</w:t>
      </w:r>
      <w:r>
        <w:rPr>
          <w:rFonts w:eastAsia="TimesNewRomanPSMT;MS Mincho" w:cs="Times New Roman" w:ascii="Times New Roman" w:hAnsi="Times New Roman"/>
          <w:sz w:val="32"/>
          <w:szCs w:val="24"/>
          <w:lang w:eastAsia="ru-RU"/>
        </w:rPr>
        <w:t>, канд. ист. наук, преподавате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-ItalicMT;MS Mincho" w:cs="Times New Roman"/>
          <w:i/>
          <w:i/>
          <w:iCs/>
          <w:sz w:val="32"/>
          <w:szCs w:val="24"/>
          <w:lang w:val="en-US" w:eastAsia="ru-RU"/>
        </w:rPr>
      </w:pPr>
      <w:r>
        <w:rPr>
          <w:rFonts w:eastAsia="TimesNewRomanPS-ItalicMT;MS Mincho" w:cs="Times New Roman" w:ascii="Times New Roman" w:hAnsi="Times New Roman"/>
          <w:i/>
          <w:iCs/>
          <w:sz w:val="32"/>
          <w:szCs w:val="24"/>
          <w:lang w:eastAsia="ru-RU"/>
        </w:rPr>
        <w:t xml:space="preserve">Нижегородский филиал Московского государственного университета путей сообщения Императора Николая II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-ItalicMT;MS Mincho" w:cs="Times New Roman"/>
          <w:i/>
          <w:i/>
          <w:iCs/>
          <w:sz w:val="32"/>
          <w:szCs w:val="24"/>
          <w:lang w:eastAsia="ru-RU"/>
        </w:rPr>
      </w:pPr>
      <w:r>
        <w:rPr>
          <w:rFonts w:eastAsia="TimesNewRomanPS-ItalicMT;MS Mincho" w:cs="Times New Roman" w:ascii="Times New Roman" w:hAnsi="Times New Roman"/>
          <w:i/>
          <w:iCs/>
          <w:sz w:val="32"/>
          <w:szCs w:val="24"/>
          <w:lang w:eastAsia="ru-RU"/>
        </w:rPr>
        <w:t>г. Нижний Новгород</w:t>
      </w:r>
    </w:p>
    <w:p>
      <w:pPr>
        <w:pStyle w:val="Normal"/>
        <w:spacing w:lineRule="auto" w:line="240"/>
        <w:jc w:val="both"/>
        <w:rPr>
          <w:rFonts w:ascii="Times New Roman" w:hAnsi="Times New Roman" w:eastAsia="TimesNewRomanPS-ItalicMT;MS Mincho" w:cs="Times New Roman"/>
          <w:b/>
          <w:b/>
          <w:i/>
          <w:i/>
          <w:iCs/>
          <w:sz w:val="28"/>
          <w:szCs w:val="28"/>
          <w:lang w:val="en-US" w:eastAsia="ru-RU"/>
        </w:rPr>
      </w:pPr>
      <w:r>
        <w:rPr>
          <w:rFonts w:eastAsia="TimesNewRomanPS-ItalicMT;MS Mincho" w:cs="Times New Roman" w:ascii="Times New Roman" w:hAnsi="Times New Roman"/>
          <w:b/>
          <w:i/>
          <w:iCs/>
          <w:sz w:val="28"/>
          <w:szCs w:val="28"/>
          <w:lang w:val="en-US" w:eastAsia="ru-RU"/>
        </w:rPr>
      </w:r>
    </w:p>
    <w:p>
      <w:pPr>
        <w:pStyle w:val="Normal"/>
        <w:spacing w:lineRule="auto" w:line="240"/>
        <w:jc w:val="both"/>
        <w:rPr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Аннотация: В статье раскрывается, что военные реликвии, бережно хранящиеся в семье, могут рассказать о мног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Ключевые слова: Великая Отечественная война,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4"/>
          <w:lang w:eastAsia="ru-RU"/>
        </w:rPr>
        <w:t xml:space="preserve">Илья Андреевич Агеев, медали, фотографии, докумен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шло более 70 лет с того момента, как отгремела Великая Отечественная война, которая была суровым испытанием для нашего народа. Сколько крови, боли, слез связано с этим словом. И мы не вправе забывать те дни, когда враг напал на нашу страну. Все встали на защиту своей Родины. Нелегкой ценой досталась победа нашим солдатам. Многих уже нет с нами. Мне и моим ровесникам остается только узнавать об этом из учебников истории, стихов и кинофильмов, архивов семь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йна коснулась каждого человека. Не было семьи, в которой кто-нибудь не ушел на войну. Сложно писать о том, что тебе дорого, о том, что является частью теб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шей семье есть свой герой – мой прадед Илья Андреевич Агеев, который родился 19 июля 1912 г. в селе Красное Теплостанского района Горьковской области. Он</w:t>
      </w:r>
      <w:r>
        <w:rPr>
          <w:rFonts w:cs="Times New Roman" w:ascii="Times New Roman" w:hAnsi="Times New Roman"/>
          <w:sz w:val="28"/>
          <w:szCs w:val="28"/>
        </w:rPr>
        <w:t xml:space="preserve"> вырос в простой крестьянской семье, в мирное время работал трактористом в колхозе. После призыва на военную службу был зачислен в танковый полк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колько раз бывал в очагах военных действий, выполняя задания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алинградской битве его танк подбили немцы, прадед был контужен и попал в госпиталь. Там познакомился со своим однополчанином. Прадед называл его Николашка, но, к сожалению, его фамилии мы не знаем. После госпиталя свою службу они продолжали вместе, но не в танковом полку, а в конной разведке. Они вместе участвовали в битве на Курской дуге, прошли всю войну, но в марте 1945 г. Илья Андреевич получил тяжелое ранение. Его отправили в госпиталь № 3666 города Ташкента, где из-за газовой гангрены ему ампутировали левую ногу. Впоследствии связь между друзьями-однополчанами была потеря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дед вернулся с войны живым, остался инвалидом, но как настоящий боец не пал духом. Со слов бабушки известно, что Илья Андреевич любил повторять: «Унывают только слабые люди. Я сражался за счастливую жизнь». Он умел радоваться жизни, много шутил, несмотря на то, что всю оставшуюся жизнь передвигался на костылях. Позднее ему вручили автомобиль «Запорожец» на ручном управлении от военкомата. В мирное время прадед работал бухгалтером в своем колхоз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из-за боевых ранений и операций прадед скончался в возрасте 67 лет, но его помнят и чтят в родном селе. Школьники и сейчас ухаживают за местом его захоронения. Жизнь прадеда вызывает искреннее восхищение и горд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В семье хранятся памятные документы, награды, военные фотографии прадедушки, которые с гордостью рассматриваю, так как документам более 70 лет. И в потрепанных страницах вместо официальных строк, как в зеркале, отражаются ужасы, сложности, испытания, которые пришлись на юные годы прадеда. Нам очень дорога фотография, где прадед запечатлен со своим другом Николаем в день выписки из госпитал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2640</wp:posOffset>
            </wp:positionH>
            <wp:positionV relativeFrom="paragraph">
              <wp:posOffset>2540</wp:posOffset>
            </wp:positionV>
            <wp:extent cx="4358005" cy="3178810"/>
            <wp:effectExtent l="0" t="0" r="0" b="0"/>
            <wp:wrapTight wrapText="bothSides">
              <wp:wrapPolygon edited="0">
                <wp:start x="-46" y="0"/>
                <wp:lineTo x="-46" y="21521"/>
                <wp:lineTo x="21599" y="21521"/>
                <wp:lineTo x="21599" y="0"/>
                <wp:lineTo x="-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ья Андреевич Агеев (слева) с другом Николаем в день выписк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тяжелые бои и участие во многих военных операциях Илья Андреевич был награжден медалями: «За оборону Сталинграда», «За победу над Германией в Великой Отечественной войне 1941—1945 г.г», за участие в битве на Курской Дуге - «За отвагу», юбилейными медалями: «Двадцать лет победы в Великой Отечественной войне 1941—1945 г.г», «Тридцать лет победы в Великой Отечественной войне 1941—1945 г.г», «Пятьдесят лет Вооруженных Сил СССР» и орденами, отмечен личной благодарностью от руководителя страны И.В. Сталин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не должны забывать о подвигах наших прабабушек и прадедушек, которые отстояли победу и независимость нашей Родины. И поэтому военные реликвии особенно бережно хранятся в нашей семье, и они дают возможность прикоснуться к героическому прошлому прадеда. Восхищаюсь тем, что прадед не только защищал честь своей семьи и Родины, но и стал образцом для подражания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00:00Z</dcterms:created>
  <dc:creator>User</dc:creator>
  <dc:description/>
  <cp:keywords/>
  <dc:language>en-US</dc:language>
  <cp:lastModifiedBy>ASrock</cp:lastModifiedBy>
  <dcterms:modified xsi:type="dcterms:W3CDTF">2020-07-05T10:19:00Z</dcterms:modified>
  <cp:revision>30</cp:revision>
  <dc:subject/>
  <dc:title>                                                                                           "Семейная реликвия"</dc:title>
</cp:coreProperties>
</file>