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21"/>
        <w:shd w:fill="auto" w:val="clear"/>
        <w:tabs>
          <w:tab w:val="clear" w:pos="708"/>
          <w:tab w:val="left" w:pos="39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95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Молекулярное строение имеют: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) формиат натр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) этанол;</w:t>
            </w:r>
          </w:p>
        </w:tc>
      </w:tr>
      <w:tr>
        <w:trPr>
          <w:trHeight w:val="341" w:hRule="atLeast"/>
        </w:trPr>
        <w:tc>
          <w:tcPr>
            <w:tcW w:w="32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3)хлорид метиламмо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4) бензоат натрия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) фенол.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387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387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пишите в таблицу номера выбранных ответов. </w:t>
      </w:r>
    </w:p>
    <w:p>
      <w:pPr>
        <w:pStyle w:val="21"/>
        <w:shd w:fill="auto" w:val="clear"/>
        <w:tabs>
          <w:tab w:val="clear" w:pos="708"/>
          <w:tab w:val="left" w:pos="387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Ответ:</w:t>
      </w:r>
      <w:r>
        <w:rPr/>
        <w:t xml:space="preserve"> </w:t>
      </w:r>
    </w:p>
    <w:tbl>
      <w:tblPr>
        <w:tblW w:w="113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предложенного перечня выберите два вещества, которые являются гомологом этано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пан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тан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утанон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утанол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енол</w:t>
      </w:r>
    </w:p>
    <w:p>
      <w:pPr>
        <w:pStyle w:val="21"/>
        <w:shd w:fill="auto" w:val="clear"/>
        <w:tabs>
          <w:tab w:val="clear" w:pos="708"/>
          <w:tab w:val="left" w:pos="387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387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пишите в таблицу номера выбранных ответов. </w:t>
      </w:r>
    </w:p>
    <w:p>
      <w:pPr>
        <w:pStyle w:val="21"/>
        <w:shd w:fill="auto" w:val="clear"/>
        <w:tabs>
          <w:tab w:val="clear" w:pos="708"/>
          <w:tab w:val="left" w:pos="387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Ответ:</w:t>
      </w:r>
      <w:r>
        <w:rPr/>
        <w:t xml:space="preserve"> </w:t>
      </w:r>
    </w:p>
    <w:tbl>
      <w:tblPr>
        <w:tblW w:w="113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3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/>
        <w:t>Двойная связь С=О содержится в молекулах:</w:t>
      </w:r>
    </w:p>
    <w:tbl>
      <w:tblPr>
        <w:tblW w:w="916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582"/>
      </w:tblGrid>
      <w:tr>
        <w:trPr>
          <w:trHeight w:val="269" w:hRule="atLeast"/>
        </w:trPr>
        <w:tc>
          <w:tcPr>
            <w:tcW w:w="4581" w:type="dxa"/>
            <w:tcBorders/>
          </w:tcPr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анилина </w:t>
            </w:r>
          </w:p>
        </w:tc>
        <w:tc>
          <w:tcPr>
            <w:tcW w:w="458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4) этилацетата</w:t>
            </w:r>
          </w:p>
        </w:tc>
      </w:tr>
      <w:tr>
        <w:trPr>
          <w:trHeight w:val="269" w:hRule="atLeast"/>
        </w:trPr>
        <w:tc>
          <w:tcPr>
            <w:tcW w:w="4581" w:type="dxa"/>
            <w:tcBorders/>
          </w:tcPr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стирола</w:t>
            </w:r>
          </w:p>
        </w:tc>
        <w:tc>
          <w:tcPr>
            <w:tcW w:w="4582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дивинил</w:t>
            </w:r>
          </w:p>
        </w:tc>
      </w:tr>
      <w:tr>
        <w:trPr>
          <w:trHeight w:val="284" w:hRule="atLeast"/>
        </w:trPr>
        <w:tc>
          <w:tcPr>
            <w:tcW w:w="4581" w:type="dxa"/>
            <w:tcBorders/>
          </w:tcPr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ацетона</w:t>
            </w:r>
          </w:p>
        </w:tc>
        <w:tc>
          <w:tcPr>
            <w:tcW w:w="458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</w:tabs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поле ответа номера выбранных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/>
        <w:t>Установите соответствие между названием вещества и классом/группой, к которому(-ой) это вещество принадлежит: к каждой позиции, обозначенной буквой, подберите соответствующую позицию, обозначенную цифрой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ВЕЩЕСТВА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/ГРУПП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анилин 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ложные эфиры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)  бутилацетат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роматические амины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)  бутин    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дноатомные спирты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углеводороды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в таблицу выбранные цифры под соответствующими букв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   </w:t>
      </w:r>
    </w:p>
    <w:tbl>
      <w:tblPr>
        <w:tblW w:w="171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5"/>
        <w:gridCol w:w="565"/>
      </w:tblGrid>
      <w:tr>
        <w:trPr>
          <w:trHeight w:val="2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1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становите соответствие между веществом и основной областью его применения: к каждой позиции, обозначенной буквой, подберите соответствующую позицию, обозначенную цифрой.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4756"/>
      </w:tblGrid>
      <w:tr>
        <w:trPr>
          <w:trHeight w:val="241" w:hRule="atLeast"/>
        </w:trPr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ПРИМЕНЕНИЯ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) хлоропрен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в качестве топлива  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этиленгликоль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олучение каучука   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метилметакрилат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производство антифриза   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лучение органического стекл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те в таблицу выбранные цифры под соответствующими буквами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твет:    </w:t>
      </w:r>
    </w:p>
    <w:tbl>
      <w:tblPr>
        <w:tblW w:w="175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0"/>
        <w:gridCol w:w="580"/>
      </w:tblGrid>
      <w:tr>
        <w:trPr>
          <w:trHeight w:val="2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з предложенного перечня выберите два вещества, которые взаимодействуют с бромной водо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бензо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 мет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 толуо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 этиле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ани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в поле ответа номера выбранных веществ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Ответ:   </w:t>
      </w:r>
    </w:p>
    <w:tbl>
      <w:tblPr>
        <w:tblW w:w="114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5"/>
      </w:tblGrid>
      <w:tr>
        <w:trPr>
          <w:trHeight w:val="2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предложенного перечня выберите два вещества, с которыми реагирует гидроксид мед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панол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тан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тиленглик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ен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нанон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в поле ответа номера выбранных веществ</w:t>
      </w:r>
    </w:p>
    <w:p>
      <w:pPr>
        <w:pStyle w:val="Normal"/>
        <w:spacing w:lineRule="auto" w:line="240" w:before="0" w:after="0"/>
        <w:rPr/>
      </w:pPr>
      <w:r>
        <w:rPr/>
        <w:t xml:space="preserve">Ответ:  </w:t>
      </w:r>
    </w:p>
    <w:tbl>
      <w:tblPr>
        <w:tblW w:w="1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предложенного перечня суждений выберите два суждения, верные для хлорид фениламмо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ет молекулярное стро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обесцвечивает бромную во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гирует с соля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гидроксидом к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агирует с нитратом сере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в поле ответа номера выбранных веществ</w:t>
      </w:r>
    </w:p>
    <w:p>
      <w:pPr>
        <w:pStyle w:val="Normal"/>
        <w:spacing w:lineRule="auto" w:line="240" w:before="0" w:after="0"/>
        <w:rPr/>
      </w:pPr>
      <w:r>
        <w:rPr/>
        <w:t xml:space="preserve">Ответ:  </w:t>
      </w:r>
    </w:p>
    <w:tbl>
      <w:tblPr>
        <w:tblW w:w="1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В заданной схеме превраще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984"/>
        <w:gridCol w:w="993"/>
        <w:gridCol w:w="2551"/>
      </w:tblGrid>
      <w:tr>
        <w:trPr/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=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H</w:t>
            </w:r>
          </w:p>
        </w:tc>
      </w:tr>
      <w:tr>
        <w:trPr>
          <w:trHeight w:val="525" w:hRule="atLeast"/>
        </w:trPr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→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→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ществами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соответственно являютс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нц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кисл. сре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К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поле ответа номера выбранных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сгорании 5,8 г органического вещества образуется 6,72 лит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 5,4 г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>.Плотность паров этого вещества по воздуху равна 2. Установлено, что это вещество не взаимодействует с аммиачным раствором оксида серебра, но каталитически восстанавливается водородом с образованием вторичного спирта и способно окисляться подкисленным раствором перманганата калия до карбоновой кислоты и углекислого газа. Установить молекулярную и структурную формулу органического вещества. Написать реакцию гидрирования органического веще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2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i/>
          <w:sz w:val="28"/>
          <w:szCs w:val="28"/>
        </w:rPr>
        <w:t>Из предложенного перечня суждений выберите два суждения, верные для хлорид фениламмо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имеет молекулярное стро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есцвечивает бромную во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гирует с соля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гидроксидом к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агирует с нитратом сере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в поле ответа номера выбранных веществ</w:t>
      </w:r>
    </w:p>
    <w:p>
      <w:pPr>
        <w:pStyle w:val="Normal"/>
        <w:spacing w:lineRule="auto" w:line="240" w:before="0" w:after="0"/>
        <w:rPr/>
      </w:pPr>
      <w:r>
        <w:rPr/>
        <w:t xml:space="preserve">Ответ:  </w:t>
      </w:r>
    </w:p>
    <w:tbl>
      <w:tblPr>
        <w:tblW w:w="1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: хлорид фениламмония [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- соль реагирует с гидроксидом калия и раствором нитрата серебра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KOH →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KCl+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Ag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[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AgCl↓</w:t>
      </w:r>
    </w:p>
    <w:p>
      <w:pPr>
        <w:pStyle w:val="Normal"/>
        <w:spacing w:lineRule="auto" w:line="240" w:before="0" w:after="0"/>
        <w:rPr/>
      </w:pPr>
      <w:r>
        <w:rPr/>
        <w:t xml:space="preserve">Ответ:  </w:t>
      </w:r>
    </w:p>
    <w:tbl>
      <w:tblPr>
        <w:tblW w:w="1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9.  </w:t>
      </w:r>
      <w:r>
        <w:rPr>
          <w:rFonts w:cs="Times New Roman" w:ascii="Times New Roman" w:hAnsi="Times New Roman"/>
          <w:i/>
          <w:sz w:val="28"/>
          <w:szCs w:val="28"/>
        </w:rPr>
        <w:t xml:space="preserve">В заданной схеме превраще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984"/>
        <w:gridCol w:w="993"/>
        <w:gridCol w:w="2551"/>
      </w:tblGrid>
      <w:tr>
        <w:trPr/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=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H</w:t>
            </w:r>
          </w:p>
        </w:tc>
      </w:tr>
      <w:tr>
        <w:trPr>
          <w:trHeight w:val="525" w:hRule="atLeast"/>
        </w:trPr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→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→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ществами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соответственно являютс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конц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кисл. сре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поле ответа номера выбранных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рты подвергаются реакции дегидратации в присут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(конц.) при температуре больше 1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 образованием алкенов. Алкены окисляются подкисленным раствором 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о месту двойной связи: первичный углерод окисляется до углекислого газа, вторичный – до карбоновой кислоты. 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3260"/>
      </w:tblGrid>
      <w:tr>
        <w:trPr/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.)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=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→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CH=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2KM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+3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→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COOH+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+2Mn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+4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сгорании 5,8 г органического вещества образуется 6,72 лит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 5,4 г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>.Плотность паров этого вещества по воздуху равна 2. Установлено, что это вещество не взаимодействует с аммиачным раствором оксида серебра, но каталитически восстанавливается водородом с образованием вторичного спирта и способно окисляться подкисленным раствором перманганата калия до карбоновой кислоты и углекислого газа. Установить молекулярную и структурную формулу органического вещества. Написать реакцию гидрирования органического вещества.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. Устанавливаем молекулярную формулу органического вещества, которое не взаимодействует с аммиачным раствором оксида серебра, но каталитически восстанавливается до вторичного спирта – наиболее вероятнее оно относится к классу кетонов, которые окисляются подкисленным раствором 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вещества) = 29 · 2 = 58 (г/моль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 = 6,72/22,4 = 0,3 (</w:t>
      </w:r>
      <w:r>
        <w:rPr>
          <w:rFonts w:cs="Times New Roman" w:ascii="Times New Roman" w:hAnsi="Times New Roman"/>
          <w:sz w:val="28"/>
          <w:szCs w:val="28"/>
        </w:rPr>
        <w:t>моль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С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0,3 (моль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) = 0,3 · 12 = 3,6 (г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 =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= 2 · 5,4 / 18 = 0,6 (моль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 = 1 · 0,6 = 0,6 (г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= 5,8 – 3,6 -0,6 = 1,6 (г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= 1,6/16 = 0,1 (моль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вещ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х: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z = 0</w:t>
      </w:r>
      <w:r>
        <w:rPr>
          <w:rFonts w:cs="Times New Roman" w:ascii="Times New Roman" w:hAnsi="Times New Roman"/>
          <w:sz w:val="28"/>
          <w:szCs w:val="28"/>
        </w:rPr>
        <w:t>,3:0,6:0,1=3:6:1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пропанон-2 (ацетон)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ая формул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CO-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CHOH-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before="0" w:after="1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–  пропанон-2 (ацетон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84" w:before="0" w:after="0"/>
      <w:ind w:hanging="460"/>
      <w:jc w:val="center"/>
    </w:pPr>
    <w:rPr>
      <w:b/>
      <w:bCs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6:46:00Z</dcterms:created>
  <dc:creator>Пользователь Windows</dc:creator>
  <dc:description/>
  <cp:keywords/>
  <dc:language>en-US</dc:language>
  <cp:lastModifiedBy>Home</cp:lastModifiedBy>
  <dcterms:modified xsi:type="dcterms:W3CDTF">2019-04-02T14:32:00Z</dcterms:modified>
  <cp:revision>15</cp:revision>
  <dc:subject/>
  <dc:title/>
</cp:coreProperties>
</file>