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праздника, посвящённого дню защит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ете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Здравствуй, лето! Здравствуй, праздник!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детей младшей групп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Познакомить детей с новым праздником – Днём защиты детей. Создать радостную атмосферу. Развивать желание принимать активное участие в праздник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 весёлую музыку дети выходят на празднично украшенную площад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 xml:space="preserve">Ведущий. </w:t>
      </w:r>
      <w:r>
        <w:rPr>
          <w:sz w:val="36"/>
          <w:szCs w:val="36"/>
        </w:rPr>
        <w:t>Здравствуйте, здравствуйте, здравствуйт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Мы рады приветствовать вас!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Как много светлых улыб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Мы видим на лицах сейчас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Сегодня праздник нас собрал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Не ярмарка, не карнавал.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Первый летний день в год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Не отдаст детей в беду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годня у нас весёлый праздник, посвящённый Дню защиты детей. Мы будем петь, играть, плясать, гостя вместе поджид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1 реб. Мы приходим в детский сад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Там игрушки стоя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Паровоз, парох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Дожидаются ребя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реб. В этом доме всё для нас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Сказки, песни и рассказ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Шумный пляс, тихий час,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 этом доме всё для нас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реб. Вот какой хороший д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 нём растём мы с каждым днё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А когда подрастё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месте в школу мы пойдё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сня «Детский сад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Ведущий.</w:t>
      </w:r>
      <w:r>
        <w:rPr>
          <w:sz w:val="36"/>
          <w:szCs w:val="36"/>
        </w:rPr>
        <w:t xml:space="preserve"> Ребятки, спешит к нам необычный гость, отгадайте, кто это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Прыгает ловк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Любит морков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вильно, это зайчи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вучит музыка, приходит зайка (взрослый в костюме зайца).</w:t>
      </w:r>
    </w:p>
    <w:p>
      <w:pPr>
        <w:pStyle w:val="Normal"/>
        <w:rPr/>
      </w:pPr>
      <w:r>
        <w:rPr>
          <w:sz w:val="36"/>
          <w:szCs w:val="36"/>
          <w:u w:val="single"/>
        </w:rPr>
        <w:t>Зайчик.</w:t>
      </w:r>
      <w:r>
        <w:rPr>
          <w:sz w:val="36"/>
          <w:szCs w:val="36"/>
        </w:rPr>
        <w:t xml:space="preserve"> Здравствуйте, ребятк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Я пришёл поздравить ва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Приглашаю в хоровод сейчас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ровод «Мы на луг ходили».</w:t>
      </w:r>
    </w:p>
    <w:p>
      <w:pPr>
        <w:pStyle w:val="Normal"/>
        <w:rPr/>
      </w:pPr>
      <w:r>
        <w:rPr>
          <w:sz w:val="36"/>
          <w:szCs w:val="36"/>
          <w:u w:val="single"/>
        </w:rPr>
        <w:t>Ведущий.</w:t>
      </w:r>
      <w:r>
        <w:rPr>
          <w:sz w:val="36"/>
          <w:szCs w:val="36"/>
        </w:rPr>
        <w:t xml:space="preserve"> Посмотрите, ребятки, к нам в гости ещё кто-то спешит с поздравлением! Да это цыплятки со своей мамой – курочк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поют и инсценируют песню «Вышла курочка гулять».</w:t>
      </w:r>
    </w:p>
    <w:p>
      <w:pPr>
        <w:pStyle w:val="Normal"/>
        <w:rPr/>
      </w:pPr>
      <w:r>
        <w:rPr>
          <w:sz w:val="36"/>
          <w:szCs w:val="36"/>
          <w:u w:val="single"/>
        </w:rPr>
        <w:t>Ведущий.</w:t>
      </w:r>
      <w:r>
        <w:rPr>
          <w:sz w:val="36"/>
          <w:szCs w:val="36"/>
        </w:rPr>
        <w:t xml:space="preserve"> Спасибо вам, цыплятки, за поздравление. Оставайтесь с нами на празднике.</w:t>
      </w:r>
    </w:p>
    <w:p>
      <w:pPr>
        <w:pStyle w:val="Normal"/>
        <w:rPr/>
      </w:pPr>
      <w:r>
        <w:rPr>
          <w:sz w:val="36"/>
          <w:szCs w:val="36"/>
          <w:u w:val="single"/>
        </w:rPr>
        <w:t>Зайчик.</w:t>
      </w:r>
      <w:r>
        <w:rPr>
          <w:sz w:val="36"/>
          <w:szCs w:val="36"/>
        </w:rPr>
        <w:t xml:space="preserve"> Посмотрите, дети, какая у меня большая морковка есть. Давайте с ней поигра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а «Передай морковку».</w:t>
      </w:r>
    </w:p>
    <w:p>
      <w:pPr>
        <w:pStyle w:val="Normal"/>
        <w:rPr/>
      </w:pPr>
      <w:r>
        <w:rPr>
          <w:sz w:val="36"/>
          <w:szCs w:val="36"/>
          <w:u w:val="single"/>
        </w:rPr>
        <w:t>Ведущий.</w:t>
      </w:r>
      <w:r>
        <w:rPr>
          <w:sz w:val="36"/>
          <w:szCs w:val="36"/>
        </w:rPr>
        <w:t xml:space="preserve"> Зайчик, а наши ребятки хотят с тобой ещё поигр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а «Зайка серый умывается…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Зайчик.</w:t>
      </w:r>
      <w:r>
        <w:rPr>
          <w:sz w:val="36"/>
          <w:szCs w:val="36"/>
        </w:rPr>
        <w:t xml:space="preserve"> Как у вас весело! А я знаю весёлую песню про улыбку.</w:t>
      </w:r>
    </w:p>
    <w:p>
      <w:pPr>
        <w:pStyle w:val="Normal"/>
        <w:rPr/>
      </w:pPr>
      <w:r>
        <w:rPr>
          <w:sz w:val="36"/>
          <w:szCs w:val="36"/>
          <w:u w:val="single"/>
        </w:rPr>
        <w:t>Ведущий.</w:t>
      </w:r>
      <w:r>
        <w:rPr>
          <w:sz w:val="36"/>
          <w:szCs w:val="36"/>
        </w:rPr>
        <w:t xml:space="preserve"> Наши дети тоже знают эту песню. Давайте вместе её споё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сня «Улыбка», муз. Шаинско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Зайчик.</w:t>
      </w:r>
      <w:r>
        <w:rPr>
          <w:sz w:val="36"/>
          <w:szCs w:val="36"/>
        </w:rPr>
        <w:t xml:space="preserve"> Хорошо у вас в садике, весело! Но мне пора к своим друзьям в лес. А вам, ребятки на память я оставлю свою морковку. Она у меня не простая, волшебная-витаминная. Скажите волшебные слова «Всех, морковка, удиви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>Соком деток напо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вайте вместе скажем волшебные сло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с Зайчиком говорят, а ведущий накрывает морковку салфеткой. Убрав салфетку «обнаруживает» морковный сок в индивидуальной упаковке. Дети угощаются, благодарят Зайчика и прощаются с ним. На этом праздник заканчивает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5:00Z</dcterms:created>
  <dc:creator>Галина</dc:creator>
  <dc:description/>
  <cp:keywords/>
  <dc:language>en-US</dc:language>
  <cp:lastModifiedBy>Галина</cp:lastModifiedBy>
  <dcterms:modified xsi:type="dcterms:W3CDTF">2015-07-15T11:32:00Z</dcterms:modified>
  <cp:revision>5</cp:revision>
  <dc:subject/>
  <dc:title>Конспект праздника, посвящённого дню защиты</dc:title>
</cp:coreProperties>
</file>