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-177165</wp:posOffset>
                </wp:positionV>
                <wp:extent cx="5905500" cy="9429750"/>
                <wp:effectExtent l="31750" t="31750" r="31750" b="317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942984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.85pt;margin-top:-13.95pt;width:464.95pt;height:74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63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color w:val="000000"/>
        </w:rPr>
        <w:t>Муниципальное дошкольное образовательное учреждение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</w:rPr>
        <w:t>«Детский сад № 7» Копейского городского округа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</w:rPr>
        <w:t>456658 Челябинская область, г. Копейск, ул. Гагарина, 9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color w:val="000000"/>
          <w:sz w:val="27"/>
          <w:szCs w:val="27"/>
        </w:rPr>
      </w:pPr>
      <w:r>
        <w:rPr>
          <w:rFonts w:ascii="Times New Roman" w:hAnsi="Times New Roman"/>
          <w:color w:val="000000"/>
          <w:sz w:val="27"/>
          <w:szCs w:val="27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color w:val="000000"/>
          <w:sz w:val="27"/>
          <w:szCs w:val="27"/>
        </w:rPr>
      </w:pPr>
      <w:r>
        <w:rPr>
          <w:rFonts w:ascii="Times New Roman" w:hAnsi="Times New Roman"/>
          <w:color w:val="000000"/>
          <w:sz w:val="27"/>
          <w:szCs w:val="27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color w:val="000000"/>
          <w:sz w:val="27"/>
          <w:szCs w:val="27"/>
        </w:rPr>
      </w:pPr>
      <w:r>
        <w:rPr>
          <w:rFonts w:ascii="Times New Roman" w:hAnsi="Times New Roman"/>
          <w:color w:val="000000"/>
          <w:sz w:val="27"/>
          <w:szCs w:val="27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color w:val="000000"/>
          <w:sz w:val="27"/>
          <w:szCs w:val="27"/>
        </w:rPr>
      </w:pPr>
      <w:r>
        <w:rPr>
          <w:rFonts w:ascii="Times New Roman" w:hAnsi="Times New Roman"/>
          <w:color w:val="000000"/>
          <w:sz w:val="27"/>
          <w:szCs w:val="27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color w:val="000000"/>
          <w:sz w:val="27"/>
          <w:szCs w:val="27"/>
        </w:rPr>
      </w:pPr>
      <w:r>
        <w:rPr>
          <w:rFonts w:ascii="Times New Roman" w:hAnsi="Times New Roman"/>
          <w:color w:val="000000"/>
          <w:sz w:val="27"/>
          <w:szCs w:val="27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color w:val="000000"/>
          <w:sz w:val="27"/>
          <w:szCs w:val="27"/>
        </w:rPr>
      </w:pPr>
      <w:r>
        <w:rPr>
          <w:rFonts w:ascii="Times New Roman" w:hAnsi="Times New Roman"/>
          <w:color w:val="000000"/>
          <w:sz w:val="27"/>
          <w:szCs w:val="27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color w:val="000000"/>
          <w:sz w:val="27"/>
          <w:szCs w:val="27"/>
        </w:rPr>
      </w:pPr>
      <w:r>
        <w:rPr>
          <w:rFonts w:ascii="Times New Roman" w:hAnsi="Times New Roman"/>
          <w:color w:val="000000"/>
          <w:sz w:val="27"/>
          <w:szCs w:val="27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color w:val="000000"/>
          <w:sz w:val="27"/>
          <w:szCs w:val="27"/>
        </w:rPr>
      </w:pPr>
      <w:r>
        <w:rPr>
          <w:rFonts w:ascii="Times New Roman" w:hAnsi="Times New Roman"/>
          <w:color w:val="000000"/>
          <w:sz w:val="27"/>
          <w:szCs w:val="27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color w:val="000000"/>
          <w:sz w:val="27"/>
          <w:szCs w:val="27"/>
        </w:rPr>
      </w:pPr>
      <w:r>
        <w:rPr>
          <w:rFonts w:ascii="Times New Roman" w:hAnsi="Times New Roman"/>
          <w:color w:val="000000"/>
          <w:sz w:val="27"/>
          <w:szCs w:val="27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Web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32"/>
          <w:szCs w:val="32"/>
        </w:rPr>
        <w:t xml:space="preserve">Конспект непосредственной образовательной деятельности </w:t>
      </w:r>
    </w:p>
    <w:p>
      <w:pPr>
        <w:pStyle w:val="NormalWeb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32"/>
          <w:szCs w:val="32"/>
        </w:rPr>
        <w:t>по физическому развитию</w:t>
      </w:r>
    </w:p>
    <w:p>
      <w:pPr>
        <w:pStyle w:val="NormalWeb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32"/>
          <w:szCs w:val="32"/>
        </w:rPr>
        <w:t>Тема: «Поиск подарка для мамы медведицы»</w:t>
      </w:r>
    </w:p>
    <w:p>
      <w:pPr>
        <w:pStyle w:val="NormalWeb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32"/>
          <w:szCs w:val="32"/>
        </w:rPr>
        <w:t>для детей 2 младшей группы</w:t>
      </w:r>
    </w:p>
    <w:p>
      <w:pPr>
        <w:pStyle w:val="NormalWeb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/>
          <w:color w:val="000000"/>
          <w:sz w:val="32"/>
          <w:szCs w:val="32"/>
        </w:rPr>
      </w:r>
    </w:p>
    <w:p>
      <w:pPr>
        <w:pStyle w:val="NormalWeb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firstLine="6096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firstLine="6095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Выполнила: </w:t>
      </w:r>
    </w:p>
    <w:p>
      <w:pPr>
        <w:pStyle w:val="NormalWeb"/>
        <w:bidi w:val="0"/>
        <w:spacing w:lineRule="auto" w:line="360" w:before="0" w:after="0"/>
        <w:ind w:left="0" w:right="0" w:firstLine="6095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Инструктор </w:t>
      </w:r>
    </w:p>
    <w:p>
      <w:pPr>
        <w:pStyle w:val="NormalWeb"/>
        <w:bidi w:val="0"/>
        <w:spacing w:lineRule="auto" w:line="360" w:before="0" w:after="0"/>
        <w:ind w:left="6096" w:right="0" w:hanging="1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по физической культуре                 МДОУ «ДС № 7» </w:t>
      </w:r>
    </w:p>
    <w:p>
      <w:pPr>
        <w:pStyle w:val="NormalWeb"/>
        <w:bidi w:val="0"/>
        <w:spacing w:lineRule="auto" w:line="360" w:before="0" w:after="0"/>
        <w:ind w:left="6096" w:right="0" w:hanging="1"/>
        <w:rPr/>
      </w:pPr>
      <w:r>
        <w:rPr>
          <w:rFonts w:ascii="Times New Roman" w:hAnsi="Times New Roman"/>
          <w:color w:val="000000"/>
          <w:sz w:val="28"/>
          <w:szCs w:val="28"/>
        </w:rPr>
        <w:t>Караваева Татьяна Владимировна</w:t>
      </w:r>
    </w:p>
    <w:p>
      <w:pPr>
        <w:pStyle w:val="NormalWeb"/>
        <w:bidi w:val="0"/>
        <w:spacing w:lineRule="auto" w:line="360" w:before="0" w:after="0"/>
        <w:ind w:left="6096" w:right="0" w:hanging="1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Копейский городской округ, 2018 г.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ascii="Times New Roman" w:hAnsi="Times New Roman"/>
          <w:color w:val="000000"/>
          <w:sz w:val="28"/>
          <w:szCs w:val="28"/>
        </w:rPr>
        <w:t>сохранение и укрепление физического и психического здоровья детей  посредством упражнений и игр с мячом.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1. Образовательные задачи</w:t>
      </w:r>
      <w:r>
        <w:rPr>
          <w:rFonts w:ascii="Times New Roman" w:hAnsi="Times New Roman"/>
          <w:color w:val="000000"/>
          <w:sz w:val="28"/>
          <w:szCs w:val="28"/>
        </w:rPr>
        <w:t>: разучить технику подбрасывания и ловли мяча, расширить словарный запас по теме «Семья».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2</w:t>
      </w:r>
      <w:r>
        <w:rPr>
          <w:rFonts w:ascii="Times New Roman" w:hAnsi="Times New Roman"/>
          <w:color w:val="000000"/>
          <w:sz w:val="28"/>
          <w:szCs w:val="28"/>
        </w:rPr>
        <w:t xml:space="preserve">. </w:t>
      </w:r>
      <w:r>
        <w:rPr>
          <w:rFonts w:ascii="Times New Roman" w:hAnsi="Times New Roman"/>
          <w:b/>
          <w:color w:val="000000"/>
          <w:sz w:val="28"/>
          <w:szCs w:val="28"/>
        </w:rPr>
        <w:t>Развивающие задачи:</w:t>
      </w:r>
      <w:r>
        <w:rPr>
          <w:rFonts w:ascii="Times New Roman" w:hAnsi="Times New Roman"/>
          <w:color w:val="000000"/>
          <w:sz w:val="28"/>
          <w:szCs w:val="28"/>
        </w:rPr>
        <w:t xml:space="preserve"> развивать у детей ловкость, быстроту, умение ориентироваться в пространстве, создать условия для развития сенсорных способностей.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3.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</w:rPr>
        <w:t>Воспитательные задачи:</w:t>
      </w:r>
      <w:r>
        <w:rPr>
          <w:rFonts w:ascii="Times New Roman" w:hAnsi="Times New Roman"/>
          <w:color w:val="000000"/>
          <w:sz w:val="28"/>
          <w:szCs w:val="28"/>
        </w:rPr>
        <w:t xml:space="preserve"> воспитывать у детей умение слушать задание и желание его выполнять,  вызвать интерес к физической культуре и играм с мячом, создать условия для положительного эмоционального контакта с детьми.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Оборудование</w:t>
      </w:r>
      <w:r>
        <w:rPr>
          <w:rFonts w:ascii="Times New Roman" w:hAnsi="Times New Roman"/>
          <w:color w:val="000000"/>
          <w:sz w:val="28"/>
          <w:szCs w:val="28"/>
        </w:rPr>
        <w:t>: мячи диаметра 15см на каждого ребёнка,  корзины -2 шт., шары пластмассовые зелёного, жёлтого и красного цвета – 32шт.,  корзины – красного, зелёного и жёлтого цвета, игрушки:  заяц – 3шт., медведь -1шт., ёжик- 1 шт., белка – 1шт.</w:t>
      </w:r>
    </w:p>
    <w:p>
      <w:pPr>
        <w:pStyle w:val="NormalWeb"/>
        <w:bidi w:val="0"/>
        <w:spacing w:lineRule="auto" w:line="360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1558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Часть зан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Дози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Методические указ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Ввод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- Здравствуйте, дети! У мамы медведицы скоро праздник «День рождения», а на праздник в семье принято дарить подарки. Медвежонок приготовил подарок для мамы и забыл куда положил. Поможем медвежонку найти подарок? (Да)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- Смотрите, корзина с мячами, а сверху лежит записка, прочитаем? (Да)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color w:val="000000"/>
              </w:rPr>
              <w:t>«Подарок лежит в лесу, отнесите мячи ёжику, а он подскажет, куда идти дальше»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color w:val="000000"/>
              </w:rPr>
              <w:t>Инструктор по физкультуре высыпает мячи из корзины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- Ребята, берите себе мяч и пойдём в лес по дорожке. Мяч держите крепко, чтобы он не укатился и не потерялся в лесу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Во время ходьбы мяч прижат к груди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Ходьба в колонне по одному. Ходьба на носках, мяч ввер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сек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пина прямая, голову не опускат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Бег друг за другом. На сигнал </w:t>
            </w:r>
            <w:r>
              <w:rPr>
                <w:rFonts w:ascii="Times New Roman" w:hAnsi="Times New Roman"/>
                <w:i/>
                <w:color w:val="000000"/>
              </w:rPr>
              <w:t>«Волк идёт»,</w:t>
            </w:r>
            <w:r>
              <w:rPr>
                <w:rFonts w:ascii="Times New Roman" w:hAnsi="Times New Roman"/>
                <w:color w:val="000000"/>
              </w:rPr>
              <w:t xml:space="preserve"> присесть на корточ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пина прямая, при приседании мячом касаться пол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Ходьба в колонне по одному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color w:val="000000"/>
              </w:rPr>
              <w:t>Дети с инструктором подходят к домику ёжика, стучат, но никто не отвечает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- Дети, подождём ежика на полянке и поиграем с мячо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Дышать носом, спина пряма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</w:rPr>
              <w:t>Основ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</w:rPr>
              <w:t>ОРУ с мячом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«Выше мяч»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И.п.: ноги на ширине плеч, руки с мячом внизу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1-2 – поднять мяч вверх;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3-4 – и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 р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пина пряма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«Весёлый мяч»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И.п.: сидя, мяч зажат между ног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1-2 – поднять мяч вверх;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3-4 – и.п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 р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Ноги не сгибать, спина пряма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«Покажи мяч».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И.п.: ноги на ширине плеч, мяч в прямых руках перед собой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1-2 – присесть, мяч положить на пол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3-4 – встать, руки развести в стороны, сказать: «Нет мяча»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5-6 – присесть, взять мяч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7-8 -  и.п. «Вот!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 р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пина пряма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«Мячу весело». Прыжки с мячом в руках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рыгать на носках, спина прямая, мяч прижат к груд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«Мячу жарко».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Дыхательное упражнение «Ветеро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 р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Вдыхать носом, выдыхать ртом, губы трубочко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</w:rPr>
              <w:t>Основные виды движений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«Подбрось и поймай», подбрасывание и ловля  мяч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одбрасывать невысоко, ловить двумя руками,  не прижимать к груд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- Дети, смотрите, ёжик пришёл, пойдём, отдадим ему мячи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color w:val="000000"/>
              </w:rPr>
              <w:t>Дети отдают мячи ёжику, а он даёт им записку и часть картинки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color w:val="000000"/>
              </w:rPr>
              <w:t xml:space="preserve">«В корзине лежат зелёные, красные и жёлтые яблоки.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color w:val="000000"/>
              </w:rPr>
              <w:t>Зелёные любит  папа заяц, жёлтые мама зайчиха, а красные  их сын зайчонок»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color w:val="000000"/>
              </w:rPr>
            </w:pPr>
            <w:r>
              <w:rPr>
                <w:rFonts w:ascii="Times New Roman" w:hAnsi="Times New Roman"/>
                <w:i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color w:val="000000"/>
              </w:rPr>
              <w:t>Инструктор высыпает шарики из корзины, а дети их разбирают по цвету. На дне находят ещё одну записку и часть картинки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color w:val="000000"/>
              </w:rPr>
            </w:pPr>
            <w:r>
              <w:rPr>
                <w:rFonts w:ascii="Times New Roman" w:hAnsi="Times New Roman"/>
                <w:i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color w:val="000000"/>
              </w:rPr>
              <w:t>«Поиграйте с бельчонком  и узнаете, где искать подарок»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Ходить, не наталкиваясь друг на друга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одвижная игра «Мы весёлые ребят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 р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рыгать на двух ногах на носках на месте. Бегать, не наталкиваясь друг на друг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Заключите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Игра малой подвижности «Найди подарок»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color w:val="000000"/>
              </w:rPr>
              <w:t>Дети получают последнюю записку и часть картинки. Собирают картинку и по ней находят коробку с подарко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 с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Дети идут к медвежонку, отдают ему подарок и рассказывают, как они его нашли. Медвежонок благодарит детей и дарит им весёлые мя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</w:tr>
    </w:tbl>
    <w:p>
      <w:pPr>
        <w:pStyle w:val="NormalWeb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уемой литературы и источников: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. Николаева Н.И. «Школа мяча», Санкт-Петербург ДЕТСТВО-ПРЕСС, 2012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2. Страковский В.Л. «300 подвижных игр для оздоровления детей от 1 года до 14 лет». М: Новая школа, 1994.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3. </w:t>
      </w:r>
      <w:hyperlink r:id="rId2">
        <w:r>
          <w:rPr>
            <w:rStyle w:val="InternetLink"/>
            <w:rFonts w:ascii="Times New Roman" w:hAnsi="Times New Roman"/>
            <w:color w:val="000000"/>
            <w:sz w:val="28"/>
            <w:szCs w:val="28"/>
            <w:lang w:val="ru-RU" w:eastAsia="ru-RU" w:bidi="ar-SA"/>
          </w:rPr>
          <w:t>http://collegy.ucoz.ru/publ/68-1-0-13824</w:t>
        </w:r>
      </w:hyperlink>
    </w:p>
    <w:p>
      <w:pPr>
        <w:pStyle w:val="NormalWeb"/>
        <w:bidi w:val="0"/>
        <w:spacing w:lineRule="auto" w:line="360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Музыкальный репертуар: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. Автор - композитор Александр Удовенко саундтрек «Утро (зарядка)».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2. Автор - композитор  Алексей Рыбников саундтрек «Полёт огнетушителя».</w:t>
      </w:r>
    </w:p>
    <w:p>
      <w:pPr>
        <w:pStyle w:val="NormalWeb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3. Денис Майданов  «Оранжевое солнце», мину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gy.ucoz.ru/publ/68-1-0-138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708</Words>
  <Characters>4736</Characters>
  <CharactersWithSpaces>4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5:02:00Z</dcterms:created>
  <dc:creator>user</dc:creator>
  <dc:description/>
  <dc:language>en-US</dc:language>
  <cp:lastModifiedBy/>
  <cp:lastPrinted>2018-11-24T02:32:00Z</cp:lastPrinted>
  <dcterms:modified xsi:type="dcterms:W3CDTF">2020-07-06T17:58:00Z</dcterms:modified>
  <cp:revision>9</cp:revision>
  <dc:subject/>
  <dc:title>Муниципальное дошко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