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/>
          </w:tcPr>
          <w:p>
            <w:pPr>
              <w:pStyle w:val="Style20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автономное 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090295</wp:posOffset>
                      </wp:positionH>
                      <wp:positionV relativeFrom="page">
                        <wp:posOffset>635</wp:posOffset>
                      </wp:positionV>
                      <wp:extent cx="9088120" cy="23027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8120" cy="2302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25"/>
                                    <w:gridCol w:w="1005"/>
                                    <w:gridCol w:w="6946"/>
                                    <w:gridCol w:w="4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«Школа №7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для обучающихся с ОВЗ»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Пермский край, г.Березн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44"/>
                                            <w:szCs w:val="44"/>
                                          </w:rPr>
                                          <w:t>Конспект урока по математике в 3 класс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44"/>
                                            <w:szCs w:val="4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44"/>
                                            <w:szCs w:val="44"/>
                                          </w:rPr>
                                          <w:t>«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44"/>
                                            <w:szCs w:val="44"/>
                                          </w:rPr>
                                          <w:t>Умножение числа 6 и на число 6, и соответствующие случаи деления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Разработал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Calibri"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36"/>
                                            <w:szCs w:val="28"/>
                                          </w:rPr>
                                          <w:t xml:space="preserve">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480" w:leader="none"/>
                                          </w:tabs>
                                          <w:autoSpaceDE w:val="false"/>
                                          <w:spacing w:lineRule="auto" w:line="240" w:before="84" w:after="0"/>
                                          <w:ind w:left="101" w:right="-2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Названи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pacing w:val="9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уро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pacing w:val="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клас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480" w:leader="none"/>
                                          </w:tabs>
                                          <w:autoSpaceDE w:val="false"/>
                                          <w:spacing w:lineRule="auto" w:line="240" w:before="84" w:after="0"/>
                                          <w:ind w:left="101" w:right="-2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Умножение числа 6 и на число 6, и соответствующие случаи деления, 3 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position w:val="-1"/>
                                            <w:sz w:val="24"/>
                                            <w:szCs w:val="24"/>
                                          </w:rPr>
                                          <w:t>Ц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ставление и заучивание таблицы умножения и деления на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w w:val="101"/>
                                            <w:sz w:val="24"/>
                                            <w:szCs w:val="24"/>
                                          </w:rPr>
                                          <w:t>Планируемые результа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position w:val="-1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position w:val="-1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формировать умения применять таблицу умножения и деления на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развитие математической речи, наблюдательности, логического мыш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совершенствовать умение в решении текстовых зада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w w:val="101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Эта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5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рем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(ми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Деятельнос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3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сыл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3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арточ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5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чи.р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рганизационны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7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момен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31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иветствует детей, проверяет их готовность к урок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Настраивает на активную работ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чинается уро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н пойдёт ребятам впро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старайтесь всё поня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итесь тайны открыва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тветы полные дава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 на уроке не зева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егодня на уроке мы будем составлять таблицу умножения и деления на 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 также научимся узнавать, во сколько раз одно число больше или меньше другог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овторение, подготовка к изучению нов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стный счё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Найдите сумму чисел 77 и 23…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На  сколько  90 больше, чем 12… на 7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Увеличьте 54 на 26 … 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Уменьшите 45 на 23 …. 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 Найдите произведение чисел 3 и  4…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 Найдите частное чисел 15 и 3…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На сколько 100 больше 62…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 Первый множитель -4, второй множитель- 2. Найдите произведение…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вторим таблицу на 2-5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бота с заданиями от Учи.ру на интерактивной дос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uchebnik.mos.ru/app_player/33502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своение новых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0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 сейчас составим новую таблицу умножения и деления с числом 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вайте вспомним, какие числовые выражения  умножения на 6 мы уже хорошо знае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*2=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*3=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*4=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*5=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еперь продолжим составлять таблиц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ервый множитель 6, второй множитель 6, произведение равно  3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ервый множитель 6, второй множитель 7, произведение равно  4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ервый множитель 6, второй множитель 8, произведение равно  4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ервый множитель 6, второй множитель 9, произведение равно  5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еперь, ребята, зная таблицу умножения на   6, давайте составим таблицу деления на 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ля этого давайте еще раз вспомним правило, как найти множитель, зная произведе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авильно, чтобы найти множитель, нужно произведение разделить на второй множител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Рассуждайте та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12 делим на множитель 6, в ответе  получаем 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Зная правило, мы теперь можем составить таблицу деления на 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18 делим на множитель 6, в ответе  получаем 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24 делим на множитель 6, в ответе  получаем 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30 делим на множитель 6, в ответе  получаем 5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36 делим на множитель 6, в ответе  получаем 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42 делим на множитель 6, в ответе  получаем 7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48 делим на множитель 6, в ответе  получаем 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изведение 54 делим на множитель 6, в ответе  получаем 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тобы быстро и правильно решать, таблицу умножения нужно отлично зна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бота по теме 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5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бота с заданиями на интерактивной дос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sz w:val="24"/>
                                              <w:szCs w:val="24"/>
                                            </w:rPr>
                                            <w:t>https://uchebnik.mos.ru/app_player/194347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измину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бота над задач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5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бота с задачами на интерактивной дос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sz w:val="24"/>
                                              <w:szCs w:val="24"/>
                                            </w:rPr>
                                            <w:t>https://uchebnik.mos.ru/app_player/69805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верка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Замечательно. Теперь давайте возьмём в руки планшеты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ждый самостоятельно выполнит задание от учителя «Таблица умножение и деления» на образовательной платформе «Учи.р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731770" cy="153606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" t="-5" r="-3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31770" cy="15360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дведение итогов 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то нового вы сегодня узнали на уроке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то было не понятно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кое задание было самым сложным для вас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2" w:before="62" w:after="0"/>
                                          <w:ind w:left="101" w:right="-49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омашнее зад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полнить домашнее задание на образовательной платформе «Учи.р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sz w:val="24"/>
                                              <w:szCs w:val="24"/>
                                            </w:rPr>
                                            <w:t>https://uchebnik.mos.ru/app_player/25816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sz w:val="24"/>
                                              <w:szCs w:val="24"/>
                                            </w:rPr>
                                            <w:t>https://uchebnik.mos.ru/app_player/69806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5.6pt;height:1813.15pt;mso-wrap-distance-left:9pt;mso-wrap-distance-right:9pt;mso-wrap-distance-top:0pt;mso-wrap-distance-bottom:0pt;margin-top:0.05pt;mso-position-vertical-relative:page;margin-left:-85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5"/>
                              <w:gridCol w:w="1005"/>
                              <w:gridCol w:w="694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4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«Школа №7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ля обучающихся с ОВЗ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ермский край, г.Берез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44"/>
                                      <w:szCs w:val="44"/>
                                    </w:rPr>
                                    <w:t>Конспект урока по математике в 3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44"/>
                                      <w:szCs w:val="44"/>
                                    </w:rPr>
                                    <w:t>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44"/>
                                      <w:szCs w:val="44"/>
                                    </w:rPr>
                                    <w:t>Умножение числа 6 и на число 6, и соответствующие случаи дел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6"/>
                                      <w:szCs w:val="28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80" w:leader="none"/>
                                    </w:tabs>
                                    <w:autoSpaceDE w:val="false"/>
                                    <w:spacing w:lineRule="auto" w:line="240" w:before="84" w:after="0"/>
                                    <w:ind w:left="101" w:right="-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pacing w:val="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ласс:</w:t>
                                  </w:r>
                                </w:p>
                              </w:tc>
                              <w:tc>
                                <w:tcPr>
                                  <w:tcW w:w="1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480" w:leader="none"/>
                                    </w:tabs>
                                    <w:autoSpaceDE w:val="false"/>
                                    <w:spacing w:lineRule="auto" w:line="240" w:before="84" w:after="0"/>
                                    <w:ind w:left="101" w:right="-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Умножение числа 6 и на число 6, и соответствующие случаи деления, 3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position w:val="-1"/>
                                      <w:sz w:val="24"/>
                                      <w:szCs w:val="24"/>
                                    </w:rPr>
                                    <w:t>Цели:</w:t>
                                  </w:r>
                                </w:p>
                              </w:tc>
                              <w:tc>
                                <w:tcPr>
                                  <w:tcW w:w="1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и заучивание таблицы умножения и деления на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w w:val="101"/>
                                      <w:sz w:val="24"/>
                                      <w:szCs w:val="24"/>
                                    </w:rPr>
                                    <w:t>Планируемые результат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position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position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формировать умения применять таблицу умножения и деления на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развитие математической речи, наблюдательности, логического мыш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совершенствовать умение в решении текстовых зада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та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мин.)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сыл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рто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чи.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рганизацион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момен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ветствует детей, проверяет их готовность к уро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страивает на активную рабо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инается у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н пойдёт ребятам вп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арайтесь всё поня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сь тайны открыва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ы полные дава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на уроке не зе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годня на уроке мы будем составлять таблицу умножения и деления на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также научимся узнавать, во сколько раз одно число больше или меньше друг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торение, подготовка к изучению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й счё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Найдите сумму чисел 77 и 23…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На  сколько  90 больше, чем 12… на 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Увеличьте 54 на 26 … 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Уменьшите 45 на 23 ….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Найдите произведение чисел 3 и  4…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Найдите частное чисел 15 и 3…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На сколько 100 больше 62…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Первый множитель -4, второй множитель- 2. Найдите произведение…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м таблицу на 2-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заданиями от Учи.ру на интерактивной доске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uchebnik.mos.ru/app_player/33502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сво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сейчас составим новую таблицу умножения и деления с числом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айте вспомним, какие числовые выражения  умножения на 6 мы уже хорошо зна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*2=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*3=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*4=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*5=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перь продолжим составлять табли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множитель 6, второй множитель 6, произведение равно  3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множитель 6, второй множитель 7, произведение равно  4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множитель 6, второй множитель 8, произведение равно  4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множитель 6, второй множитель 9, произведение равно  5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перь, ребята, зная таблицу умножения на   6, давайте составим таблицу деления на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этого давайте еще раз вспомним правило, как найти множитель, зная произве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ьно, чтобы найти множитель, нужно произведение разделить на второй множи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уждайте так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12 делим на множитель 6, в ответе  получаем 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я правило, мы теперь можем составить таблицу деления на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18 делим на множитель 6, в ответе  получаем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24 делим на множитель 6, в ответе  получаем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30 делим на множитель 6, в ответе  получаем 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36 делим на множитель 6, в ответе  получаем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42 делим на множитель 6, в ответе  получаем 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48 делим на множитель 6, в ответе  получаем 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е 54 делим на множитель 6, в ответе  получаем 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бы быстро и правильно решать, таблицу умножения нужно отлично знать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теме урок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заданиями на интерактивной доске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4"/>
                                        <w:szCs w:val="24"/>
                                      </w:rPr>
                                      <w:t>https://uchebnik.mos.ru/app_player/194347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минутк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над задачей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задачами на интерактивной доске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4"/>
                                        <w:szCs w:val="24"/>
                                      </w:rPr>
                                      <w:t>https://uchebnik.mos.ru/app_player/69805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знаний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чательно. Теперь давайте возьмём в руки планшеты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ждый самостоятельно выполнит задание от учителя «Таблица умножение и деления» на образовательной платформе «Учи.ру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31770" cy="15360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1770" cy="1536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едение итогов урок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нового вы сегодня узнали на урок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было не понятн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ое задание было самым сложным для вас?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62" w:after="0"/>
                                    <w:ind w:left="101" w:right="-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мин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ить домашнее задание на образовательной платформе «Учи.ру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4"/>
                                        <w:szCs w:val="24"/>
                                      </w:rPr>
                                      <w:t>https://uchebnik.mos.ru/app_player/2581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4"/>
                                        <w:szCs w:val="24"/>
                                      </w:rPr>
                                      <w:t>https://uchebnik.mos.ru/app_player/69806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47615</wp:posOffset>
                      </wp:positionH>
                      <wp:positionV relativeFrom="paragraph">
                        <wp:posOffset>402590</wp:posOffset>
                      </wp:positionV>
                      <wp:extent cx="2733675" cy="1019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1019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Русинова Ольга Александровна,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учитель начальных классов высшей  квалификационной  категор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80.3pt;mso-wrap-distance-left:9.05pt;mso-wrap-distance-right:9.05pt;mso-wrap-distance-top:0pt;mso-wrap-distance-bottom:0pt;margin-top:31.7pt;mso-position-vertical-relative:text;margin-left:3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Русинова Ольга Александровна,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учитель начальных классов высшей  квалификационной  категори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19">
    <w:name w:val="c19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ebnik.mos.ru/app_player/33502" TargetMode="External"/><Relationship Id="rId3" Type="http://schemas.openxmlformats.org/officeDocument/2006/relationships/hyperlink" Target="https://uchebnik.mos.ru/app_player/194347" TargetMode="External"/><Relationship Id="rId4" Type="http://schemas.openxmlformats.org/officeDocument/2006/relationships/hyperlink" Target="https://uchebnik.mos.ru/app_player/69805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uchebnik.mos.ru/app_player/25816" TargetMode="External"/><Relationship Id="rId7" Type="http://schemas.openxmlformats.org/officeDocument/2006/relationships/hyperlink" Target="https://uchebnik.mos.ru/app_player/69806" TargetMode="External"/><Relationship Id="rId8" Type="http://schemas.openxmlformats.org/officeDocument/2006/relationships/hyperlink" Target="https://uchebnik.mos.ru/app_player/33502" TargetMode="External"/><Relationship Id="rId9" Type="http://schemas.openxmlformats.org/officeDocument/2006/relationships/hyperlink" Target="https://uchebnik.mos.ru/app_player/194347" TargetMode="External"/><Relationship Id="rId10" Type="http://schemas.openxmlformats.org/officeDocument/2006/relationships/hyperlink" Target="https://uchebnik.mos.ru/app_player/69805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uchebnik.mos.ru/app_player/25816" TargetMode="External"/><Relationship Id="rId13" Type="http://schemas.openxmlformats.org/officeDocument/2006/relationships/hyperlink" Target="https://uchebnik.mos.ru/app_player/69806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02:00Z</dcterms:created>
  <dc:creator>1</dc:creator>
  <dc:description/>
  <cp:keywords/>
  <dc:language>en-US</dc:language>
  <cp:lastModifiedBy>Ольга</cp:lastModifiedBy>
  <dcterms:modified xsi:type="dcterms:W3CDTF">2020-07-06T11:59:00Z</dcterms:modified>
  <cp:revision>6</cp:revision>
  <dc:subject/>
  <dc:title/>
</cp:coreProperties>
</file>