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 Урайский специализированный Дом реб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Сценарий Новогоднего утренника Приключения кота Ти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й утренник  «Новогодние приключения кота Тишки»  2017 год</w:t>
      </w:r>
    </w:p>
    <w:p>
      <w:pPr>
        <w:pStyle w:val="Normal"/>
        <w:rPr>
          <w:i/>
          <w:i/>
        </w:rPr>
      </w:pPr>
      <w:r>
        <w:rPr>
          <w:i/>
        </w:rPr>
        <w:t>Зал празднично украшен. Недалеко от елки лежит мешок Деда Мороза.</w:t>
      </w:r>
    </w:p>
    <w:p>
      <w:pPr>
        <w:pStyle w:val="Normal"/>
        <w:rPr>
          <w:i/>
          <w:i/>
        </w:rPr>
      </w:pPr>
      <w:r>
        <w:rPr>
          <w:i/>
        </w:rPr>
        <w:t xml:space="preserve">Под веселую музыку дети забегают в зал и встают в круг. 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К нам  гости елочка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рада елке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ушек сколько, посмот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ры, гирлянды, огонь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х поздравляю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будем петь, шутить,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месте с Дедушкой Мороз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о Снегурочкой играть.</w:t>
      </w:r>
    </w:p>
    <w:p>
      <w:pPr>
        <w:pStyle w:val="Normal"/>
        <w:rPr/>
      </w:pPr>
      <w:r>
        <w:rPr>
          <w:b/>
          <w:sz w:val="28"/>
          <w:szCs w:val="28"/>
        </w:rPr>
        <w:t>1-ый реб.</w:t>
      </w:r>
      <w:r>
        <w:rPr>
          <w:sz w:val="28"/>
          <w:szCs w:val="28"/>
        </w:rPr>
        <w:t xml:space="preserve">   Все мы радостно жив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село игр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анцуем, и п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вый год встречаем!</w:t>
      </w:r>
    </w:p>
    <w:p>
      <w:pPr>
        <w:pStyle w:val="Normal"/>
        <w:rPr/>
      </w:pPr>
      <w:r>
        <w:rPr>
          <w:b/>
          <w:sz w:val="28"/>
          <w:szCs w:val="28"/>
        </w:rPr>
        <w:t>2-ой реб.</w:t>
      </w:r>
      <w:r>
        <w:rPr>
          <w:sz w:val="28"/>
          <w:szCs w:val="28"/>
        </w:rPr>
        <w:t xml:space="preserve">    Ярко звездочка горит.</w:t>
        <w:br/>
        <w:t xml:space="preserve">                   На верхушке е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селится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меется звонко!</w:t>
      </w:r>
    </w:p>
    <w:p>
      <w:pPr>
        <w:pStyle w:val="Normal"/>
        <w:rPr/>
      </w:pPr>
      <w:r>
        <w:rPr>
          <w:b/>
          <w:sz w:val="28"/>
          <w:szCs w:val="28"/>
        </w:rPr>
        <w:t>3-ий реб.</w:t>
      </w:r>
      <w:r>
        <w:rPr>
          <w:sz w:val="28"/>
          <w:szCs w:val="28"/>
        </w:rPr>
        <w:t xml:space="preserve">    Новый год идет по св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заходит в кажд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о празднике чуде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сню весело спо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>Хоровод (дети сели)</w:t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/>
        <w:t>(Под музыку  входит беленький Кот Тишка, увидев мешок, удивился, оглядывается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Кот Тимофей:</w:t>
      </w:r>
      <w:r>
        <w:rPr>
          <w:sz w:val="28"/>
          <w:szCs w:val="28"/>
        </w:rPr>
        <w:t xml:space="preserve"> Ой, что это? Хм… мешок… интере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то мог его оставить? </w:t>
      </w:r>
      <w:r>
        <w:rPr>
          <w:i/>
        </w:rPr>
        <w:t xml:space="preserve">(Чем он заполнен, думает) </w:t>
      </w:r>
      <w:r>
        <w:rPr>
          <w:sz w:val="28"/>
          <w:szCs w:val="28"/>
        </w:rPr>
        <w:t xml:space="preserve">А посмотрю я, что там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утри. </w:t>
      </w:r>
      <w:r>
        <w:rPr>
          <w:i/>
        </w:rPr>
        <w:t>(Заглядывает в мешок, удивляется, растерянно)</w:t>
      </w:r>
      <w:r>
        <w:rPr>
          <w:sz w:val="28"/>
          <w:szCs w:val="28"/>
        </w:rPr>
        <w:t xml:space="preserve"> Это же подарки! Э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 же Дед Мороз мешок потерял?  Как же так? Как же ребята без подарков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танутся! Надо срочно мешок вернуть Деду  Морозу!  </w:t>
      </w:r>
      <w:r>
        <w:rPr>
          <w:i/>
        </w:rPr>
        <w:t xml:space="preserve">(Решительно берет  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мешок, собирается идти. Звучит музыка. В зал въезжает Баба  Яга «на 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лошадке»</w:t>
      </w:r>
      <w:r>
        <w:rPr>
          <w:i/>
          <w:color w:val="FF0000"/>
        </w:rPr>
        <w:t>…11111</w:t>
      </w:r>
      <w:r>
        <w:rPr>
          <w:i/>
        </w:rPr>
        <w:t>,  в галошах 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Ты лошадка не р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ут под елкой полежи </w:t>
      </w:r>
      <w:r>
        <w:rPr>
          <w:i/>
        </w:rPr>
        <w:t>(кладет ее под е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ет:  Эх, топни н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опни косолап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детский дом я по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ток поцарап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х, топни н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 притопни д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не стой на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му жизнь дорог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Фуф, фуф….Устала  чавото.  Фуф, фуф.. на праздник-то успела </w:t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                  </w:t>
      </w:r>
      <w:r>
        <w:rPr>
          <w:i/>
        </w:rPr>
        <w:t>(прохаживается)</w:t>
      </w:r>
      <w:r>
        <w:rPr>
          <w:sz w:val="28"/>
          <w:szCs w:val="28"/>
        </w:rPr>
        <w:t xml:space="preserve">  Кошачьим духом пахнет… </w:t>
      </w:r>
      <w:r>
        <w:rPr>
          <w:i/>
        </w:rPr>
        <w:t xml:space="preserve">(видит Тишку, идет к нем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 вот кто здесь…  Котик…Подходит ближе к Тишке) Ты, кто та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ешь? Как звать-то теб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Тимофей: </w:t>
      </w:r>
      <w:r>
        <w:rPr>
          <w:sz w:val="28"/>
          <w:szCs w:val="28"/>
        </w:rPr>
        <w:t>Меня Тишкой зовут!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У-у-у! А куда  же ты беленький путь держишь? </w:t>
      </w:r>
      <w:r>
        <w:rPr>
          <w:i/>
        </w:rPr>
        <w:t>(Замечает мешок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что это у тебя в мешк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 Тимофей:</w:t>
      </w:r>
      <w:r>
        <w:rPr>
          <w:sz w:val="28"/>
          <w:szCs w:val="28"/>
        </w:rPr>
        <w:t xml:space="preserve"> Иду искать Деда Мороза. Он же мешок с подарками потеря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 А вон оно что… И ты такой честный? Нашел мешок с подарками и с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е оставил. А вдруг там не подарки вовсе? А там ……какие – нибуд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ервячки, паучк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 Тимофей: </w:t>
      </w:r>
      <w:r>
        <w:rPr>
          <w:sz w:val="28"/>
          <w:szCs w:val="28"/>
        </w:rPr>
        <w:t>Нет, точно подар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 </w:t>
      </w:r>
      <w:r>
        <w:rPr>
          <w:i/>
        </w:rPr>
        <w:t>(обходит вокруг Тишки):</w:t>
      </w:r>
      <w:r>
        <w:rPr>
          <w:sz w:val="28"/>
          <w:szCs w:val="28"/>
        </w:rPr>
        <w:t xml:space="preserve"> А ты знаешь, где Деда  Мороза иск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 Тимофей: </w:t>
      </w:r>
      <w:r>
        <w:rPr>
          <w:i/>
        </w:rPr>
        <w:t>(вздыхает)</w:t>
      </w:r>
      <w:r>
        <w:rPr>
          <w:sz w:val="28"/>
          <w:szCs w:val="28"/>
        </w:rPr>
        <w:t xml:space="preserve"> Нет, Может по пути кого-нибудь встречу, спрош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 Я – то, знаю, где Дед Мороз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 Тимофей: </w:t>
      </w:r>
      <w:r>
        <w:rPr>
          <w:sz w:val="28"/>
          <w:szCs w:val="28"/>
        </w:rPr>
        <w:t xml:space="preserve">Ой, будьте добры, подскажите, пожалуйст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 Подскажу, подскажу, только дай в мешок загля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 Тимофей: </w:t>
      </w:r>
      <w:r>
        <w:rPr>
          <w:sz w:val="28"/>
          <w:szCs w:val="28"/>
        </w:rPr>
        <w:t>Нет, не могу. Это чужой мешок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 Надо же. Какой честный! </w:t>
      </w:r>
      <w:r>
        <w:rPr>
          <w:i/>
        </w:rPr>
        <w:t>(Злится, ходит вокруг Кота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чно не дашь посмотре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 Тимофей:</w:t>
      </w:r>
      <w:r>
        <w:rPr>
          <w:sz w:val="28"/>
          <w:szCs w:val="28"/>
        </w:rPr>
        <w:t xml:space="preserve"> Точн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 Вот я тебе покажу, как Бабе Яге перечить. Тьфу. Тьфу! Сейчас я т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кажу </w:t>
      </w:r>
      <w:r>
        <w:rPr>
          <w:i/>
        </w:rPr>
        <w:t>(начинает колдовать).</w:t>
      </w:r>
      <w:r>
        <w:rPr>
          <w:sz w:val="28"/>
          <w:szCs w:val="28"/>
        </w:rPr>
        <w:t xml:space="preserve"> Чуфырь, чуфырь! Фу ты, ну т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уфырь, чуфырь! Елки гнуты!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Гаснет задний свет. Звучит музыка)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 </w:t>
      </w:r>
      <w:r>
        <w:rPr>
          <w:i/>
        </w:rPr>
        <w:t xml:space="preserve">исполняет танец «Колдовство» вокруг Кота. Во время танца Кот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прячется для  незаметного превращения в черного кота. Пока кот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переодевается.  Баба  Яга танцует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В  конце «Колдовства» Кот Тишка в образе черного ко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 </w:t>
      </w:r>
      <w:r>
        <w:rPr>
          <w:i/>
        </w:rPr>
        <w:t>(удовлетворительно осматривает Кота).</w:t>
      </w:r>
      <w:r>
        <w:rPr>
          <w:sz w:val="28"/>
          <w:szCs w:val="28"/>
        </w:rPr>
        <w:t xml:space="preserve"> Ну, вот это совсем другое де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 ну-ка,  котик, принеси мне этот мешок. </w:t>
      </w:r>
      <w:r>
        <w:rPr>
          <w:i/>
        </w:rPr>
        <w:t>(показывает на мешок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Тишка: </w:t>
      </w:r>
      <w:r>
        <w:rPr>
          <w:sz w:val="28"/>
          <w:szCs w:val="28"/>
        </w:rPr>
        <w:t xml:space="preserve">Да, бери! </w:t>
      </w:r>
      <w:r>
        <w:rPr>
          <w:i/>
        </w:rPr>
        <w:t xml:space="preserve">(Приносит мешок. Баба Яга берет мешок и убегает. Кот         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</w:rPr>
        <w:t xml:space="preserve">Тишка подбегает к  детям  показывает язык корчит гримасы, шумит –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можно поиграть в бубен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</w:rPr>
        <w:t>(Под музыку появляется Медведь)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Кто здесь устроил такой шум и мне мешает спать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Приходила Баба Яга беленького послушного Кота Тишку превратила в че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воспитанного кота. Забрала мешок с подарками и убежала.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: М…да, Как же быть? Мешок у Бабы Яги и все без подарков останутся! </w:t>
      </w:r>
      <w:r>
        <w:rPr>
          <w:i/>
        </w:rPr>
        <w:t xml:space="preserve">(В  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 xml:space="preserve">это время Кот Тишка, бегает по залу, шалит) </w:t>
      </w:r>
      <w:r>
        <w:rPr>
          <w:sz w:val="28"/>
          <w:szCs w:val="28"/>
        </w:rPr>
        <w:t xml:space="preserve">Да! </w:t>
      </w:r>
      <w:r>
        <w:rPr>
          <w:i/>
        </w:rPr>
        <w:t>(Посмотрев на Тишку,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i/>
        </w:rPr>
        <w:t xml:space="preserve">чешет затылок.) </w:t>
      </w:r>
      <w:r>
        <w:rPr>
          <w:sz w:val="28"/>
          <w:szCs w:val="28"/>
        </w:rPr>
        <w:t xml:space="preserve">Надо Тишке  помочь! Я слышал, что если изображать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зных зверей, может колдовство пройд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Танец     Песня про следы»</w:t>
      </w:r>
      <w:r>
        <w:rPr>
          <w:sz w:val="28"/>
          <w:szCs w:val="28"/>
        </w:rPr>
        <w:t xml:space="preserve"> (</w:t>
      </w:r>
      <w:r>
        <w:rPr>
          <w:i/>
        </w:rPr>
        <w:t>Из мультфильма «Маша и медведь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</w:t>
      </w:r>
      <w:r>
        <w:rPr/>
        <w:t>(исполняют движения по тексту песни. Тишка не расколдовывается) (Дети с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: Нет, не получилось!  Эх, Тишка, Тишка! </w:t>
      </w:r>
      <w:r>
        <w:rPr>
          <w:i/>
        </w:rPr>
        <w:t>(вздыхает).</w:t>
      </w:r>
      <w:r>
        <w:rPr>
          <w:sz w:val="28"/>
          <w:szCs w:val="28"/>
        </w:rPr>
        <w:t xml:space="preserve"> Может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зовем на помощь  Снегурочку? Ведь она такая волшебница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ебята, давайте вместе позовем Снегуроч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негурочка! Снегурочк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i/>
        </w:rPr>
        <w:t>(выходит Снегурочка «Песня Снегурочки» )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те, ребята! Здравствуй, Мишка! </w:t>
      </w:r>
      <w:r>
        <w:rPr>
          <w:i/>
        </w:rPr>
        <w:t>(осматривается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здесь красиво!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 Снегурочка, помоги нам, пожалуйст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А что случило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:  Приходила Баба Яга беленького послушного Кота Тишку превратил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рного  не  воспитанного кота. Забрала мешок с подарками и убежал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Конечно, помогу!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 Вот и хорошо. А я пойду в лес, поищу Бабу ягу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i/>
        </w:rPr>
        <w:t xml:space="preserve"> </w:t>
      </w:r>
      <w:r>
        <w:rPr>
          <w:i/>
        </w:rPr>
        <w:t>(Уходит из зал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 xml:space="preserve">Ребята, я вам принесла волшебные музыкальные инструменты. Мы 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их сейчас поиграем, может, Тишку расколдуе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u w:val="single"/>
        </w:rPr>
        <w:t>Игра на музыкальных инструмент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i/>
        </w:rPr>
        <w:t>(Тишка не расколдовывается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>Ох, что же делать?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бята, а давайте с Тишкой поиграе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                                        </w:t>
      </w:r>
      <w:r>
        <w:rPr>
          <w:b/>
          <w:sz w:val="28"/>
          <w:szCs w:val="28"/>
          <w:u w:val="single"/>
        </w:rPr>
        <w:t>Подвижная игра в «Жмурк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>Ничего не получается. Может быть,  позовем Деда Мороз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онечно, конечно, позов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 и дети:  </w:t>
      </w:r>
      <w:r>
        <w:rPr>
          <w:sz w:val="28"/>
          <w:szCs w:val="28"/>
        </w:rPr>
        <w:t xml:space="preserve">Дед Мороз иди к нам! </w:t>
      </w:r>
      <w:r>
        <w:rPr>
          <w:i/>
        </w:rPr>
        <w:t>(2 раза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Под музыку входит Дед Мороз) – фонограмма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идеть всех я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х гостей и всех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Новым годом поздравл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ежной зимушки ж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 санки вас ка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вы в снежки иг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вы в снежки иг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Мороза не боя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росли и зака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теперь все в круг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чу повеселить вас 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Дед Мороз, а мы хотим с тобой поигр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</w:t>
      </w:r>
      <w:r>
        <w:rPr>
          <w:sz w:val="28"/>
          <w:szCs w:val="28"/>
        </w:rPr>
        <w:t>Играть я люблю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u w:val="single"/>
        </w:rPr>
        <w:t>Игра «Вот та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Как встречаем Новый год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 </w:t>
      </w:r>
      <w:r>
        <w:rPr>
          <w:sz w:val="28"/>
          <w:szCs w:val="28"/>
        </w:rPr>
        <w:t xml:space="preserve">Вот так! </w:t>
      </w:r>
      <w:r>
        <w:rPr>
          <w:i/>
        </w:rPr>
        <w:t>(показывают большой пале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</w:t>
      </w:r>
      <w:r>
        <w:rPr>
          <w:sz w:val="28"/>
          <w:szCs w:val="28"/>
        </w:rPr>
        <w:t>Как мы елку наряжа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  </w:t>
      </w:r>
      <w:r>
        <w:rPr>
          <w:sz w:val="28"/>
          <w:szCs w:val="28"/>
        </w:rPr>
        <w:t xml:space="preserve">Вот так! </w:t>
      </w:r>
      <w:r>
        <w:rPr>
          <w:i/>
        </w:rPr>
        <w:t>(Руки опускают сверху вниз –волнообразно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Как Снегурочка бежит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 </w:t>
      </w:r>
      <w:r>
        <w:rPr>
          <w:sz w:val="28"/>
          <w:szCs w:val="28"/>
        </w:rPr>
        <w:t xml:space="preserve">Вот так! </w:t>
      </w:r>
      <w:r>
        <w:rPr>
          <w:i/>
        </w:rPr>
        <w:t>(бежит на мест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Снеговик за ней спеши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  </w:t>
      </w:r>
      <w:r>
        <w:rPr>
          <w:sz w:val="28"/>
          <w:szCs w:val="28"/>
        </w:rPr>
        <w:t xml:space="preserve">Вот так! </w:t>
      </w:r>
      <w:r>
        <w:rPr>
          <w:i/>
        </w:rPr>
        <w:t>(Переваливаются на мест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</w:t>
      </w:r>
      <w:r>
        <w:rPr>
          <w:sz w:val="28"/>
          <w:szCs w:val="28"/>
        </w:rPr>
        <w:t>Как мы с горочки спускали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  </w:t>
      </w:r>
      <w:r>
        <w:rPr>
          <w:sz w:val="28"/>
          <w:szCs w:val="28"/>
        </w:rPr>
        <w:t xml:space="preserve">Вот так! </w:t>
      </w:r>
      <w:r>
        <w:rPr>
          <w:i/>
        </w:rPr>
        <w:t>(волнообразное движение руками в сторон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</w:t>
      </w:r>
      <w:r>
        <w:rPr>
          <w:sz w:val="28"/>
          <w:szCs w:val="28"/>
        </w:rPr>
        <w:t>Как в сугробе оказали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Вот так! </w:t>
      </w:r>
      <w:r>
        <w:rPr>
          <w:i/>
        </w:rPr>
        <w:t>(присаживаются на корточки, ладошки на подбородк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Ну-ка дружно детвора скажем елочк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 </w:t>
      </w:r>
      <w:r>
        <w:rPr>
          <w:sz w:val="28"/>
          <w:szCs w:val="28"/>
        </w:rPr>
        <w:t>Ур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Я пока с вами играл, рукавицу потерял, помогите, мне ее най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 xml:space="preserve">Мы поможем тебе найти ни одну, а целых пять </w:t>
      </w:r>
      <w:r>
        <w:rPr>
          <w:i/>
        </w:rPr>
        <w:t xml:space="preserve">(показывает разные </w:t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                        </w:t>
      </w:r>
      <w:r>
        <w:rPr>
          <w:i/>
        </w:rPr>
        <w:t xml:space="preserve">рукавицы). </w:t>
      </w:r>
      <w:r>
        <w:rPr>
          <w:sz w:val="28"/>
          <w:szCs w:val="28"/>
        </w:rPr>
        <w:t>Ты попробуй отгадать, и рукавицу свою догн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</w:t>
      </w:r>
      <w:r>
        <w:rPr>
          <w:i/>
        </w:rPr>
        <w:t xml:space="preserve">снегурочка раздает рукавицы детям они передают их по кругу. Дед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Мороз  догоняет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u w:val="single"/>
        </w:rPr>
        <w:t>Игра «Догони рукавиц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i/>
        </w:rPr>
        <w:t>(Дед Мороз догоняет поочередно</w:t>
      </w:r>
      <w:r>
        <w:rPr>
          <w:i/>
          <w:color w:val="FF0000"/>
        </w:rPr>
        <w:t>1111</w:t>
      </w:r>
      <w:r>
        <w:rPr>
          <w:i/>
        </w:rPr>
        <w:t>детские вареж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это не моя рукавица! </w:t>
      </w:r>
      <w:r>
        <w:rPr>
          <w:i/>
        </w:rPr>
        <w:t>(наконец догоняет св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от это моя рукавица! </w:t>
      </w:r>
      <w:r>
        <w:rPr>
          <w:i/>
        </w:rPr>
        <w:t>(надевает на руку)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ед Мороз, мы еще хотим повеселиться с тоб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Игра « Ты мор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Ты мороз, мороз, мороз,     </w:t>
      </w:r>
      <w:r>
        <w:rPr>
          <w:i/>
        </w:rPr>
        <w:t xml:space="preserve"> (грозит пальч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показывай свой нос!        </w:t>
      </w:r>
      <w:r>
        <w:rPr>
          <w:i/>
        </w:rPr>
        <w:t>(Показывают двумя руками н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ходи скорей домой    </w:t>
      </w:r>
      <w:r>
        <w:rPr>
          <w:i/>
        </w:rPr>
        <w:t>(ладонями отталки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ужу уноси с собой </w:t>
      </w:r>
      <w:r>
        <w:rPr>
          <w:i/>
        </w:rPr>
        <w:t>(кружатся притаптывая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мы саночки возьмем </w:t>
      </w:r>
      <w:r>
        <w:rPr>
          <w:i/>
        </w:rPr>
        <w:t>(бегут по кругу друг за другом потирая ладо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на улицу пойд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ядем в саночки – самокаточки  </w:t>
      </w:r>
      <w:r>
        <w:rPr>
          <w:i/>
        </w:rPr>
        <w:t>(останавлив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горки  </w:t>
      </w:r>
      <w:r>
        <w:rPr>
          <w:i/>
        </w:rPr>
        <w:t>(руки поднимают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пали! </w:t>
      </w:r>
      <w:r>
        <w:rPr>
          <w:i/>
        </w:rPr>
        <w:t>(приседают на корточки, руки опускают вниз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Мороза убежали! </w:t>
      </w:r>
      <w:r>
        <w:rPr>
          <w:i/>
        </w:rPr>
        <w:t>(разбегаются врассыпную, Дед Мороз догоняет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(Дети сел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Ох, устал я, поси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ребяток погля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сейчас нам дет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читать стихи пора </w:t>
      </w:r>
      <w:r>
        <w:rPr>
          <w:i/>
        </w:rPr>
        <w:t>(присаживается на стул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2-3 стихотворени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предлагает подержаться за посох, посидеть на коленях и тд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Ну и хорошо я повесел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За такой праздник хочу вас порадовать подарками </w:t>
      </w:r>
      <w:r>
        <w:rPr>
          <w:i/>
        </w:rPr>
        <w:t>(огляды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где же мой волшебный мешок с подарками? </w:t>
      </w:r>
      <w:r>
        <w:rPr>
          <w:i/>
        </w:rPr>
        <w:t>(задумы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х, ох…Я так виноват, так винова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ешок волшебный с подарками потерял, а без мешка у ме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т волшебной сил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>Дед Мороз, а мы знаем у кого мешок! Мешок нашел кот Т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хотел тебе вернуть, но Баба яга заколдовала Кота и забрала мешо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(В это время Тишка балуется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Ай, ай, ай надо Тишке помочь! Но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</w:t>
      </w:r>
      <w:r>
        <w:rPr>
          <w:i/>
        </w:rPr>
        <w:t xml:space="preserve">все герои задумываются, появляется  Баба Яга поет песн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«вот она была и нету,   вот она была и нету» </w:t>
      </w:r>
      <w:r>
        <w:rPr>
          <w:i/>
        </w:rPr>
        <w:t>ест конфет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Вот она Баба Яг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:    </w:t>
      </w:r>
      <w:r>
        <w:rPr>
          <w:sz w:val="28"/>
          <w:szCs w:val="28"/>
        </w:rPr>
        <w:t>А-ха! Да, 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Ты не наши ли подарки е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:    </w:t>
      </w:r>
      <w:r>
        <w:rPr>
          <w:sz w:val="28"/>
          <w:szCs w:val="28"/>
        </w:rPr>
        <w:t>А-х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Ты все съела и ребятам не оставил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:    </w:t>
      </w:r>
      <w:r>
        <w:rPr>
          <w:sz w:val="28"/>
          <w:szCs w:val="28"/>
        </w:rPr>
        <w:t>Я все подарки съе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Ах, какая ты не воспитанная ни с кем не поделилась, ни кого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гостила </w:t>
      </w:r>
      <w:r>
        <w:rPr>
          <w:i/>
        </w:rPr>
        <w:t>(Баба Яга кивает положительно голово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вот мы сейчас займемся твоим воспит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негурочка, где твои колокольчи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>а вот они колокольчи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а вот они сейчас поиграют колокольчиками и преврат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бя в добрую воспитан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Игра с колокольчиками»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 </w:t>
      </w:r>
      <w:r>
        <w:rPr/>
        <w:t>(падает)</w:t>
      </w:r>
      <w:r>
        <w:rPr>
          <w:sz w:val="28"/>
          <w:szCs w:val="28"/>
        </w:rPr>
        <w:t xml:space="preserve"> ну вс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</w:t>
      </w:r>
      <w:r>
        <w:rPr>
          <w:i/>
        </w:rPr>
        <w:t xml:space="preserve">(подходит) </w:t>
      </w:r>
      <w:r>
        <w:rPr>
          <w:sz w:val="28"/>
          <w:szCs w:val="28"/>
        </w:rPr>
        <w:t>Чё, совсем все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</w:rPr>
        <w:t>(Баба Яга встает, начинает выкрикивать вежливые слова)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 спасибо, пожалуйста,  до свидания… Ой, что это со мной? Добрый Ден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Что Ягуся? Как воспитание?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 Ой! Ой. Доброе утр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Хорошее дело я сделал. Превратил Бабу Ягу в воспитанную, добрую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i/>
        </w:rPr>
        <w:t>(Тишка бегает по залу, кривляется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>(</w:t>
      </w:r>
      <w:r>
        <w:rPr>
          <w:i/>
        </w:rPr>
        <w:t xml:space="preserve">смотрит на Тишку) </w:t>
      </w:r>
      <w:r>
        <w:rPr>
          <w:sz w:val="28"/>
          <w:szCs w:val="28"/>
        </w:rPr>
        <w:t xml:space="preserve">А как же Тишка? Ведь Новый год, а его мы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асколдовали. Как же так?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Баба Яга говори, как расколдовать кота?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 Пожалуйста,  пожалуйста. Надо огоньки на елочке зажечь. Давайте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месте скажем: «Раз, два, три, елочка гори!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(Дети повторяют, елочка не зажигаетс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Ребята, у меня есть волшебные светящиеся огоньки 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>(можно, палочки, султанчики, фонарик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u w:val="single"/>
        </w:rPr>
        <w:t>«Танец с огоньками»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</w:t>
      </w:r>
      <w:r>
        <w:rPr>
          <w:i/>
        </w:rPr>
        <w:t xml:space="preserve">задний свет выключается, дети подбегают к елочке, она загорается!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Дети сели. В это время из-за елки появляется белый ко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>Вот и Тишка снова белым стал.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 xml:space="preserve">Кот Тишка: </w:t>
      </w:r>
      <w:r>
        <w:rPr>
          <w:sz w:val="28"/>
          <w:szCs w:val="28"/>
        </w:rPr>
        <w:t xml:space="preserve">Спасибо, ребятишки. </w:t>
      </w:r>
      <w:r>
        <w:rPr>
          <w:i/>
        </w:rPr>
        <w:t xml:space="preserve">(оглядывает себя, обнаруживает, что мешка с </w:t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                       </w:t>
      </w:r>
      <w:r>
        <w:rPr>
          <w:i/>
        </w:rPr>
        <w:t xml:space="preserve">подарками при нем нет.) </w:t>
      </w:r>
      <w:r>
        <w:rPr>
          <w:sz w:val="28"/>
          <w:szCs w:val="28"/>
        </w:rPr>
        <w:t>А, где же мешок с подарками?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 Сейчас, сейчас позо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Мешочек, беги к нам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радуй меня и детей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i/>
        </w:rPr>
        <w:t>(под музыку вбегает «Живой мешок»)</w:t>
      </w:r>
    </w:p>
    <w:p>
      <w:pPr>
        <w:pStyle w:val="Normal"/>
        <w:rPr/>
      </w:pPr>
      <w:r>
        <w:rPr>
          <w:b/>
          <w:sz w:val="28"/>
          <w:szCs w:val="28"/>
        </w:rPr>
        <w:t>Мешок:</w:t>
      </w:r>
      <w:r>
        <w:rPr>
          <w:sz w:val="28"/>
          <w:szCs w:val="28"/>
        </w:rPr>
        <w:t xml:space="preserve"> </w:t>
      </w:r>
      <w:r>
        <w:rPr>
          <w:i/>
        </w:rPr>
        <w:t>(поет)</w:t>
      </w:r>
      <w:r>
        <w:rPr>
          <w:sz w:val="28"/>
          <w:szCs w:val="28"/>
        </w:rPr>
        <w:t xml:space="preserve"> Я мешочек не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мешочек оз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адушки-ла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никерс –шоколадуш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Какой веселый у меня мешок!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 Вот они мои подарки!  </w:t>
      </w:r>
      <w:r>
        <w:rPr>
          <w:i/>
        </w:rPr>
        <w:t xml:space="preserve">(раскрывает мешок с огромным количеством  трепья 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начинает предлагать детям пода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от скатерть самобранка, хоть и старая, но очень полез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от юбка собственная, немодная, но сказо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А вот сковородка, грязная, которую если почистить, то можно смотре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в зерк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от варенье из мухоморчиков, друзей удивить и всех угости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Нет, Баба Яга, нам твои подарочки не подходят. Закрывай свой меш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Я сейчас скажу волшебные слова,  и в мешке появятся настоя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дарки. Где мой волшебный посох. Будем волшебство твори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шок: </w:t>
      </w:r>
      <w:r>
        <w:rPr>
          <w:sz w:val="28"/>
          <w:szCs w:val="28"/>
        </w:rPr>
        <w:t>Дед Мороз, чтоб подарочки взять, должен ты меня догн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Ой. Да, это ерунда, мы догоним без труда.</w:t>
      </w:r>
      <w:r>
        <w:rPr>
          <w:i/>
        </w:rPr>
        <w:t xml:space="preserve"> (Дед Мороз  бежит за 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>мешком, вокруг елки. Кричит:</w:t>
      </w:r>
      <w:r>
        <w:rPr>
          <w:sz w:val="28"/>
          <w:szCs w:val="28"/>
        </w:rPr>
        <w:t xml:space="preserve"> «Догнал! Догнал!» </w:t>
      </w:r>
      <w:r>
        <w:rPr>
          <w:i/>
        </w:rPr>
        <w:t>бер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за елкой настоящий мешок с подаркам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Вот мешок, догнал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т мой волшебный посох, будем волшебство тво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осох сильный, посох морози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, два, три. Раз, два, три. Нам подарки вороти»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(Стучит три раза. Баба яга заглядывает в мешок и достает настоящие подарки) 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 (</w:t>
      </w:r>
      <w:r>
        <w:rPr>
          <w:i/>
        </w:rPr>
        <w:t>не хочет отдавать.)</w:t>
      </w:r>
      <w:r>
        <w:rPr>
          <w:sz w:val="28"/>
          <w:szCs w:val="28"/>
        </w:rPr>
        <w:t xml:space="preserve"> Ой, это все м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</w:t>
      </w:r>
      <w:r>
        <w:rPr>
          <w:i/>
        </w:rPr>
        <w:t>Обхватывает мешок)</w:t>
      </w:r>
      <w:r>
        <w:rPr>
          <w:sz w:val="28"/>
          <w:szCs w:val="28"/>
        </w:rPr>
        <w:t xml:space="preserve"> Никому не д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Баба яга ты же у нас воспитанная и знаешь, что так дела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</w:t>
      </w:r>
      <w:r>
        <w:rPr>
          <w:color w:val="FF0000"/>
          <w:sz w:val="28"/>
          <w:szCs w:val="28"/>
        </w:rPr>
        <w:t>Если будут го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Ну-ка, гости дорогие, загляните-ка в мешок, появилис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там подарки или нет! </w:t>
      </w:r>
      <w:r>
        <w:rPr>
          <w:i/>
        </w:rPr>
        <w:t>(Гости заглядывают, берут настоящий подаро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поздравляют детей) (Раздача подарков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Будьте все здор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ьте счастливы весь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 свидания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вам придем мы через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Тишка: Осипова О.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6:00Z</dcterms:created>
  <dc:creator> domreb</dc:creator>
  <dc:description/>
  <cp:keywords/>
  <dc:language>en-US</dc:language>
  <cp:lastModifiedBy>miss.osyapa@outlook.com</cp:lastModifiedBy>
  <dcterms:modified xsi:type="dcterms:W3CDTF">2020-07-06T03:36:00Z</dcterms:modified>
  <cp:revision>9</cp:revision>
  <dc:subject/>
  <dc:title/>
</cp:coreProperties>
</file>