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оретические основы успеха воспитанник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пех – понятие неоднозначное, сложное, имеет разную трактовку. С социально-психологической точки зрения – оптимальное соотношение между ожиданиями окружающих, личности и результатами ее деятельност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жде чем перейти непосредственно к алгоритму создания ситуации успеха, необходимо выяснить, чем успех является для ребенка.</w:t>
      </w:r>
    </w:p>
    <w:p>
      <w:pPr>
        <w:pStyle w:val="Normal"/>
        <w:pBdr>
          <w:top w:val="single" w:sz="6" w:space="1" w:color="000000"/>
        </w:pBdr>
        <w:spacing w:lineRule="auto" w:line="360" w:before="0" w:after="0"/>
        <w:jc w:val="both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  <w:t>Конец формы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дагогика успеха во многом связана с идеями гуманистической психологии. Так, У. Глассер убежден, что успех должен быть доступен каждому ребенку: если ребенку удастся добиться успеха в детстве, то у него есть все шансы на успех в жизн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. Маслоу считает личность ребенка неповторимой уникальной ценностью с заложенным изначально потенциалом, в полной мере способствующим его саморазвитию. Важно создать условия для удовлетворения развивающихся потребностей подрастающего человек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.А. Андреева пишет о том, что успех - это один из факторов, способных улучшить взаимоотношения между детьми и взрослыми; это процесс, который помогает ребенку поверить в себя и свои способности; избежать ошибок; поддерживает ребенка при неудачах. Автор утверждает, что для того, чтобы ребенок был успешен, педагогам и родителям придется изменить привычный стиль общения и взаимодействия с ним. Важно не просто обращать внимание на ошибки и плохое поведение ребенка, взрослому придется сосредоточиться на позитивной стороне его поступков и поощрении того, что он делает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следователи утверждают, что образовательный процесс должен строиться таким образом, чтобы каждый ребенок получил шанс всесторонне развиваться, становиться личностью, проявлять свою индивидуальность. В свою очередь, всестороннее развитие каждого ребенка с учетом его возраста, способа и темпа самоосуществления является главным принципом, обусловливающим перспективу саморазвития, реализации его сущностных сил. Все дети разные с позиции самоосуществления (разный исходный социальный опыт, разные сложившиеся системы отношений, самосознание), однако все равны с точки зрения своего права на полноценное саморазвитие в образовательном процесс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том случае, когда успех делается устойчивым, постоянным, может начаться своего рода реакция, высвобождающая огромные, скрытые до поры возможности личности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едагогическом смысле успех может быть результатом продуманной, подготовленной тактики педагогов, семьи. Успех – категория не абстрактная. Радость успеха дошкольника отличается от радости школьника. Школьник и осознает, и переживает успех, но не всегда может докопаться до его источников, не всегда адекватно оценивает его. Дошкольник  же не столько осознает успех, сколько переживает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до полагать, что даже разовое переживание успеха может коренным образом изменить состояние ребенка, изменить ритм и стиль его жизнедеятельности, взаимоотношений с окружающими. Безусловно, большое внимание при этом уделяется этической, нравственной стороне успеха (своим успехом я обязан окружающим, мой успех - это результат упорного труда, мой успех не является препятствием для других гимназистов и т.д.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им образом, состоявшийся успех предусматривает оптимальное соотношение между ожиданиями окружающих, личности и результатами ее деятельност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Главный смысл деятельности педагога состоит в том, чтобы каждый ребенок был успешен, это способствует развитию уверенности ребенка в себе, повышению самооценки, развитию чувства собственной значимост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м механизмом в решении этой задачи становится ситуация успеха. По мнению А. С. Белкина, ситуация - это сочетание условий, которые обеспечивают успех, а сам успех - результат подобной ситуаци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Проживая ситуацию успеха, ребенок приобретает чувство собственного достоинства, успех приводит школьника к осознанию собственной компетентности. Ситуация - это то, что способен организовать педагог. Переживания радости, успеха-явления, вызывающие чувство самодостаточности, психологической комфортности, эмоциональной стабильност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Ведущим принципом педагогики успеха является гуманистическая направленность образовательного процесса. Этот принцип предполагает создание условий, направленных на раскрытие и развитие способностей ребенка, его позитивную самореализацию. Направленность основывается на уважении и вере в ребенка и предусматривает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лное принятие ребенка, его чувств, переживание, желаний. По силе переживаний детские чувства не уступают чувствам взрослого, кроме того, в силу возрастных особенностей - импульсивности, недостатка личного опыта, слабой воли, преобладания чувств над разумом - переживания ребенка приобретают особую остроту и оказывают большое влияние на его дальнейшую судьбу. Поэтому педагогу важно показать, что он понимает и принимает ребенка. Это вовсе не означает, что педагог разделяет поступки и действия подростка, понять - не значит согласитьс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вобода выбора. Педагог не должен всеми правдами и неправдами добиваться определенного результата. Нельзя принуждать ребенка, заставлять признаться в чем-либо. Всякое давление исключается, ребенок имеет полное право на собственное решение, даже если с точки зрения педагога оно неудачное. Задача - не заставить ребенка принять предлагаемое учителем решение, а создать условия для адекватного выбора. Педагог, думающий в первую очередь об установлении контакта с ребенком, желающий понять его, допускающий, что у ребенка есть право на самостоятельное решение, имеет гораздо больше шансов на успех, чем тот учитель, который обеспокоен лишь сиюминутным результатом и внешним благополучием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нимание внутреннего состояния ребенка, требующее от педагога умения читать невербальную информацию, способности не приписывать ребенку тех отрицательных качеств, которые взрослому хочется видеть в не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мение не только слышать, но и слушать. Это требует от человека волевых усилий, связанных с пониманием сути происходящего. От понимающего слушателя требуется: своим видом демонстрировать, что он внимательно слушает и пытается понять; не перебивать репликами и рассказами о себе; не давать оценок; оценочные суждения заменять невербальным и вербальным отражением чувств рассказчика; не давать советов, если в них не нуждают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облюдение данных условий приводит к возникновению психологических барьеров в общении педагога и ребенк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им образом, другой принцип педагогики успеха - принцип сотрудничества, то есть партнерская деятельность.</w:t>
      </w:r>
    </w:p>
    <w:sectPr>
      <w:type w:val="nextPage"/>
      <w:pgSz w:w="11906" w:h="16838"/>
      <w:pgMar w:left="1418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Z">
    <w:name w:val="z-Начало формы Знак"/>
    <w:basedOn w:val="Style12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basedOn w:val="Style12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scription">
    <w:name w:val="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8:38:00Z</dcterms:created>
  <dc:creator>Бредихина</dc:creator>
  <dc:description/>
  <cp:keywords/>
  <dc:language>en-US</dc:language>
  <cp:lastModifiedBy>user</cp:lastModifiedBy>
  <cp:lastPrinted>2014-05-14T12:03:00Z</cp:lastPrinted>
  <dcterms:modified xsi:type="dcterms:W3CDTF">2020-07-06T12:44:00Z</dcterms:modified>
  <cp:revision>57</cp:revision>
  <dc:subject/>
  <dc:title/>
</cp:coreProperties>
</file>