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Алтайский государственный природный заповедник</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rPr>
        <w:t>Алтайский государственный заповедник [1] — заповедник в горах Южной Сибири.</w:t>
      </w:r>
    </w:p>
    <w:p>
      <w:pPr>
        <w:pStyle w:val="Normal"/>
        <w:spacing w:lineRule="auto" w:line="240" w:before="0" w:after="0"/>
        <w:ind w:firstLine="540"/>
        <w:jc w:val="both"/>
        <w:rPr/>
      </w:pPr>
      <w:r>
        <w:rPr>
          <w:rFonts w:cs="Times New Roman" w:ascii="Times New Roman" w:hAnsi="Times New Roman"/>
        </w:rPr>
        <w:t>Образован 7 октября 1967 года в границах ранее существовавшего  заповедника. Заповедник расположен в горах Южной Сибири в Турочакском и Улаганском районах Республики Алтай. Площадь — 881 238 га по лесоустройству 1981 года. Протяжённость территории с северо-запада на юго-восток — 230 км, ширина 30—40, до 75 к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Территория Алтайского и Катунского заповедников внесена в список Всемирного культурного и природного наследия ЮНЕСКО под названием «Золотые горы Алтая» (1998).</w:t>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География</w:t>
      </w:r>
    </w:p>
    <w:p>
      <w:pPr>
        <w:pStyle w:val="Normal"/>
        <w:spacing w:lineRule="auto" w:line="240" w:before="0" w:after="0"/>
        <w:ind w:firstLine="540"/>
        <w:jc w:val="both"/>
        <w:rPr/>
      </w:pPr>
      <w:r>
        <w:rPr>
          <w:rFonts w:cs="Times New Roman" w:ascii="Times New Roman" w:hAnsi="Times New Roman"/>
        </w:rPr>
        <w:t>Вдоль границ заповедника располагаются высокие хребты: на севере — хребет Торот, на северо-востоке — Абаканский, на крайнем юге — отроги хребта Чихачёва (гора Гетедей, 3 021 м), на востоке — Шапшальский хребет. Несколько обособленных горных массивов находятся и в центре заповедника: Куркуре, Тетыколь, Чулышманский. Западная граница идёт вдоль реки Чулышман и по Телецкому озеру. Более 20 % площади заповедника покрыто скальными, каменистыми осыпями и галечником. В заповеднике 1 190 озёр площадью более 1 га каждое. На реке Чульче в 8 км от устья находится самый большой водопад Алтая — Большой Чульчинский (Учар), это 150-метровый каскад воды. Климат континентальный. Территория заповедника необыкновенной природной красоты и эстетического значения, содержащая наиболее значимые ареалы биологических разновидностей и имеющая исключительную всемирную ценность с точки зрения науки. Алтайский заповедник — один из наиболее крупных заповедников России, его площадь составляет 9,4 % от всей территории Республики Алтай. Весь правый берег Телецкого озера и 22 тыс. га его акватории находятся на заповедной территории. Вся территория заповедника не имеет ни одной автодороги и практически непроходима, если не пользоваться редкими тропами, проложенными лесниками и сотрудниками заповедника. Местонахождение этих троп необходимо хорошо знать, отправляясь в путешествие без проводника. Посещение заповедника только с разрешения администрации и оформляется соответствующим пропуском.</w:t>
      </w:r>
    </w:p>
    <w:p>
      <w:pPr>
        <w:pStyle w:val="Normal"/>
        <w:spacing w:lineRule="auto" w:line="240" w:before="0" w:after="0"/>
        <w:ind w:firstLine="540"/>
        <w:jc w:val="both"/>
        <w:rPr>
          <w:rFonts w:ascii="Times New Roman" w:hAnsi="Times New Roman" w:cs="Times New Roman"/>
          <w:b/>
          <w:b/>
          <w:i/>
          <w:i/>
          <w:caps/>
        </w:rPr>
      </w:pPr>
      <w:r>
        <w:rPr>
          <w:rFonts w:cs="Times New Roman" w:ascii="Times New Roman" w:hAnsi="Times New Roman"/>
          <w:b/>
          <w:i/>
          <w:caps/>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caps/>
        </w:rPr>
        <w:t>Ф</w:t>
      </w:r>
      <w:r>
        <w:rPr>
          <w:rFonts w:cs="Times New Roman" w:ascii="Times New Roman" w:hAnsi="Times New Roman"/>
          <w:b/>
          <w:i/>
        </w:rPr>
        <w:t>лора и фаун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Растительный мир заповедника чрезвычайно богат. Водорослей и лишайников более 500 видов. Растений — 1 480 видов. Леса заповедника в основном состоят из хвойных пород: лиственница сибирская, сибирский кедр и пихта сибирская. 34 вида мхов, грибов, лишайников и сосудистых растений занесены в Красные книги Республики Алтай и России. Более 200 эндемиков, а также редкие степные, лесные, водные и высокогорные сообщества находятся на территории Алтайского заповедника. Это определяет выдающуюся его роль в деле охраны флоры и растительности Южной Сибир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Из млекопитающих в заповеднике 11 видов насекомоядных, 7 рукокрылых, 3 зайцеобразных, 13 грызунов, 16 видов хищных (медведь, рысь, выдра, росомаха, соболь, колонок и белка) и 8 видов парнокопытных (лось, марал, горный баран, сибирская косуля, сибирский козерог, северный олень и кабарга). Крайне редок в заповеднике снежный барс — ирбис. Этот зверь занесён в Красную книгу России. Обитает преимущественно высоко в горах, выше границы лес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Зарегистрировано пребывание 323 вида птиц. Здесь обитают белая куропатка, глухарь, перепел, рябчик, кулик и другие. Серая цапля, чёрный аист, лебедь-кликун, малая чайка, розовый скворец, алтайский улар, орлан-белохвост, беркут, сапсан и скопа занесены в Красную книгу. Пресмыкающихся встречается 6 видов: гадюка, полозы, ящерицы и другие. Велико разнообразие беспозвоночных — около 15 тыс. видов. В водоёмах заповедника обитает 18 видов рыб.</w:t>
      </w:r>
    </w:p>
    <w:p>
      <w:pPr>
        <w:pStyle w:val="Normal"/>
        <w:spacing w:lineRule="auto" w:line="240" w:before="0" w:after="0"/>
        <w:ind w:firstLine="54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540"/>
        <w:jc w:val="both"/>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6225"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2. Баргузинский заповедник</w:t>
      </w:r>
    </w:p>
    <w:p>
      <w:pPr>
        <w:pStyle w:val="Normal"/>
        <w:spacing w:lineRule="auto" w:line="240" w:before="0" w:after="0"/>
        <w:ind w:firstLine="5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40"/>
        <w:jc w:val="both"/>
        <w:rPr/>
      </w:pPr>
      <w:r>
        <w:rPr>
          <w:rFonts w:cs="Times New Roman" w:ascii="Times New Roman" w:hAnsi="Times New Roman"/>
        </w:rPr>
        <w:t xml:space="preserve">Баргузинский заповедник [2] — заповедник в Бурятии, расположенный на западных склонах Баргузинского хребта на высотах до 2840 м над у. м., включает северо-восточное побережье озера Байкал и часть акватории самого озера. Заповедник и хребет названы по реке Баргузин. </w:t>
      </w:r>
    </w:p>
    <w:p>
      <w:pPr>
        <w:pStyle w:val="Normal"/>
        <w:spacing w:lineRule="auto" w:line="240" w:before="0" w:after="0"/>
        <w:ind w:firstLine="540"/>
        <w:jc w:val="both"/>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История</w:t>
      </w:r>
    </w:p>
    <w:p>
      <w:pPr>
        <w:pStyle w:val="Normal"/>
        <w:spacing w:lineRule="auto" w:line="240" w:before="0" w:after="0"/>
        <w:ind w:firstLine="540"/>
        <w:jc w:val="both"/>
        <w:rPr/>
      </w:pPr>
      <w:r>
        <w:rPr>
          <w:rFonts w:cs="Times New Roman" w:ascii="Times New Roman" w:hAnsi="Times New Roman"/>
        </w:rPr>
        <w:t>Баргузинский заповедник является старейшим заповедником России. Это единственный государственный заповедник страны, учрежденный до Октябрьской революции 1917 года, а именно 29 декабря 1916 года (11 января 1917 год по новому стилю). Начиная с 1997 года, день образования Баргузинского заповедника отмечают в Российской Федерации как День заповедников и национальных парков. В сентябре 2011 года началась реорганизация заповедника — вышел приказ МПРиЭ об образовании на базе Баргузинского заповедника и Забайкальского национального парка Федерального государственного бюджетного учреждения «Объединённая дирекция Баргузинского заповедника и Забайкальского национального парка».</w:t>
      </w:r>
    </w:p>
    <w:p>
      <w:pPr>
        <w:pStyle w:val="Normal"/>
        <w:spacing w:lineRule="auto" w:line="240" w:before="0" w:after="0"/>
        <w:ind w:firstLine="540"/>
        <w:jc w:val="both"/>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Географи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лощадь заповедника — 374 322 га, в том числе 15 000 га составляет заповедная акватория. Заповедник создан в 1916 году для сохранения и увеличения численности баргузинского соболя (Martes zibellina). На момент основания на всей территории нынешнего заповедника насчитывалось всего около 20-30 особей соболя, в настоящее время — 1-2 особи на 1 км² кедровника. Исторический центр — посёлок Давша, с 1999 управление находится в посёлке Нижнеангарск.</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 заповеднике сохраняются все природные комплексы. В Баргузинском заповеднике обитают лось, кабарга, заяц-беляк, бурый медведь, бурозубка, чёрношапочный сурок, — всего 41 вид млекопитающих. В водах заповедника встречаются байкальский омуль, сиг, осётр, хариус, таймень, ленок и другие виды рыб.</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C 1986-го года входит в число биосферных резервов ЮНЕСКО.</w:t>
      </w:r>
    </w:p>
    <w:p>
      <w:pPr>
        <w:pStyle w:val="Normal"/>
        <w:spacing w:lineRule="auto" w:line="240" w:before="0" w:after="0"/>
        <w:ind w:firstLine="540"/>
        <w:jc w:val="both"/>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Рек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Давша, Сосновка (Левая Сосновка, Правая Сосновка), Большая, Езовка, Кабанья, Шумилиха, Громотуха, Таркулик (Туртулик), Кудалды, Одорченка, Керма, Бударман (приток Сосновки), Кудалкан, Нижняя Зародная, Таламуш, Южный Биракан, Улур (приток Кабаньей), Тошольго, Урбикан.</w:t>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Мыс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алукан (Зырянский), Немнянда, Чёрный (мыс), Урбикан, Понгонье (Погони), Кабаний (мыс).</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Губы (Залив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Давша, Сосновка, Якшакан, Туркукит, Иринда.</w:t>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Озё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Лосиное (озеро), Карасёвое (озер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215"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 Башкирский государственный природный заповедни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Башкирский заповедник [3] расположен в Бурзянском районе Республики Башкортостан, на отрогах Южного Урала.</w:t>
      </w:r>
    </w:p>
    <w:p>
      <w:pPr>
        <w:pStyle w:val="Normal"/>
        <w:spacing w:lineRule="auto" w:line="240" w:before="0" w:after="0"/>
        <w:ind w:firstLine="540"/>
        <w:jc w:val="both"/>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История</w:t>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rPr>
        <w:t>Заповедник был организован 11 июля 1930 года. В 1951 году решением Совета Министров Башкирской АССР заповедник был ликвидирован, а на его территории организован лесхоз: началась интенсивная эксплуатация леса. Только в ноябре 1958 году первый заповедник Башкирии был восстановлен. До 1986 года заповедник состоял из 3 участков: Урал-Тау, Южного Крака и Прибельского. Последний в 1986 году преобразован в самостоятельный заповедник — Шульган-Таш..</w:t>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Географи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Рельеф заповедника горный. Вершины многих хребтов сглажены, выровнены и покрыты лесом. Сплошные лесные насаждения на склонах сменяются вершинами южных горных степей, большими и малыми полянами с богатым разнотравьем. В обоих участках рельеф имеет свои особенности. Заповедник находится в атлантико-континентальной климатической области умеренного пояса. Климат заповедника в разных участках неодинаков, но в целом суровый: морозы доходят до −45 градусов. В горах заморозки бывают и в летние месяцы. Погода сильно разнится по годам. Ледоход наблюдается в первой половине апреля, а к концу месяца сходит и снег, сохраняясь лишь на северных склонах гор. Осадков выпадает более 500 мм, максимум их приходится на летне-осенний период.</w:t>
      </w:r>
    </w:p>
    <w:p>
      <w:pPr>
        <w:pStyle w:val="Normal"/>
        <w:tabs>
          <w:tab w:val="clear" w:pos="708"/>
          <w:tab w:val="center" w:pos="5102" w:leader="none"/>
          <w:tab w:val="left" w:pos="6360" w:leader="none"/>
        </w:tabs>
        <w:spacing w:lineRule="auto" w:line="240" w:before="0" w:after="0"/>
        <w:ind w:firstLine="540"/>
        <w:jc w:val="both"/>
        <w:rPr>
          <w:rFonts w:ascii="Times New Roman" w:hAnsi="Times New Roman" w:cs="Times New Roman"/>
          <w:b/>
          <w:b/>
          <w:i/>
          <w:i/>
          <w:lang w:val="en-US"/>
        </w:rPr>
      </w:pPr>
      <w:r>
        <w:rPr>
          <w:rFonts w:cs="Times New Roman" w:ascii="Times New Roman" w:hAnsi="Times New Roman"/>
          <w:b/>
          <w:i/>
          <w:lang w:val="en-US"/>
        </w:rPr>
      </w:r>
    </w:p>
    <w:p>
      <w:pPr>
        <w:pStyle w:val="Normal"/>
        <w:tabs>
          <w:tab w:val="clear" w:pos="708"/>
          <w:tab w:val="center" w:pos="5102" w:leader="none"/>
          <w:tab w:val="left" w:pos="6360" w:leader="none"/>
        </w:tabs>
        <w:spacing w:lineRule="auto" w:line="240" w:before="0" w:after="0"/>
        <w:ind w:firstLine="540"/>
        <w:jc w:val="both"/>
        <w:rPr>
          <w:rFonts w:ascii="Times New Roman" w:hAnsi="Times New Roman" w:cs="Times New Roman"/>
          <w:b/>
          <w:b/>
          <w:i/>
          <w:i/>
        </w:rPr>
      </w:pPr>
      <w:r>
        <w:rPr>
          <w:rFonts w:cs="Times New Roman" w:ascii="Times New Roman" w:hAnsi="Times New Roman"/>
          <w:b/>
          <w:i/>
        </w:rPr>
        <w:t>Флора и фаун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Реликтовые [4] виды растений составляют в заповеднике около 6% его флоры. Среди реликтовых видов преобладают перигляциальные и голоценовые реликты. Из видов горноазиатского происхождения широко распространен очиток гибридный. К перигляциальным реликтам азиатского происхождения относятся примула кортузовидная, герань ложносибирская, из голоценовых обычны астра альпийская, вероника колосистая, ветреница лесная. Во флоре заповедника есть занесенные в Красную книгу СССР минуарция Гельма, пыльцеголовник красный, башмачок настоящий, башмачок крупноцветковый, келерия жестколистная, которые охраняются особо.</w:t>
      </w:r>
    </w:p>
    <w:p>
      <w:pPr>
        <w:pStyle w:val="Normal"/>
        <w:spacing w:lineRule="auto" w:line="240" w:before="0" w:after="0"/>
        <w:ind w:firstLine="540"/>
        <w:jc w:val="both"/>
        <w:rPr/>
      </w:pPr>
      <w:r>
        <w:rPr>
          <w:rFonts w:cs="Times New Roman" w:ascii="Times New Roman" w:hAnsi="Times New Roman"/>
        </w:rPr>
        <w:t>Из 161 вида [5] наземных позвоночных 56 обычны для заповедника. Это транспалеаркты и полизональные виды: волк, лисица, барсук, кряква, черный коршун, журавль, филин, серая ворона и др. Представителей европейской фауны, обитателей широколиственных лесов — 64 вида: веретеница, кутора, желтогорлая мышь, обыкновенная полевка, коростель, осоед, канюк, зарянка, сойка и др. Довольно много видов (27) европейско-западно-сибирской таежной фауны, в том числе красная полевка, заяц-беляк, лось, бурундук, полевка-экономка, глухая кукушка, бородатая неясыть; 5 видов средиземноморской фауны — сизый голубь, сапсан , сплюшка, серый сорокопут; 3 вида китайской — чечевица, жулан, зеленая пеночка.</w:t>
      </w:r>
    </w:p>
    <w:p>
      <w:pPr>
        <w:pStyle w:val="Normal"/>
        <w:spacing w:lineRule="auto" w:line="240" w:before="0" w:after="0"/>
        <w:ind w:firstLine="540"/>
        <w:jc w:val="both"/>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Задачи и научные исследовани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Заповедник был создан для охраны ненарушенных экосистем горного Предуралья, в первую очередь ненарушенных лесов. Основное направление научных исследований заповедника — комплексное изучение природных экосистем западных склонов Южного Урала.</w:t>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sz w:val="28"/>
          <w:szCs w:val="28"/>
        </w:rPr>
        <w:t>4. Государственный природный заповедник «Большой Арктический»</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rPr>
        <w:t>Большой Арктический заповедник</w:t>
      </w:r>
      <w:r>
        <w:rPr>
          <w:rFonts w:cs="Times New Roman" w:ascii="Times New Roman" w:hAnsi="Times New Roman"/>
          <w:b/>
        </w:rPr>
        <w:t xml:space="preserve"> </w:t>
      </w: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rPr>
        <w:t>является государственным природоохранным, научно-исследовательским и эколого-просветительским учреждением федерального значения, имеющим целью сохранение и изучение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 Место нахождения администрации заповедника «Большой Арктический»: 663000, Красноярский край, Норильск, Ленинский проспект, д. 21, корп. 1. Крупнейший по площади заповедник в Евразии.</w:t>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Территория заповедника «Большой Арктический»</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Территория заповедника является земельным участком, имеющим особенности, которые отличают его от обычных представлений о земельном участке как о «едином массиве». В то же время эти особенности — большая площадь, многоконтурная конфигурация, составной, двухуровневый кластерный характер (то есть качественный, учитывающий разнородность и разнообразие земель) — присущи территориям государственных природных заповедников. В границах территории заповедника «Большой Арктический» расположены вкрапленные земельные участки, относящиеся к другой категории земель (земли промышленности) и имеющие иное целевое назначение (полярная станция Известий ЦИК, навигационные знаки и земли, ранее предоставленные под полярные станции, но впоследствии возвращённые в казну Российской Федерации). Земельный участок заповедника «Большой Арктический» состоит из 35 обособленных частей (контуров), образуемых как отдельными островами, так и группами островов, архипелагами или материковыми частями полуострова Таймыр с прилегающей к ним акваторией Карского моря, его заливов и бухт. Весь земельный участок заповедника расположен в границах муниципального образования городского поселения Диксон Таймырского Долгано-Ненецкого муниципального района Красноярского края.</w:t>
      </w:r>
    </w:p>
    <w:p>
      <w:pPr>
        <w:pStyle w:val="Normal"/>
        <w:spacing w:lineRule="auto" w:line="240" w:before="0" w:after="0"/>
        <w:ind w:firstLine="540"/>
        <w:jc w:val="both"/>
        <w:rPr/>
      </w:pPr>
      <w:r>
        <w:rPr>
          <w:rFonts w:cs="Times New Roman" w:ascii="Times New Roman" w:hAnsi="Times New Roman"/>
          <w:i/>
        </w:rPr>
        <w:t>Заповедник «Большой Арктический» состоит из 7 клаустерных участков:</w:t>
      </w:r>
      <w:r>
        <w:rPr>
          <w:rFonts w:cs="Times New Roman" w:ascii="Times New Roman" w:hAnsi="Times New Roman"/>
        </w:rPr>
        <w:t xml:space="preserve"> Диксонско-Сибиряковский, «Острова Карского моря», Пясинский, «Залив Миддендорфа», «Архипелаг Норденшельда», «Нижняя Таймыра», «Полуостров Челюскин»</w:t>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Природная характеристика территории заповедника «Большой Арктический»</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Из представителей флоры высших растений в заповеднике отмечено 162 вида, относящихся к 28 семействам. По числу видов выделяются злаки (28 видов), капустные (19 видов), гвоздичные (16), камнеломковые (15) и осоковые (13 видов). Среди цветковых растений особо выделяется красочный, ярко цветущий вид — мак подушковидный. Среди моховидных выявлено 15 видов печёночных и 74 вида листостебельных мхов, всего 89 видов. Особенно выделяются амблистегиевые мхи — разные виды дрепанокладуса, каллиергона и подобных им, всего 18 видов. Выявлено 15 видов грибов — большинство из них пластинчатые (агариковые); среди них — редкая волоконница белокожая. Значительно распространены здесь лишайники — 70 видов. Сравнение флоры свидетельствует о том, что между островом Сибирякова и бухтой Медуза проходит важная ботанико-географическая граница между западной и восточно-сибирской флорой. Это одно из проявлений Енисейской биогеографической границы — крупнейшей меридиональной границы такого рода в Палеарктик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Фауна: здесь обитают 124 вида птиц, из которых 55 видов достоверно гнездятся на его территории; также на территории заповедника встречается 18 видов млекопитающих, из которых 4 вида — морские животные, рыб — 29 видов.</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Мордовский государственный природный заповедник имени П.Г. Смидовича</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rPr>
        <w:t>Мордовский заповедник [7] — заповедник, расположенный в Темниковском районе Республики Мордовия, на правом берегу реки Мокша, на границе зоны хвойно-широколиственных лесов и лесостеп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Заповедник создан 5 марта 1936 года. Назван в честь государственного деятеля Петра Гермогеновича Смидовича, уделявшего много внимания вопросам охраны природы в стране.</w:t>
      </w:r>
    </w:p>
    <w:p>
      <w:pPr>
        <w:pStyle w:val="Normal"/>
        <w:spacing w:lineRule="auto" w:line="240" w:before="0" w:after="0"/>
        <w:ind w:firstLine="540"/>
        <w:jc w:val="both"/>
        <w:rPr/>
      </w:pPr>
      <w:r>
        <w:rPr>
          <w:rFonts w:cs="Times New Roman" w:ascii="Times New Roman" w:hAnsi="Times New Roman"/>
        </w:rPr>
        <w:t>Общая площадь заповедника 32 148 га. Общая площадь охранной зоны составляет 6 200 г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Администрация заповедника находится в посёлке Пушта. Там же расположен музей природы Мордовского государственного природного заповедника, в котором собраны образцы флоры и фауны, фотоснимки. Директор заповедника — доктор биологических наук, доцент Ручин Александр Борисович.</w:t>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Клима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Территория заповедника относится к атлантико-континентальной области умеренного пояса. Безморозный период здесь продолжается с начала мая до конца сентября (120—135 дней). Максимальная зарегистрированная абсолютная температура 40°, минимальная −48°. Средняя высота снежного покрова 50-60 см. Среднее годовое количество осадков 530 мм.</w:t>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Почва и рельеф</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Изначально на территории было четыре ярко выраженных террасы разной высоты, но длительная эрозия почти полностью сгладила их до однообразной равнины с небольшим уклоном в сторону Мокши. Для террас характерны свои преобладающие типы почвы: на первой — чернозёмы и перегнойно-глеевые почвы, на второй и третьей — слабодерново-подзолистые, на четвёртой — почвы на кварцевых песках, подстилаемых моренными суглинками .</w:t>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Водные ресурс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На территории заповедника протекает несколько малых рек (Пушта, Арга и др.) и ручьёв. В юго-западной части имеется около двадцати озёр, представляющих собой старицы реки Мокша (Инорки, Таратинское, Вальза, Пичёрки и др.).</w:t>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Флора и фаун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Большую часть заповедника (96,6 %) занимают леса, в основном сосновые и смешанные (ель, осина, липа, чёрная ольха), чисто еловые леса занимают небольшую площадь. В пойме реки Мокша также имеются дубравы и черноольшаники. Луга в основном пойменные, суходольных мал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Флора заповедника представлена 736 видами сосудистых растений, 77 видами мхов и 83 — лишайников, более 200 видов грибов. В числе редких растений: венерин башмачок настоящий, пыльцеголовник красный, водяной орех (чилим), лунник оживающий.</w:t>
      </w:r>
    </w:p>
    <w:p>
      <w:pPr>
        <w:pStyle w:val="Normal"/>
        <w:spacing w:lineRule="auto" w:line="240" w:before="0" w:after="0"/>
        <w:ind w:firstLine="540"/>
        <w:jc w:val="both"/>
        <w:rPr/>
      </w:pPr>
      <w:r>
        <w:rPr>
          <w:rFonts w:cs="Times New Roman" w:ascii="Times New Roman" w:hAnsi="Times New Roman"/>
        </w:rPr>
        <w:t>На территории заповедника зарегистрировано более 60 видов млекопитающих, 32 вида рыб, 10 видов земноводных, 6 видов пресмыкающихся, 215 видов птиц, около 1500 видов насекомых. В числе охраняемых видов: выхухоль, чёрный аист, бобр, лось, несколько видов оленей и други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sz w:val="28"/>
          <w:szCs w:val="28"/>
        </w:rPr>
        <w:t>6. Кавказский государственный природный биосферны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поведник имени Х.Г. Шапошникова</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rPr>
        <w:t>Кавказский заповедник [8]— государственный природный заповедник. Самая большая по территории и старейшая особо охраняемая природная территория на Западном Кавказе. Расположена в пределах трёх субъектов Российской Федерации — Краснодарского края, Республики Адыгея и Карачаево-Черкесской Республики. Заповедник является правопреемником Кавказского зубрового заповедника, учрежденного 12 мая 1924, располагается на Западном Кавказе, на границе умеренного и субтропического климатических поясов. Общая площадь заповедника — более 280 тыс. га, из них в Краснодарском крае — 177,3 тыс. га. 19 февраля 1979 решением ЮНЕСКО Кавказскому заповеднику присвоен статус биосферного, а в январе 2008 года присвоено имя Х. Г. Шапошникова. В 1999 г. территория Кавказского государственного природного биосферного заповедника включена в список Всемирного наследия.</w:t>
      </w:r>
    </w:p>
    <w:p>
      <w:pPr>
        <w:pStyle w:val="Normal"/>
        <w:spacing w:lineRule="auto" w:line="240" w:before="0" w:after="0"/>
        <w:ind w:firstLine="540"/>
        <w:jc w:val="both"/>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Фаун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В заповеднике обитает 89 видов млекопитающих, 248 — птиц, в том числе 112 гнездящихся, 15 видов пресмыкающихся, 9 — земноводных, 21 — рыб, 1 — круглоротых, более 100 видов моллюсков и около 10000 видов насекомых. Представительство видов млекопитающих заповедника по семействам распределяется следующим образом: ежовые, кротовые, землеройковые,  подковоносые летучие мыши, гладконосые летучие мыши, зайцевые, беличьи, соневые, тушканчиковые, хомяковые, мышиные, псовые, медвежьи, енотовые, куньи, кошачьи, свиные, оленьи, полорогие, а также зубробизон, благородный олень, бурый медведь, западнокавказский тур, серна, рысь, косуля и кабан. Требуют охраны и изучения барсук, кавказская норка, выдра и др. Среди птиц преобладают представители отрядов воробьинообразных и соколообразных. Наиболее многочисленными группами герпетофауны являются настоящие ящерицы и ужевые, у рыб — карпообразные. Над заповедником проходят крупные миграционные пути птиц, наиболее нагляден перелет канюков, собирающихся в крупные стаи. В заповедных урочищах нашли последнее пристанище исчезающие виды нашей планеты. Из позвоночных животных заповедника в Красную книгу МСОП занесено 8 видов, в Красную книгу РФ — 25 видов. А вместе с беспозвоночными животными в государственные и региональные Красные книги занесен 71 вид. </w:t>
      </w:r>
    </w:p>
    <w:p>
      <w:pPr>
        <w:pStyle w:val="Normal"/>
        <w:spacing w:lineRule="auto" w:line="240" w:before="0" w:after="0"/>
        <w:ind w:firstLine="540"/>
        <w:jc w:val="both"/>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Флора</w:t>
      </w:r>
    </w:p>
    <w:p>
      <w:pPr>
        <w:pStyle w:val="Normal"/>
        <w:spacing w:lineRule="auto" w:line="240" w:before="0" w:after="0"/>
        <w:ind w:firstLine="540"/>
        <w:jc w:val="both"/>
        <w:rPr/>
      </w:pPr>
      <w:r>
        <w:rPr>
          <w:rFonts w:cs="Times New Roman" w:ascii="Times New Roman" w:hAnsi="Times New Roman"/>
        </w:rPr>
        <w:t>В флоре заповедника зарегистрировано 900 видов сосудистых растений, много древних кавказских эндемиков. В заповеднике известно более 720 видов грибов. Преобладающими семействами являются Астровые (223 вида), Мятликовые (114), Бобовые (82). Лесная флора включает более 900 видов, часть которых встречается также в горно-луговом поясе. Общее число высокогорных растений превышает 800 видов. Деревья и кустарники составляют 165 видов, в том числе 142 — листопадных, 16 — вечнозелёных лиственных и 7 — хвойных. Своеобразие флоре заповедника придают папоротники (около 40 видов), орхидеи (более 30 видов), вечнозелёные и зимнезелёные виды, большое число декоративных растений. Практически по всему заповеднику встречается тис ягодный. В субтропических лесах Хостинского и Западного отделов встречаются: самшит колхидский, падуб колхидский, лептопус колхидский, инжир карийский, зверобой двубратственный и многие другие.  В Красную книгу России занесено 55 видов растений, встречаются редчайшие растения. Особо следует выделить эндемиков: колокольчик Оттрана, лютик Елены, волчеягодник черкесский, падуб узкоплодный и многие другие.  А также  на южном (Сочинском) склоне заповедника и в Сочинском национальном парке: подснежник ризейский, скрученник спиральный, пион Виттманна, ятрышник прованский, живокость расщеплённая и др.</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7. Окский заповедни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rPr>
        <w:t xml:space="preserve">Окский заповедник [9] — государственный природный биосферный заповедник.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Заповедник расположен в Спасском районе Рязанской области в юго-восточной части Мещёрской низменности, по левому берегу реки Пра. Центральная усадьба заповедника находится в посёлке Брыкин Бор.</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лощадь заповедника 56 027 га, в том числ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лес — 50 461,5 г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болота — 2 539,5 г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открытые и сухие угодья — 2 089,4 г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озера и реки — 637,6 г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Вокруг заповедника установлена охранная зона 23 669 гектаров. </w:t>
      </w:r>
    </w:p>
    <w:p>
      <w:pPr>
        <w:pStyle w:val="Normal"/>
        <w:spacing w:lineRule="auto" w:line="240" w:before="0" w:after="0"/>
        <w:ind w:firstLine="540"/>
        <w:jc w:val="both"/>
        <w:rPr/>
      </w:pPr>
      <w:r>
        <w:rPr>
          <w:rFonts w:cs="Times New Roman" w:ascii="Times New Roman" w:hAnsi="Times New Roman"/>
        </w:rPr>
        <w:t>Заливные окские луга и болота имеют статус водно-болотных угодий международного значени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Окский заповедник признан Всемирной сетью ЮНЕСКО «Человек и биосфера» (МАБ) удовлетворяющим требованиям, предъявляемым к биосферным заповедника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Заповедник характеризуется умеренно-континентальным климатом. Среднегодовая температура воздуха 4,2°. Среднегодовое количество осадков составляет 534 м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Окский государственный заповедник создан 10 февраля 1935 года.</w:t>
      </w:r>
    </w:p>
    <w:p>
      <w:pPr>
        <w:pStyle w:val="Normal"/>
        <w:spacing w:lineRule="auto" w:line="240" w:before="0" w:after="0"/>
        <w:ind w:firstLine="540"/>
        <w:jc w:val="both"/>
        <w:rPr/>
      </w:pPr>
      <w:r>
        <w:rPr>
          <w:rFonts w:cs="Times New Roman" w:ascii="Times New Roman" w:hAnsi="Times New Roman"/>
        </w:rPr>
        <w:t>В настоящее время, с заповедником сотрудничают Институт проблем экологии и эволюции имени А.Н. Северцова РАН, Институт биологии внутренних вод им. И.Д. Папанина РАН, Московский государственный университет имени М.В. Ломоносова, Воронежский государственный университет, Рязанский государственный университет и многие другие организации. В 2009 году в охранной зоне заповедника организован реабилитационный центр (Приют птиц) под руководством к.б.н Романова В.В. по выпуску в природу попавших в беду диких животных.</w:t>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Флора и фауна</w:t>
      </w:r>
    </w:p>
    <w:p>
      <w:pPr>
        <w:pStyle w:val="Normal"/>
        <w:spacing w:lineRule="auto" w:line="240" w:before="0" w:after="0"/>
        <w:ind w:firstLine="540"/>
        <w:jc w:val="both"/>
        <w:rPr/>
      </w:pPr>
      <w:r>
        <w:rPr>
          <w:rFonts w:cs="Times New Roman" w:ascii="Times New Roman" w:hAnsi="Times New Roman"/>
        </w:rPr>
        <w:t>На территории заповедника зарегистрировано 225 видов птиц, в том числе: глухарь, рябчик, тетерев, серый журавль, чёрный аист, серая цапля, большая выпь, малая выпь, кулик-сорока, обыкновенный зимородок, Золотистая щурка, Орлан-белохвост, Скопа, утки (главным образом кряква и чирки), дупель, бекас, вальдшнеп, чёрный коршун, канюк). На его территории встречаются около 800 видов сосудистых растений. В заповеднике 49 видов млекопитающих (лось, кабан, европейская косуля, лисица, обыкновенный бобр, норки, выдра, горностай, куница, енотовидная собака, ондатра, белка, летучие мыши). В фауне заповедника насчитывается 39 видов рыб (окунь, щука, карась, язь, плотва, густера, лещ и др.), 10 — земноводных, 6 — пресмыкающихс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Из лесов преобладают сосняки с берёзой и примесью широколиственных пород. В поймах Оки и Пры распространены дубрав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8. Национальный парк «Ал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rPr>
        <w:t>Национальный парк [10] образован в 18 февраля 1998 года «в целях сохранения уникальных природных комплексов в юго-западной части Республики Северная Осетия — Алания, использования их в природоохранных, просветительских, научных и культурных целях, создания условий для развития организованного туризма в этой зоне».</w:t>
      </w:r>
    </w:p>
    <w:p>
      <w:pPr>
        <w:pStyle w:val="Normal"/>
        <w:spacing w:lineRule="auto" w:line="240" w:before="0" w:after="0"/>
        <w:ind w:firstLine="540"/>
        <w:jc w:val="both"/>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География</w:t>
      </w:r>
    </w:p>
    <w:p>
      <w:pPr>
        <w:pStyle w:val="Normal"/>
        <w:spacing w:lineRule="auto" w:line="240" w:before="0" w:after="0"/>
        <w:ind w:firstLine="540"/>
        <w:jc w:val="both"/>
        <w:rPr>
          <w:rFonts w:ascii="Times New Roman" w:hAnsi="Times New Roman" w:cs="Times New Roman"/>
          <w:lang w:val="en-US"/>
        </w:rPr>
      </w:pPr>
      <w:r>
        <w:rPr>
          <w:rFonts w:cs="Times New Roman" w:ascii="Times New Roman" w:hAnsi="Times New Roman"/>
        </w:rPr>
        <w:t>Национальный парк расположен на северном склоне Центрального Кавказа. Его территория со всех сторон окаймлена цепью высоких хребтов, и попасть сюда можно только по единственной горной дороге в долине реки Урух, через уникальный каньон Ахсинта. Это высокогорный национальный парк. Минимальная высота его территории 1350 м над уровнем моря, максимальная — 4646 м (гора Уилпата). Северная граница парка начинается от селения Мацута, проходит по левому берегу реки Сонгутидон до селения Дунта, затем по границе с Северо-Осетинским заповедником до государственной границы с Грузией. Затем следует на запад по границе с Грузией до границы Северной Осетии-Алании с Кабардино-Балкарской республикой, до верховий реки Билагидон, впадающей в реку Урух у селения Ахсау. Далее — на север по правому берегу реки Урух до исходной точки у селения Мацута.</w:t>
      </w:r>
    </w:p>
    <w:p>
      <w:pPr>
        <w:pStyle w:val="Normal"/>
        <w:spacing w:lineRule="auto" w:line="240" w:before="0" w:after="0"/>
        <w:ind w:firstLine="540"/>
        <w:jc w:val="both"/>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Фауна</w:t>
      </w:r>
    </w:p>
    <w:p>
      <w:pPr>
        <w:pStyle w:val="Normal"/>
        <w:spacing w:lineRule="auto" w:line="240" w:before="0" w:after="0"/>
        <w:ind w:firstLine="540"/>
        <w:jc w:val="both"/>
        <w:rPr/>
      </w:pPr>
      <w:r>
        <w:rPr>
          <w:rFonts w:cs="Times New Roman" w:ascii="Times New Roman" w:hAnsi="Times New Roman"/>
        </w:rPr>
        <w:t>Животный мир национального парка очень богат, что связано с разнообразием естественных ландшафтов. Здесь отмечено 34 вида млекопитающих, из которых наиболее интересными являются, живущие в высокогорье — восточнокавказский тур и серна, имеющая статус кавказского подвида. В смешанных лесах встречаются также косуля, кабан и бурый медведь. Самым обычным из мелких хищников парка является лисица, в лесах и в скальном поясе обитают лесная и каменная куницы. На обширных каменных осыпях субальпики живёт эндемичный подвид горностая. В сосновых лесах встречается акклиматизированная в 50-х годах XX столетия алтайская обыкновенная белка. В лиственных лесах парка по сырым лугам и полянам обитают самые мелкие насекомоядные животные парка — землеройки. В селениях ущелья, на чердаках жилых домов живут рукокрылые или летучие мыши — серые ушан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В парке отмечено 116 видов птиц, из них 39 видов оседлые, 27 — пролётные, 5 — прилетают зимовать, 3 — залётные и 42 (а вместе с оседлыми 81 вид) гнездящихся вида. Из тайги сюда проникли сибирские виды — мохноногий сыч, клёст, снегирь. Представитель европейской фауны — певчий дрозд. Красношапочный вьюрок — из Средиземноморья. Бородач, улар, альпийская завирушка пришли из Центральной Азии. </w:t>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Флора</w:t>
      </w:r>
    </w:p>
    <w:p>
      <w:pPr>
        <w:pStyle w:val="Normal"/>
        <w:spacing w:lineRule="auto" w:line="240" w:before="0" w:after="0"/>
        <w:ind w:firstLine="540"/>
        <w:jc w:val="both"/>
        <w:rPr/>
      </w:pPr>
      <w:r>
        <w:rPr>
          <w:rFonts w:cs="Times New Roman" w:ascii="Times New Roman" w:hAnsi="Times New Roman"/>
        </w:rPr>
        <w:t xml:space="preserve">Леса, состоящие из сосны Коха, ольхи серой и берёзы Литвинова, поднимаются до высоты 1 900—2 200 м, выше — субальпийские луга, образованные мезофитными видами — астрой альпийской, маком горным, камнеломками, вероникой горечавковидной и др. Сосново-берёзовые леса занимают 50% покрытой лесом площади. Встречаются смешанные сосново-берёзовые, с примесью осины, ив и клёна Траутфеттера, леса. Северные склоны занимают субальпийские берёзовые криволесья и небольшие пятна рододендрона кавказского. Вдоль русел рек растут заросли облепихи и мирикарии. В Донифарс-Задалеской котловине произрастают сухолюбивые (ксерофитные) растения: полынь, чабрец, типчак, астрагал обожжённый; изредка — можжевельник, шиповник, барбарис, жостер Палласа и др. На территории парка известно более 50 видов лекарственных растений: кровохлёбка, пятилисточник кустарниковый, душица и тмин обыкновенный.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9. Мшинское болот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rPr>
        <w:t>Мшинское болото [11] — государственный природный заказник федерального подчинения.  Болото с сосной и багульником недалеко от озера Вялье</w:t>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История создания</w:t>
      </w:r>
    </w:p>
    <w:p>
      <w:pPr>
        <w:pStyle w:val="Normal"/>
        <w:spacing w:lineRule="auto" w:line="240" w:before="0" w:after="0"/>
        <w:ind w:firstLine="540"/>
        <w:jc w:val="both"/>
        <w:rPr/>
      </w:pPr>
      <w:r>
        <w:rPr>
          <w:rFonts w:cs="Times New Roman" w:ascii="Times New Roman" w:hAnsi="Times New Roman"/>
        </w:rPr>
        <w:t>Создан 30 августа 1982 года Приказом Главохоты РСФСР № 308, утверждён Приказом Минсельхоза № 1500 от 24 ноября 2003 года. Водно-болотные угодья Мшинского заказника в 1972 году были включены в списки международного проекта «Телма» как особо ценные природные ландшафты, а в 1994 году его территория была отнесена к водно-болотным угодьям международного значения (Мшинская болотная система, Рамсарская конвенция).</w:t>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Описани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Мшинское болото — эталон верховых болот Северо-Запада России. В заказнике в естественных условиях обитает большое количество редких зверей и птиц. Здесь ведутся научные исследования Санкт-Петербургского университета, также организуются туристские походы (фотоохота, наблюдение природы и животного мира). Туры в заказник организует Лужский социально-деловой центр.</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озраст болота около восьми тысяч лет. За это время в нём отложились большие запасы торфа, средняя толщина залежей 3 м, а местами достигает 6 м.</w:t>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Географическое положение</w:t>
      </w:r>
    </w:p>
    <w:p>
      <w:pPr>
        <w:pStyle w:val="Normal"/>
        <w:spacing w:lineRule="auto" w:line="240" w:before="0" w:after="0"/>
        <w:ind w:firstLine="540"/>
        <w:jc w:val="both"/>
        <w:rPr/>
      </w:pPr>
      <w:r>
        <w:rPr>
          <w:rFonts w:cs="Times New Roman" w:ascii="Times New Roman" w:hAnsi="Times New Roman"/>
        </w:rPr>
        <w:t>Заказник расположен на водоразделе рек Оредеж и Ящера, на территории Лужского и Гатчинского районов Ленинградской области. Труднодоступная территория, попасть на которую (за исключением зимнего периода) можно только по нескольким тропам. Добраться до территории заказника можно электропоездом до железнодорожных станций Новинка, Чаща, Чолово, Торковичи Витебского направления или до станций Низовская, Мшинская, Толмачёво Варшавского направления. Автотранспортом — по Киевскому шоссе до поселков Пехенец и Новинка, деревень Пелково, Перечицы, Чолово. Площадь Мшинского болота 60 400 га. Граничит в основном с лесными (99 % границ), а также с сельскохозяйственными (1 % границ) угодьями.</w:t>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Цель создания, основные</w:t>
      </w:r>
      <w:r>
        <w:rPr>
          <w:rFonts w:cs="Times New Roman" w:ascii="Times New Roman" w:hAnsi="Times New Roman"/>
          <w:b/>
        </w:rPr>
        <w:t xml:space="preserve"> </w:t>
      </w:r>
      <w:r>
        <w:rPr>
          <w:rFonts w:cs="Times New Roman" w:ascii="Times New Roman" w:hAnsi="Times New Roman"/>
          <w:b/>
          <w:i/>
        </w:rPr>
        <w:t>объекты охран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охранение болотного комплекса озер и водотоков с окрестными лесам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охранение и воспроизводство естественной (природной) флоры и фаун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оздание благоприятных условий для пролетных и местных водоплавающих птиц во время миграций.</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охранение и восстановление численности редких и исчезающих видов животных и растени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0. Муромский заказни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rPr>
        <w:t>Муромский заказник [12] — государственный природный заказник федерального значения во Владимирской области.  Заказник расположен на территории Гороховецкого и Муромского районов Владимирской области по левому берегу реки Оки. Общая площадь территории его составляет 56,2 тыс. га. Памятник природы — озеро Виша. Отдельный охранный объект Муромского заказника: ландшафтный памятник природы приокской поймы — озеро Виша. В заказнике «Муромский» имеется отдельный охраняемый объект — озеро Виша, являющееся памятником природы с большим разнообразием флоры и фауны.</w:t>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Назначени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Заказник «Муромский» организован 25 сентября 1964 года. Он имеет комплексное значение, но больше всего направлен на сохранение и восстановление численности выхухоли, занесенной в Красную Книгу Российской Федерации, и других редких представителей животного мира, в том числе находящихся под угрозой вымирания. Кроме того, на территорию заказника были завезены европейские зубры, которые здесь успешно дают потомство.</w:t>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Географические характеристики</w:t>
      </w:r>
    </w:p>
    <w:p>
      <w:pPr>
        <w:pStyle w:val="Normal"/>
        <w:spacing w:lineRule="auto" w:line="240" w:before="0" w:after="0"/>
        <w:ind w:firstLine="540"/>
        <w:jc w:val="both"/>
        <w:rPr/>
      </w:pPr>
      <w:r>
        <w:rPr>
          <w:rFonts w:cs="Times New Roman" w:ascii="Times New Roman" w:hAnsi="Times New Roman"/>
        </w:rPr>
        <w:t>Характерный пример старицы — озеро Веловощ. К югу от д. Михайловка, Муромский район. В отношении географии заказник расположен на плоской равнине. Имеются песчаные холмы и болотные низины (в разных частях заказника). Достаточно большую площадь заказника занимают зандровые равнины, принадлежащие к внешней зоне ледникового комплекса и сложенные слоистыми осадками ледниковых вод, в том числе песками, мощность которых достигает 20 метров. В местах скудной растительности пески перевеиваются. Водоразделами на территории заказника служат гряды незначительных по высоте холмов и зандровые равнины. Вдоль них располагается широкая полоса аллювиально-зандровых равнин. Как и зандровые, они сложены из песков мощностью около 10 метров. Абсолютные отметки  80 — 95 метров, однако в районе села Татарово и деревни Свято – выше 100 метров.</w:t>
      </w:r>
    </w:p>
    <w:p>
      <w:pPr>
        <w:pStyle w:val="Normal"/>
        <w:spacing w:lineRule="auto" w:line="240" w:before="0" w:after="0"/>
        <w:ind w:firstLine="540"/>
        <w:jc w:val="both"/>
        <w:rPr/>
      </w:pPr>
      <w:r>
        <w:rPr>
          <w:rFonts w:cs="Times New Roman" w:ascii="Times New Roman" w:hAnsi="Times New Roman"/>
        </w:rPr>
        <w:t>На территории заказника помимо заболоченных понижений имеется множество узких и иногда длинных озёр, представляющих собой старицы, то есть брошенное русло реки Оки.  В сезон половодья под водой оказывается значительная часть заказника. Впрочем, после осушения в XX веке многих болот на территории заказника «Муромский» паводок не столь масштабен.</w:t>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b/>
          <w:b/>
          <w:i/>
          <w:i/>
        </w:rPr>
      </w:pPr>
      <w:r>
        <w:rPr>
          <w:rFonts w:cs="Times New Roman" w:ascii="Times New Roman" w:hAnsi="Times New Roman"/>
          <w:b/>
          <w:i/>
        </w:rPr>
        <w:t>Лесные богатства и растительност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Сосновый бор между озером Лещёвое и деревней Полесково. В центральной и северной части заказника «Муромский» доминирует сосновый бор. Лишайниковые боры и боры верещатники сосредоточены на вершинах холмов и дюн, сложенных песками. В глубоких понижениях рельефа произрастаяют сильно заболоченные сфагновые сосняки. Сосновыми лесами так же покрыты слаборасчленённые водоразделы и сухие песчаные пространства. На пологих склонах и ровных участках, в том числе на плоских вершинах, сосновые боры имеют хорошо развитый моховой покров с плантациями брусники и черники. Кроме соснового бора на территории заказника в разных его частях встречаются небольшие участки ельника, как дикорастущего, так и посаженного на месте вырубок. Заказник «Муромский» входит в подзону хвойных лесов южной части тайги. Имеются так же смешанные леса, а в пониженных формах рельефа часто встречаются леса берёзовые. На переувлажнённых участках террас встречаются дубравы. Помимо лесов, значительную часть занимают луга, на которых в значительной мере преобладают злаки, а на увлажнённых участках осоки. </w:t>
      </w:r>
    </w:p>
    <w:p>
      <w:pPr>
        <w:pStyle w:val="Normal"/>
        <w:tabs>
          <w:tab w:val="clear" w:pos="708"/>
          <w:tab w:val="left" w:pos="1140" w:leader="none"/>
        </w:tabs>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tabs>
          <w:tab w:val="clear" w:pos="708"/>
          <w:tab w:val="left" w:pos="1140" w:leader="none"/>
        </w:tabs>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tabs>
          <w:tab w:val="clear" w:pos="708"/>
          <w:tab w:val="left" w:pos="114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1. «Зов Тигра»</w:t>
      </w:r>
    </w:p>
    <w:p>
      <w:pPr>
        <w:pStyle w:val="Normal"/>
        <w:tabs>
          <w:tab w:val="clear" w:pos="708"/>
          <w:tab w:val="left" w:pos="114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40"/>
        <w:jc w:val="both"/>
        <w:rPr/>
      </w:pPr>
      <w:r>
        <w:rPr>
          <w:rFonts w:cs="Times New Roman" w:ascii="Times New Roman" w:hAnsi="Times New Roman"/>
        </w:rPr>
        <w:t xml:space="preserve">«Зов Тигра» [13] — национальный парк России, образованный 2 июня 2007 г. в целях сохранения и восстановления природных комплексов и объектов, историко-культурных объектов, экологического просвещения населения, разработки и внедрения научных методов охраны природы, осуществления экологического мониторинга, создания условий для регулируемого туризма и отдыха. </w:t>
      </w:r>
    </w:p>
    <w:p>
      <w:pPr>
        <w:pStyle w:val="Normal"/>
        <w:tabs>
          <w:tab w:val="clear" w:pos="708"/>
          <w:tab w:val="left" w:pos="1140" w:leader="none"/>
        </w:tabs>
        <w:spacing w:lineRule="auto" w:line="240" w:before="0" w:after="0"/>
        <w:ind w:firstLine="540"/>
        <w:jc w:val="both"/>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1140" w:leader="none"/>
        </w:tabs>
        <w:spacing w:lineRule="auto" w:line="240" w:before="0" w:after="0"/>
        <w:ind w:firstLine="540"/>
        <w:jc w:val="both"/>
        <w:rPr>
          <w:rFonts w:ascii="Times New Roman" w:hAnsi="Times New Roman" w:cs="Times New Roman"/>
          <w:b/>
          <w:b/>
          <w:i/>
          <w:i/>
        </w:rPr>
      </w:pPr>
      <w:r>
        <w:rPr>
          <w:rFonts w:cs="Times New Roman" w:ascii="Times New Roman" w:hAnsi="Times New Roman"/>
          <w:b/>
          <w:i/>
        </w:rPr>
        <w:t>География</w:t>
      </w:r>
    </w:p>
    <w:p>
      <w:pPr>
        <w:pStyle w:val="Normal"/>
        <w:tabs>
          <w:tab w:val="clear" w:pos="708"/>
          <w:tab w:val="left" w:pos="1140" w:leader="none"/>
        </w:tabs>
        <w:spacing w:lineRule="auto" w:line="240" w:before="0" w:after="0"/>
        <w:ind w:firstLine="540"/>
        <w:jc w:val="both"/>
        <w:rPr/>
      </w:pPr>
      <w:r>
        <w:rPr>
          <w:rFonts w:cs="Times New Roman" w:ascii="Times New Roman" w:hAnsi="Times New Roman"/>
        </w:rPr>
        <w:t>Строение рельефа территории национального парка весьма сложное. Основными его элементами являются участок южной части хребта Сихотэ-Алинь, горная система горы Облачная, верхняя часть бассейна Милоградовка, самые верховья р.Уссури, а также северная часть бассейна. В пределах национального парка высотные отметки изменяются от 155 до 1854 м. Только гор с высотой свыше 1 км над уровнем моря на территории национального парка и по его границам пятьдесят шесть.</w:t>
      </w:r>
    </w:p>
    <w:p>
      <w:pPr>
        <w:pStyle w:val="Normal"/>
        <w:tabs>
          <w:tab w:val="clear" w:pos="708"/>
          <w:tab w:val="left" w:pos="1140" w:leader="none"/>
        </w:tabs>
        <w:spacing w:lineRule="auto" w:line="240" w:before="0" w:after="0"/>
        <w:ind w:firstLine="540"/>
        <w:jc w:val="both"/>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1140" w:leader="none"/>
        </w:tabs>
        <w:spacing w:lineRule="auto" w:line="240" w:before="0" w:after="0"/>
        <w:ind w:firstLine="540"/>
        <w:jc w:val="both"/>
        <w:rPr>
          <w:rFonts w:ascii="Times New Roman" w:hAnsi="Times New Roman" w:cs="Times New Roman"/>
          <w:b/>
          <w:b/>
          <w:i/>
          <w:i/>
        </w:rPr>
      </w:pPr>
      <w:r>
        <w:rPr>
          <w:rFonts w:cs="Times New Roman" w:ascii="Times New Roman" w:hAnsi="Times New Roman"/>
          <w:b/>
          <w:i/>
        </w:rPr>
        <w:t>Фауна</w:t>
      </w:r>
    </w:p>
    <w:p>
      <w:pPr>
        <w:pStyle w:val="Normal"/>
        <w:tabs>
          <w:tab w:val="clear" w:pos="708"/>
          <w:tab w:val="left" w:pos="1140" w:leader="none"/>
        </w:tabs>
        <w:spacing w:lineRule="auto" w:line="240" w:before="0" w:after="0"/>
        <w:ind w:firstLine="540"/>
        <w:jc w:val="both"/>
        <w:rPr/>
      </w:pPr>
      <w:r>
        <w:rPr>
          <w:rFonts w:cs="Times New Roman" w:ascii="Times New Roman" w:hAnsi="Times New Roman"/>
        </w:rPr>
        <w:t>Здесь обитают практически все редкие, эндемичные и ценные виды млекопитающих юга Дальнего Востока. Список млекопитающих включает: А) Отряд Насекомоядные: даурский еж, уссурийская могера, около 10 видов бурозубок. Б) Отряд Зайцеобразные: маньчжурский заяц, заяц-беляк, северная пищуха. В) Отряд Грызуны: обыкновенная летяга, маньчжурская белка, бурундук, азиатская лесная мышь, полевая мышь, мышь-малютка, красно-серая полевка, дальневосточная полевка, сибирская красная полевка. Г) Отряд Хищные: амурский тигр, дальневосточный лесной кот, рысь, дальневосточный леопард (постоянно обитал до середины 70-х годов XX века), серый волк, красный волк (в настоящее время не фиксируется), лисица, енотовидная собака, харза, барсук, соболь, колонок, норка, выдра, ласка, медведь бурый, гималайский медведь. Д) Отряд Парнокопытные: кабан, изюбр, пятнистый олень, косуля, горал, кабарга.</w:t>
      </w:r>
    </w:p>
    <w:p>
      <w:pPr>
        <w:pStyle w:val="Normal"/>
        <w:tabs>
          <w:tab w:val="clear" w:pos="708"/>
          <w:tab w:val="left" w:pos="1140" w:leader="none"/>
        </w:tabs>
        <w:spacing w:lineRule="auto" w:line="240" w:before="0" w:after="0"/>
        <w:ind w:firstLine="540"/>
        <w:jc w:val="both"/>
        <w:rPr>
          <w:rFonts w:ascii="Times New Roman" w:hAnsi="Times New Roman" w:cs="Times New Roman"/>
          <w:lang w:val="en-US"/>
        </w:rPr>
      </w:pPr>
      <w:r>
        <w:rPr>
          <w:rFonts w:cs="Times New Roman" w:ascii="Times New Roman" w:hAnsi="Times New Roman"/>
        </w:rPr>
        <w:t>В районе расположения национального парка преобладает лесная орнитофауна — свыше 100 гнездящихся видов. В кедрово-широколиственных и кедрово-еловых (экотонных) лесах — до 43 видов, а в типичных ельниках на склонах г. Облачная — до 28 видов птиц. С высокогорным ландшафтом этой вершины экологически связаны 12 гнездящихся видов. С массивом лиственницы (ур. Мута) экологически связан совершенно особый комплекс птиц из 10 гнездящихся видов.</w:t>
      </w:r>
    </w:p>
    <w:p>
      <w:pPr>
        <w:pStyle w:val="Normal"/>
        <w:tabs>
          <w:tab w:val="clear" w:pos="708"/>
          <w:tab w:val="left" w:pos="1140" w:leader="none"/>
        </w:tabs>
        <w:spacing w:lineRule="auto" w:line="240" w:before="0" w:after="0"/>
        <w:ind w:firstLine="540"/>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140" w:leader="none"/>
        </w:tabs>
        <w:spacing w:lineRule="auto" w:line="240" w:before="0" w:after="0"/>
        <w:ind w:firstLine="540"/>
        <w:jc w:val="both"/>
        <w:rPr>
          <w:rFonts w:ascii="Times New Roman" w:hAnsi="Times New Roman" w:cs="Times New Roman"/>
          <w:b/>
          <w:b/>
          <w:i/>
          <w:i/>
        </w:rPr>
      </w:pPr>
      <w:r>
        <w:rPr>
          <w:rFonts w:cs="Times New Roman" w:ascii="Times New Roman" w:hAnsi="Times New Roman"/>
          <w:b/>
          <w:i/>
        </w:rPr>
        <w:t>Флора</w:t>
      </w:r>
    </w:p>
    <w:p>
      <w:pPr>
        <w:pStyle w:val="Normal"/>
        <w:tabs>
          <w:tab w:val="clear" w:pos="708"/>
          <w:tab w:val="left" w:pos="1140" w:leader="none"/>
        </w:tabs>
        <w:spacing w:lineRule="auto" w:line="240" w:before="0" w:after="0"/>
        <w:ind w:firstLine="540"/>
        <w:jc w:val="both"/>
        <w:rPr/>
      </w:pPr>
      <w:r>
        <w:rPr>
          <w:rFonts w:cs="Times New Roman" w:ascii="Times New Roman" w:hAnsi="Times New Roman"/>
        </w:rPr>
        <w:t xml:space="preserve">На территории национального парка произрастают как современные виды растений, так и представители древней, формировавшейся в раннем кайнозое, флоры. Планомерных лихенологических исследований на территории национального парка «Зов Тигра» не проводилось. В 1944—1946 гг. П. П. Жудовой на горах Облачная и Снежная была собрана коллекция лишайников из 19 видов. Скириной И. Ф. этот список был дополнен до 89 видов. Планомерные исследования лихенофлоры были проведены на близлежащих территориях — в Лазовском (381 видов) заповеднике и Верхне-Уссурийском стационаре (120 видов). Учитывая это, можно предположить, что видовой состав лишайников данной территории может насчитывать около 400 видов. Эта информация на данном этапе работ может быть принята за основу для характеристики в общих чертах лихенофлоры района исследований. </w:t>
      </w:r>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11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14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b/>
          <w:sz w:val="28"/>
          <w:szCs w:val="28"/>
        </w:rPr>
        <w:t>Шушенский бор</w:t>
      </w:r>
    </w:p>
    <w:p>
      <w:pPr>
        <w:pStyle w:val="Normal"/>
        <w:tabs>
          <w:tab w:val="clear" w:pos="708"/>
          <w:tab w:val="left" w:pos="114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40"/>
        <w:jc w:val="both"/>
        <w:rPr/>
      </w:pPr>
      <w:r>
        <w:rPr>
          <w:rFonts w:cs="Times New Roman" w:ascii="Times New Roman" w:hAnsi="Times New Roman"/>
        </w:rPr>
        <w:t>Шушенский бор [14]— национальный парк на территории Шушенского района Красноярского края России.</w:t>
      </w:r>
    </w:p>
    <w:p>
      <w:pPr>
        <w:pStyle w:val="Normal"/>
        <w:tabs>
          <w:tab w:val="clear" w:pos="708"/>
          <w:tab w:val="left" w:pos="1140" w:leader="none"/>
        </w:tabs>
        <w:spacing w:lineRule="auto" w:line="240" w:before="0" w:after="0"/>
        <w:ind w:firstLine="540"/>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1140" w:leader="none"/>
        </w:tabs>
        <w:spacing w:lineRule="auto" w:line="240" w:before="0" w:after="0"/>
        <w:ind w:firstLine="540"/>
        <w:jc w:val="both"/>
        <w:rPr>
          <w:rFonts w:ascii="Times New Roman" w:hAnsi="Times New Roman" w:cs="Times New Roman"/>
          <w:b/>
          <w:b/>
          <w:i/>
          <w:i/>
        </w:rPr>
      </w:pPr>
      <w:r>
        <w:rPr>
          <w:rFonts w:cs="Times New Roman" w:ascii="Times New Roman" w:hAnsi="Times New Roman"/>
          <w:b/>
          <w:i/>
        </w:rPr>
        <w:t>История создания</w:t>
      </w:r>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t>Национальный парк был образован 3 ноября 1995 года с целью сохранения уникальных природных экологических систем, которые представляют собой большую широтную зональность, начиная от альпийских лугов до лесостепи.</w:t>
      </w:r>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t>Общая площадь парка составляет 39,18 тысяч га. Парк отличается не только своей красотой, но и богатством исторических и археологических памятников.</w:t>
      </w:r>
    </w:p>
    <w:p>
      <w:pPr>
        <w:pStyle w:val="Normal"/>
        <w:tabs>
          <w:tab w:val="clear" w:pos="708"/>
          <w:tab w:val="left" w:pos="1140" w:leader="none"/>
        </w:tabs>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tabs>
          <w:tab w:val="clear" w:pos="708"/>
          <w:tab w:val="left" w:pos="1140" w:leader="none"/>
        </w:tabs>
        <w:spacing w:lineRule="auto" w:line="240" w:before="0" w:after="0"/>
        <w:ind w:firstLine="540"/>
        <w:jc w:val="both"/>
        <w:rPr>
          <w:rFonts w:ascii="Times New Roman" w:hAnsi="Times New Roman" w:cs="Times New Roman"/>
          <w:b/>
          <w:b/>
          <w:i/>
          <w:i/>
        </w:rPr>
      </w:pPr>
      <w:r>
        <w:rPr>
          <w:rFonts w:cs="Times New Roman" w:ascii="Times New Roman" w:hAnsi="Times New Roman"/>
          <w:b/>
          <w:i/>
        </w:rPr>
        <w:t>География</w:t>
      </w:r>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t>Шушенский бор состоит из двух участков: в Минусинской котловине и горного на северном макросклоне Западного Саяна. Самая высшая точка имеет отметку в 2925 метров над уровнем моря. Также в парке расположены два озера — Перово и Бутаково.</w:t>
      </w:r>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t>Климат континентальный, летом температура воздуха поднимается до +40 °С, зимой опускается до −50 °С, осадков выпадает мало.</w:t>
      </w:r>
    </w:p>
    <w:p>
      <w:pPr>
        <w:pStyle w:val="Normal"/>
        <w:tabs>
          <w:tab w:val="clear" w:pos="708"/>
          <w:tab w:val="left" w:pos="1140" w:leader="none"/>
        </w:tabs>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tabs>
          <w:tab w:val="clear" w:pos="708"/>
          <w:tab w:val="left" w:pos="1140" w:leader="none"/>
        </w:tabs>
        <w:spacing w:lineRule="auto" w:line="240" w:before="0" w:after="0"/>
        <w:ind w:firstLine="540"/>
        <w:jc w:val="both"/>
        <w:rPr>
          <w:rFonts w:ascii="Times New Roman" w:hAnsi="Times New Roman" w:cs="Times New Roman"/>
          <w:b/>
          <w:b/>
          <w:i/>
          <w:i/>
        </w:rPr>
      </w:pPr>
      <w:r>
        <w:rPr>
          <w:rFonts w:cs="Times New Roman" w:ascii="Times New Roman" w:hAnsi="Times New Roman"/>
          <w:b/>
          <w:i/>
        </w:rPr>
        <w:t>Флора и фауна</w:t>
      </w:r>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t>Северная часть парка представлена равнинным лесо-лугово-степным ландшафтом, а южная включает горно-таежные ландшафты, выраженные вертикальной поясностью. Шушенский район включает 27 видов редких и исчезающих растений, в том числе адонис весенний, бруннера сибирская, ветреница алтайская, примула Палласа, пион Марьин корень, щитовник мужской.</w:t>
      </w:r>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t>Среди млекопитающих преобладают: заяц-русак, белка, медведь, лисица, соболь, благородный олень, косуля, кабарга, лось, кабан. Большинство животных, обитающих в Шушенском боре входят в Красную книгу России: чёрный аист, горный гусь, скопа, могильник (птица), беркут, орлан-белохвост, балобан, сапсан, чёрный журавль, дрофа и другие.</w:t>
      </w:r>
    </w:p>
    <w:p>
      <w:pPr>
        <w:pStyle w:val="Style17"/>
        <w:spacing w:before="0" w:after="0"/>
        <w:ind w:firstLine="540"/>
        <w:jc w:val="both"/>
        <w:rPr>
          <w:rFonts w:ascii="Times New Roman" w:hAnsi="Times New Roman" w:cs="Times New Roman"/>
          <w:sz w:val="22"/>
          <w:szCs w:val="22"/>
        </w:rPr>
      </w:pPr>
      <w:r>
        <w:rPr>
          <w:rFonts w:cs="Times New Roman"/>
          <w:sz w:val="22"/>
          <w:szCs w:val="22"/>
        </w:rPr>
      </w:r>
    </w:p>
    <w:p>
      <w:pPr>
        <w:pStyle w:val="Style17"/>
        <w:spacing w:before="0" w:after="0"/>
        <w:ind w:firstLine="540"/>
        <w:jc w:val="both"/>
        <w:rPr>
          <w:b/>
          <w:b/>
          <w:bCs/>
          <w:i/>
          <w:i/>
          <w:sz w:val="22"/>
          <w:szCs w:val="22"/>
        </w:rPr>
      </w:pPr>
      <w:r>
        <w:rPr>
          <w:rStyle w:val="StrongEmphasis"/>
          <w:i/>
          <w:sz w:val="22"/>
          <w:szCs w:val="22"/>
        </w:rPr>
        <w:t>Уникальные и ценные объекты парка</w:t>
      </w:r>
    </w:p>
    <w:p>
      <w:pPr>
        <w:pStyle w:val="Style17"/>
        <w:spacing w:before="0" w:after="0"/>
        <w:ind w:firstLine="540"/>
        <w:jc w:val="both"/>
        <w:rPr/>
      </w:pPr>
      <w:r>
        <w:rPr>
          <w:sz w:val="22"/>
          <w:szCs w:val="22"/>
        </w:rPr>
        <w:t>Экстразональные [15] сосновые ленточные боры; редкие виды растений и животных; озерно-болотный комплекс; горные кедровые леса.</w:t>
      </w:r>
    </w:p>
    <w:p>
      <w:pPr>
        <w:pStyle w:val="Style17"/>
        <w:spacing w:before="0" w:after="0"/>
        <w:ind w:firstLine="540"/>
        <w:jc w:val="both"/>
        <w:rPr>
          <w:sz w:val="22"/>
          <w:szCs w:val="22"/>
        </w:rPr>
      </w:pPr>
      <w:r>
        <w:rPr>
          <w:sz w:val="22"/>
          <w:szCs w:val="22"/>
        </w:rPr>
      </w:r>
    </w:p>
    <w:p>
      <w:pPr>
        <w:pStyle w:val="Style17"/>
        <w:spacing w:before="0" w:after="0"/>
        <w:ind w:firstLine="540"/>
        <w:jc w:val="both"/>
        <w:rPr>
          <w:b/>
          <w:b/>
          <w:bCs/>
          <w:i/>
          <w:i/>
          <w:sz w:val="22"/>
          <w:szCs w:val="22"/>
        </w:rPr>
      </w:pPr>
      <w:r>
        <w:rPr>
          <w:rStyle w:val="StrongEmphasis"/>
          <w:i/>
          <w:sz w:val="22"/>
          <w:szCs w:val="22"/>
        </w:rPr>
        <w:t>Цели и задачи:</w:t>
      </w:r>
    </w:p>
    <w:p>
      <w:pPr>
        <w:pStyle w:val="Style21"/>
        <w:spacing w:before="0" w:after="0"/>
        <w:ind w:firstLine="540"/>
        <w:jc w:val="both"/>
        <w:rPr/>
      </w:pPr>
      <w:r>
        <w:rPr>
          <w:sz w:val="22"/>
          <w:szCs w:val="22"/>
        </w:rPr>
        <w:t xml:space="preserve">- сохранение и восстановление типичных и уникальных экосистем, природных комплексов и редких объектов природы, имеющих особую историческую, экологическую, природную и эстетическую ценность; </w:t>
      </w:r>
    </w:p>
    <w:p>
      <w:pPr>
        <w:pStyle w:val="Style21"/>
        <w:spacing w:before="0" w:after="0"/>
        <w:ind w:firstLine="540"/>
        <w:jc w:val="both"/>
        <w:rPr>
          <w:sz w:val="22"/>
          <w:szCs w:val="22"/>
        </w:rPr>
      </w:pPr>
      <w:r>
        <w:rPr>
          <w:sz w:val="22"/>
          <w:szCs w:val="22"/>
        </w:rPr>
        <w:t xml:space="preserve">- внедрение экологически сбалансированной системы рационального природопользования на не заповедных участках парка; </w:t>
      </w:r>
    </w:p>
    <w:p>
      <w:pPr>
        <w:pStyle w:val="Style21"/>
        <w:spacing w:before="0" w:after="0"/>
        <w:ind w:firstLine="540"/>
        <w:jc w:val="both"/>
        <w:rPr>
          <w:sz w:val="22"/>
          <w:szCs w:val="22"/>
        </w:rPr>
      </w:pPr>
      <w:r>
        <w:rPr>
          <w:sz w:val="22"/>
          <w:szCs w:val="22"/>
        </w:rPr>
        <w:t xml:space="preserve">- сохранение и восстановление историко-культурного наследия, духовной культуры местного населения, улучшение социально-экономических условий жизни населения при сохранении экологически безущербных форм природопользования; </w:t>
      </w:r>
    </w:p>
    <w:p>
      <w:pPr>
        <w:pStyle w:val="Style21"/>
        <w:spacing w:before="0" w:after="0"/>
        <w:ind w:firstLine="540"/>
        <w:jc w:val="both"/>
        <w:rPr>
          <w:sz w:val="22"/>
          <w:szCs w:val="22"/>
        </w:rPr>
      </w:pPr>
      <w:r>
        <w:rPr>
          <w:sz w:val="22"/>
          <w:szCs w:val="22"/>
        </w:rPr>
        <w:t>- создание условий для отдыха местного населения, организации национального и международного научно-познавательного, краеведческого, литературно-этнического, спортивного и охотничье-рыболовного туризма и др.</w:t>
      </w:r>
    </w:p>
    <w:p>
      <w:pPr>
        <w:pStyle w:val="Normal"/>
        <w:tabs>
          <w:tab w:val="clear" w:pos="708"/>
          <w:tab w:val="left" w:pos="1140" w:leader="none"/>
        </w:tabs>
        <w:spacing w:lineRule="auto" w:line="240" w:before="0" w:after="0"/>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140" w:leader="none"/>
        </w:tabs>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tabs>
          <w:tab w:val="clear" w:pos="708"/>
          <w:tab w:val="left" w:pos="11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w:t>
      </w:r>
      <w:r>
        <w:rPr>
          <w:rFonts w:cs="Times New Roman" w:ascii="Times New Roman" w:hAnsi="Times New Roman"/>
          <w:sz w:val="28"/>
          <w:szCs w:val="28"/>
        </w:rPr>
        <w:t xml:space="preserve"> </w:t>
      </w:r>
      <w:r>
        <w:rPr>
          <w:rFonts w:cs="Times New Roman" w:ascii="Times New Roman" w:hAnsi="Times New Roman"/>
          <w:b/>
          <w:sz w:val="28"/>
          <w:szCs w:val="28"/>
        </w:rPr>
        <w:t>Национальный парк «Куршская коса»</w:t>
      </w:r>
    </w:p>
    <w:p>
      <w:pPr>
        <w:pStyle w:val="Normal"/>
        <w:tabs>
          <w:tab w:val="clear" w:pos="708"/>
          <w:tab w:val="left" w:pos="1140" w:leader="none"/>
        </w:tabs>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40" w:leader="none"/>
        </w:tabs>
        <w:spacing w:lineRule="auto" w:line="240" w:before="0" w:after="0"/>
        <w:ind w:firstLine="540"/>
        <w:jc w:val="both"/>
        <w:rPr/>
      </w:pPr>
      <w:r>
        <w:rPr>
          <w:rFonts w:cs="Times New Roman" w:ascii="Times New Roman" w:hAnsi="Times New Roman"/>
        </w:rPr>
        <w:t>«Курская коса»</w:t>
      </w:r>
      <w:r>
        <w:rPr>
          <w:rFonts w:cs="Times New Roman" w:ascii="Times New Roman" w:hAnsi="Times New Roman"/>
          <w:b/>
        </w:rPr>
        <w:t xml:space="preserve"> </w:t>
      </w:r>
      <w:r>
        <w:rPr>
          <w:rFonts w:cs="Times New Roman" w:ascii="Times New Roman" w:hAnsi="Times New Roman"/>
        </w:rPr>
        <w:t xml:space="preserve"> [16] находится в Зеленоградском районе Калининградской области, занимает южную часть Куршской косы.</w:t>
      </w:r>
    </w:p>
    <w:p>
      <w:pPr>
        <w:pStyle w:val="Normal"/>
        <w:tabs>
          <w:tab w:val="clear" w:pos="708"/>
          <w:tab w:val="left" w:pos="1140" w:leader="none"/>
        </w:tabs>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tabs>
          <w:tab w:val="clear" w:pos="708"/>
          <w:tab w:val="left" w:pos="1140" w:leader="none"/>
        </w:tabs>
        <w:spacing w:lineRule="auto" w:line="240" w:before="0" w:after="0"/>
        <w:ind w:firstLine="540"/>
        <w:jc w:val="both"/>
        <w:rPr>
          <w:rFonts w:ascii="Times New Roman" w:hAnsi="Times New Roman" w:cs="Times New Roman"/>
          <w:b/>
          <w:b/>
          <w:i/>
          <w:i/>
        </w:rPr>
      </w:pPr>
      <w:r>
        <w:rPr>
          <w:rFonts w:cs="Times New Roman" w:ascii="Times New Roman" w:hAnsi="Times New Roman"/>
          <w:b/>
          <w:i/>
        </w:rPr>
        <w:t>История</w:t>
      </w:r>
    </w:p>
    <w:p>
      <w:pPr>
        <w:pStyle w:val="Normal"/>
        <w:tabs>
          <w:tab w:val="clear" w:pos="708"/>
          <w:tab w:val="left" w:pos="1140" w:leader="none"/>
        </w:tabs>
        <w:spacing w:lineRule="auto" w:line="240" w:before="0" w:after="0"/>
        <w:ind w:firstLine="540"/>
        <w:jc w:val="both"/>
        <w:rPr/>
      </w:pPr>
      <w:r>
        <w:rPr>
          <w:rFonts w:cs="Times New Roman" w:ascii="Times New Roman" w:hAnsi="Times New Roman"/>
        </w:rPr>
        <w:t>Национальный парк был создан в 1987 году на площади 6 621 га для охраны уникальных природных комплексов Куршской косы.  В 2000 году Куршская коса была включена в Список всемирного наследия ЮНЕСКО.</w:t>
      </w:r>
    </w:p>
    <w:p>
      <w:pPr>
        <w:pStyle w:val="Normal"/>
        <w:tabs>
          <w:tab w:val="clear" w:pos="708"/>
          <w:tab w:val="left" w:pos="1140" w:leader="none"/>
        </w:tabs>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tabs>
          <w:tab w:val="clear" w:pos="708"/>
          <w:tab w:val="left" w:pos="1140" w:leader="none"/>
        </w:tabs>
        <w:spacing w:lineRule="auto" w:line="240" w:before="0" w:after="0"/>
        <w:ind w:firstLine="540"/>
        <w:jc w:val="both"/>
        <w:rPr>
          <w:rFonts w:ascii="Times New Roman" w:hAnsi="Times New Roman" w:cs="Times New Roman"/>
          <w:b/>
          <w:b/>
          <w:i/>
          <w:i/>
        </w:rPr>
      </w:pPr>
      <w:r>
        <w:rPr>
          <w:rFonts w:cs="Times New Roman" w:ascii="Times New Roman" w:hAnsi="Times New Roman"/>
          <w:b/>
          <w:i/>
        </w:rPr>
        <w:t>Уникальность</w:t>
      </w:r>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t>Национальный парк «Куршская коса» [17] был создан постановлением Совета Министров РСФСР от 06 ноября 1987 года №423 на южной половине косы, по административному делению относящейся к Зеленоградскому району Калининградской области РСФСР. Это один из старейших национальных парков в стране.</w:t>
      </w:r>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t>Куршская коса в целом представляет собой длинный (98 км) и узкий (0.35 – 3.8 км) песчаный полуостров, вытянутый с юго-запада на северо-восток от г. Зеленоградска до литовского г. Клайпеда и отделяющий от Балтийского моря пресноводный Куршский залив. Это самая длинная в мире песчаная пересыпь.</w:t>
      </w:r>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t>Куршская коса — это уникальный, легко нарушаемый, образовавшийся в результате взаимодействия моря, ветра и деятельности человека и дальше продолжающий свое формирование лесистый культурный ландшафт приморской косы с малыми поселениями приморья, выделяющийся обилием уникального наследия природы и культуры, имеющий социальное и культурное значение.</w:t>
      </w:r>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t>Культурный ландшафт Куршской косы отражает изменения природной среды и общества: желая остаться на меняющейся Курской косе, человек во все времена должен был действовать сознательно, выбирать надлежащие формы деятельности.</w:t>
      </w:r>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t>В настоящее время на Куршской косе господствуют пески и леса.</w:t>
      </w:r>
    </w:p>
    <w:p>
      <w:pPr>
        <w:pStyle w:val="Normal"/>
        <w:tabs>
          <w:tab w:val="clear" w:pos="708"/>
          <w:tab w:val="left" w:pos="1140" w:leader="none"/>
        </w:tabs>
        <w:spacing w:lineRule="auto" w:line="240" w:before="0" w:after="0"/>
        <w:ind w:firstLine="540"/>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1140" w:leader="none"/>
        </w:tabs>
        <w:spacing w:lineRule="auto" w:line="240" w:before="0" w:after="0"/>
        <w:ind w:firstLine="540"/>
        <w:jc w:val="both"/>
        <w:rPr>
          <w:rFonts w:ascii="Times New Roman" w:hAnsi="Times New Roman" w:cs="Times New Roman"/>
          <w:b/>
          <w:b/>
          <w:i/>
          <w:i/>
        </w:rPr>
      </w:pPr>
      <w:r>
        <w:rPr>
          <w:rFonts w:cs="Times New Roman" w:ascii="Times New Roman" w:hAnsi="Times New Roman"/>
          <w:b/>
          <w:i/>
        </w:rPr>
        <w:t>Животный мир</w:t>
      </w:r>
    </w:p>
    <w:p>
      <w:pPr>
        <w:pStyle w:val="Normal"/>
        <w:tabs>
          <w:tab w:val="clear" w:pos="708"/>
          <w:tab w:val="left" w:pos="1140" w:leader="none"/>
        </w:tabs>
        <w:spacing w:lineRule="auto" w:line="240" w:before="0" w:after="0"/>
        <w:ind w:firstLine="540"/>
        <w:jc w:val="both"/>
        <w:rPr/>
      </w:pPr>
      <w:r>
        <w:rPr>
          <w:rFonts w:cs="Times New Roman" w:ascii="Times New Roman" w:hAnsi="Times New Roman"/>
        </w:rPr>
        <w:t>На территории Куршской косы насчитывается 46 видов млекопитающих. Здесь обитают: лось, европейская косуля, кабан, лисица, лесная куница, енотовидная собака, барсук, заяц-русак, обыкновенная белка, бобр. Птиц насчитывается 262 вида, из них 100 — гнездящиеся, остальные — пролётные. Наиболее многочисленны зяблик, пеночка-весничка, ястребиная славка, славка-завирушка, обыкновенный скворец.</w:t>
      </w:r>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1140" w:leader="none"/>
        </w:tabs>
        <w:spacing w:lineRule="auto" w:line="240" w:before="0" w:after="0"/>
        <w:ind w:firstLine="540"/>
        <w:jc w:val="both"/>
        <w:rPr>
          <w:rFonts w:ascii="Times New Roman" w:hAnsi="Times New Roman" w:cs="Times New Roman"/>
          <w:b/>
          <w:b/>
          <w:i/>
          <w:i/>
        </w:rPr>
      </w:pPr>
      <w:r>
        <w:rPr>
          <w:rFonts w:cs="Times New Roman" w:ascii="Times New Roman" w:hAnsi="Times New Roman"/>
          <w:b/>
          <w:i/>
        </w:rPr>
        <w:t>Растительность</w:t>
      </w:r>
    </w:p>
    <w:p>
      <w:pPr>
        <w:pStyle w:val="Normal"/>
        <w:tabs>
          <w:tab w:val="clear" w:pos="708"/>
          <w:tab w:val="left" w:pos="1140" w:leader="none"/>
        </w:tabs>
        <w:spacing w:lineRule="auto" w:line="240" w:before="0" w:after="0"/>
        <w:ind w:firstLine="540"/>
        <w:jc w:val="both"/>
        <w:rPr/>
      </w:pPr>
      <w:r>
        <w:rPr>
          <w:rFonts w:cs="Times New Roman" w:ascii="Times New Roman" w:hAnsi="Times New Roman"/>
        </w:rPr>
        <w:t>Голосеменные растения почти на половину представлены интродуцентами (интродуцент – новый для данного региона вид, преднамеренно или случайно введенный человеком), и их общее число составляет 16 видов из шести родов и двух семейств; споровые – 19 видов из 10 родов и 9 семейств; однодольные - 187 видов из 86 родов и 21 семейства; двудольные – 556, 295 и 79 соответственно. Кроме того, растения, являющиеся наиболее традиционными культурами, представлены 38 видами. Адвентивный (перенесенный на новую территорию) компонент флоры составил 91 вид, в том числе семь инвазионных (инвазионный - чужеродный организм, который наносит или может нанести урон окружающей среде). Также в национальном парке встречается двадцать редких и охраняемых в Калининградской области видов растений.</w:t>
      </w:r>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114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4. Национальный парк «Мещёра»</w:t>
      </w:r>
    </w:p>
    <w:p>
      <w:pPr>
        <w:pStyle w:val="Normal"/>
        <w:tabs>
          <w:tab w:val="clear" w:pos="708"/>
          <w:tab w:val="left" w:pos="114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t xml:space="preserve">Национальный парк [18] был создан в 1992 году на территории Владимирской области для сохранения природного комплекса Мещёрской низменности. Национальный парк расположен на юго-востоке области. На западе парк граничит с Московской областью, к южной стороне парка примыкает Национальный парк «Мещёрский» Рязанской области. Национальный парк занимает 118 900 га земель, из них 61 % предоставлены парку, а 39 % отведены под хозяйственную деятельность различным собственникам. Сформированный в древности ландшафт парка представляет собой заболоченную, покрытую сосново-берёзовыми лесами равнину. </w:t>
      </w:r>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1140" w:leader="none"/>
        </w:tabs>
        <w:spacing w:lineRule="auto" w:line="240" w:before="0" w:after="0"/>
        <w:ind w:firstLine="540"/>
        <w:jc w:val="both"/>
        <w:rPr>
          <w:rFonts w:ascii="Times New Roman" w:hAnsi="Times New Roman" w:cs="Times New Roman"/>
          <w:b/>
          <w:b/>
          <w:i/>
          <w:i/>
        </w:rPr>
      </w:pPr>
      <w:r>
        <w:rPr>
          <w:rFonts w:cs="Times New Roman" w:ascii="Times New Roman" w:hAnsi="Times New Roman"/>
          <w:b/>
          <w:i/>
        </w:rPr>
        <w:t>Флора и растительность</w:t>
      </w:r>
    </w:p>
    <w:p>
      <w:pPr>
        <w:pStyle w:val="Normal"/>
        <w:tabs>
          <w:tab w:val="clear" w:pos="708"/>
          <w:tab w:val="left" w:pos="1140" w:leader="none"/>
        </w:tabs>
        <w:spacing w:lineRule="auto" w:line="240" w:before="0" w:after="0"/>
        <w:ind w:firstLine="540"/>
        <w:jc w:val="both"/>
        <w:rPr/>
      </w:pPr>
      <w:r>
        <w:rPr>
          <w:rFonts w:cs="Times New Roman" w:ascii="Times New Roman" w:hAnsi="Times New Roman"/>
        </w:rPr>
        <w:t>В местной флоре весомо участие таёжных видов, растений хвойно-широколиственных и широколиственных лесов, болот различных типов и даже элементов степной флоры. В большей степени представлены виды растений семейств Астровые, Злаки, Осоковые, Розовые, Капустные, Бобовые, Гвоздичные, Норичниковые и Лютиковые. Подавляющее большинство видов флоры — травянистые растения, среди них преобладают многолетники. Многочисленны однолетние растения. Число древесно-кустарниковых и кустарничковых видов невелико — около 70 видов.</w:t>
      </w:r>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t>Леса составляют бо́льшую часть территории парка (лесистость около 70 %). Преобладают сосняки и производные от них березняки. Большая часть лесопокрытых земель занята хвойными породами — 60 %; из них сосной обыкновенной — 59 %. На долю ельников (ель обыкновенная) приходится около 1 %. Мелколиственные леса почти всегда вторичны и производны, занимают 40 % покрытых лесом земель. Особо распространены березняки (берёза пушистая, берёза повислая, или бородавчатая) — 36 %. Осиновые леса распространены значительно меньше — 2 %. Чёрноольшанники располагаются в долинах рек, понижениях и занимают 2 % покрытых лесом земель. Широколиственные леса из дуба черешчатого занимают незначительные площади (около 100 га) и представлены в основном дубравами в речных долинах. Смешанные хвойно-широколиственные леса (зональный тип растительности — конечная стадия сукцессии) встречаются несколько чаще, но тоже не покрывают больших площадей, занимая подчинённое положение в растительном покрове. На территории парка распространены черничная и брусничная группы типов леса, занимающие соответственно 43 % и 21 % площади лесонасаждений.</w:t>
      </w:r>
    </w:p>
    <w:p>
      <w:pPr>
        <w:pStyle w:val="Normal"/>
        <w:tabs>
          <w:tab w:val="clear" w:pos="708"/>
          <w:tab w:val="left" w:pos="1140" w:leader="none"/>
        </w:tabs>
        <w:spacing w:lineRule="auto" w:line="240" w:before="0" w:after="0"/>
        <w:ind w:firstLine="540"/>
        <w:jc w:val="both"/>
        <w:rPr>
          <w:rFonts w:ascii="Times New Roman" w:hAnsi="Times New Roman" w:cs="Times New Roman"/>
          <w:b/>
          <w:b/>
        </w:rPr>
      </w:pPr>
      <w:r>
        <w:rPr>
          <w:rFonts w:cs="Times New Roman" w:ascii="Times New Roman" w:hAnsi="Times New Roman"/>
        </w:rPr>
        <w:t xml:space="preserve">В сухих светлых местах встречаются заросли малины и обширные куртины земляники, на болотах — клюквенники. </w:t>
      </w:r>
    </w:p>
    <w:p>
      <w:pPr>
        <w:pStyle w:val="Normal"/>
        <w:tabs>
          <w:tab w:val="clear" w:pos="708"/>
          <w:tab w:val="left" w:pos="1140" w:leader="none"/>
        </w:tabs>
        <w:spacing w:lineRule="auto" w:line="240" w:before="0" w:after="0"/>
        <w:ind w:firstLine="540"/>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1140" w:leader="none"/>
        </w:tabs>
        <w:spacing w:lineRule="auto" w:line="240" w:before="0" w:after="0"/>
        <w:ind w:firstLine="540"/>
        <w:jc w:val="both"/>
        <w:rPr>
          <w:rFonts w:ascii="Times New Roman" w:hAnsi="Times New Roman" w:cs="Times New Roman"/>
          <w:b/>
          <w:b/>
          <w:i/>
          <w:i/>
        </w:rPr>
      </w:pPr>
      <w:r>
        <w:rPr>
          <w:rFonts w:cs="Times New Roman" w:ascii="Times New Roman" w:hAnsi="Times New Roman"/>
          <w:b/>
          <w:i/>
        </w:rPr>
        <w:t>Фауна и животный мир</w:t>
      </w:r>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t>Наиболее многочисленны — заяц-беляк, белка, лисица; обычный лось, кабан, бобр, енотовидная собака, американская норка, ласка, горностай, волк, куница лесная, барсук; изредка встречаются — заяц-русак, лесной хорь, выдра. Отмечены следы захода бурого медведя, и обитания эндемика восточноевропейской фауны — русской выхухоли. Среди птиц довольно обычны: серый журавль, глухарь, тетерев, рябчик, болотный лунь, кобчик, коростель. Редки — белый аист, серая цапля, выпь, свиязь, серая куропатка, большой веретенник, кроншнеп, дятлы — зелёный, серый, трёхпалый, белоспинный, серый сорокопут и др. Пресмыкающиеся представлены веретеницей, прыткой и живородящей ящерицами, обыкновенным ужом и обыкновенной гадюкой. Амфибии представлены обыкновенным и гребенчатым тритонами, двумя видами жаб, лягушками: озёрной, прудовой, остромордой, травяной, а также чесночницей и краснобрюхой жерлянкой. Среди рыб обычны — обыкновенный вьюн, обыкновенная плотва, окунь, щука, карась, ротан-головешка (вселенец). Редки — синец, белоглазка. На территории парка зарегистрировано около 520 видов чешуекрылых, 149 вида долгоносикообразных жуков.</w:t>
      </w:r>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t>Источники информации:</w:t>
      </w:r>
    </w:p>
    <w:p>
      <w:pPr>
        <w:pStyle w:val="Normal"/>
        <w:spacing w:lineRule="auto" w:line="240" w:before="0" w:after="0"/>
        <w:ind w:firstLine="540"/>
        <w:jc w:val="both"/>
        <w:rPr/>
      </w:pPr>
      <w:r>
        <w:rPr>
          <w:rFonts w:cs="Times New Roman" w:ascii="Times New Roman" w:hAnsi="Times New Roman"/>
        </w:rPr>
        <w:t xml:space="preserve">1. Алтайский заповедник - </w:t>
      </w:r>
      <w:hyperlink r:id="rId2">
        <w:r>
          <w:rPr>
            <w:rStyle w:val="InternetLink"/>
            <w:rFonts w:cs="Times New Roman" w:ascii="Times New Roman" w:hAnsi="Times New Roman"/>
          </w:rPr>
          <w:t>http://ru.wikipedia.org/wiki/Алтайский_заповедник</w:t>
        </w:r>
      </w:hyperlink>
      <w:r>
        <w:rPr>
          <w:rFonts w:cs="Times New Roman" w:ascii="Times New Roman" w:hAnsi="Times New Roman"/>
        </w:rPr>
        <w:t xml:space="preserve">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2. </w:t>
      </w:r>
      <w:hyperlink r:id="rId3">
        <w:r>
          <w:rPr>
            <w:rStyle w:val="InternetLink"/>
            <w:rFonts w:cs="Times New Roman" w:ascii="Times New Roman" w:hAnsi="Times New Roman"/>
            <w:color w:val="000000"/>
            <w:u w:val="none"/>
          </w:rPr>
          <w:t xml:space="preserve">Баргузинский заповедник - </w:t>
        </w:r>
        <w:r>
          <w:rPr>
            <w:rStyle w:val="InternetLink"/>
            <w:rFonts w:cs="Times New Roman" w:ascii="Times New Roman" w:hAnsi="Times New Roman"/>
          </w:rPr>
          <w:t>http://ru.wikipedia.org/wiki/Баргузинский_заповедник</w:t>
        </w:r>
      </w:hyperlink>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3. Башкирский заповедник  </w:t>
      </w:r>
      <w:hyperlink r:id="rId4">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wikipedia</w:t>
        </w:r>
        <w:r>
          <w:rPr>
            <w:rStyle w:val="InternetLink"/>
            <w:rFonts w:cs="Times New Roman" w:ascii="Times New Roman" w:hAnsi="Times New Roman"/>
          </w:rPr>
          <w:t>.</w:t>
        </w:r>
        <w:r>
          <w:rPr>
            <w:rStyle w:val="InternetLink"/>
            <w:rFonts w:cs="Times New Roman" w:ascii="Times New Roman" w:hAnsi="Times New Roman"/>
            <w:lang w:val="en-US"/>
          </w:rPr>
          <w:t>org</w:t>
        </w:r>
        <w:r>
          <w:rPr>
            <w:rStyle w:val="InternetLink"/>
            <w:rFonts w:cs="Times New Roman" w:ascii="Times New Roman" w:hAnsi="Times New Roman"/>
          </w:rPr>
          <w:t>/</w:t>
        </w:r>
        <w:r>
          <w:rPr>
            <w:rStyle w:val="InternetLink"/>
            <w:rFonts w:cs="Times New Roman" w:ascii="Times New Roman" w:hAnsi="Times New Roman"/>
            <w:lang w:val="en-US"/>
          </w:rPr>
          <w:t>wiki</w:t>
        </w:r>
        <w:r>
          <w:rPr>
            <w:rStyle w:val="InternetLink"/>
            <w:rFonts w:cs="Times New Roman" w:ascii="Times New Roman" w:hAnsi="Times New Roman"/>
          </w:rPr>
          <w:t>/Башкирский_заповедник</w:t>
        </w:r>
      </w:hyperlink>
      <w:r>
        <w:rPr>
          <w:rStyle w:val="InternetLink"/>
          <w:rFonts w:cs="Times New Roman" w:ascii="Times New Roman" w:hAnsi="Times New Roman"/>
        </w:rPr>
        <w:t xml:space="preserve"> </w:t>
      </w:r>
    </w:p>
    <w:p>
      <w:pPr>
        <w:pStyle w:val="Normal"/>
        <w:spacing w:lineRule="auto" w:line="240" w:before="0" w:after="0"/>
        <w:ind w:firstLine="540"/>
        <w:jc w:val="both"/>
        <w:rPr/>
      </w:pPr>
      <w:r>
        <w:rPr>
          <w:rFonts w:cs="Times New Roman" w:ascii="Times New Roman" w:hAnsi="Times New Roman"/>
        </w:rPr>
        <w:t xml:space="preserve">4. Флора башкирского заповедника - </w:t>
      </w:r>
      <w:hyperlink r:id="rId5">
        <w:r>
          <w:rPr>
            <w:rStyle w:val="InternetLink"/>
            <w:rFonts w:cs="Times New Roman" w:ascii="Times New Roman" w:hAnsi="Times New Roman"/>
          </w:rPr>
          <w:t>http://oopt.info/bash/veget.html</w:t>
        </w:r>
      </w:hyperlink>
      <w:r>
        <w:rPr>
          <w:rFonts w:cs="Times New Roman" w:ascii="Times New Roman" w:hAnsi="Times New Roman"/>
        </w:rPr>
        <w:t xml:space="preserve">          </w:t>
      </w:r>
    </w:p>
    <w:p>
      <w:pPr>
        <w:pStyle w:val="Normal"/>
        <w:spacing w:lineRule="auto" w:line="240" w:before="0" w:after="0"/>
        <w:ind w:firstLine="540"/>
        <w:jc w:val="both"/>
        <w:rPr/>
      </w:pPr>
      <w:r>
        <w:rPr>
          <w:rFonts w:cs="Times New Roman" w:ascii="Times New Roman" w:hAnsi="Times New Roman"/>
        </w:rPr>
        <w:t xml:space="preserve">5. Фауна Башкирского заповедника - </w:t>
      </w:r>
      <w:hyperlink r:id="rId6">
        <w:r>
          <w:rPr>
            <w:rStyle w:val="InternetLink"/>
            <w:rFonts w:cs="Times New Roman" w:ascii="Times New Roman" w:hAnsi="Times New Roman"/>
          </w:rPr>
          <w:t>http://oopt.info/bash/fauna.html</w:t>
        </w:r>
      </w:hyperlink>
      <w:r>
        <w:rPr>
          <w:rFonts w:cs="Times New Roman" w:ascii="Times New Roman" w:hAnsi="Times New Roman"/>
        </w:rPr>
        <w:t xml:space="preserve"> </w:t>
      </w:r>
    </w:p>
    <w:p>
      <w:pPr>
        <w:pStyle w:val="Normal"/>
        <w:spacing w:lineRule="auto" w:line="240" w:before="0" w:after="0"/>
        <w:ind w:firstLine="540"/>
        <w:jc w:val="both"/>
        <w:rPr>
          <w:rFonts w:ascii="Times New Roman" w:hAnsi="Times New Roman" w:cs="Times New Roman"/>
          <w:lang w:val="en-US"/>
        </w:rPr>
      </w:pPr>
      <w:r>
        <w:rPr>
          <w:rFonts w:cs="Times New Roman" w:ascii="Times New Roman" w:hAnsi="Times New Roman"/>
        </w:rPr>
        <w:t xml:space="preserve">6. Большой Арктический заповедник - </w:t>
      </w:r>
      <w:hyperlink r:id="rId7">
        <w:r>
          <w:rPr>
            <w:rStyle w:val="InternetLink"/>
            <w:rFonts w:cs="Times New Roman" w:ascii="Times New Roman" w:hAnsi="Times New Roman"/>
          </w:rPr>
          <w:t>http://ru.wikipedia.org/wiki/Большой_Арктический_заповедник</w:t>
        </w:r>
      </w:hyperlink>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7. Мордовский заповедник - </w:t>
      </w:r>
      <w:hyperlink r:id="rId8">
        <w:r>
          <w:rPr>
            <w:rStyle w:val="InternetLink"/>
            <w:rFonts w:cs="Times New Roman" w:ascii="Times New Roman" w:hAnsi="Times New Roman"/>
          </w:rPr>
          <w:t>http://ru.wikipedia.org/wiki/Мордовский_заповедник</w:t>
        </w:r>
      </w:hyperlink>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8. Кавказский заповедник - </w:t>
      </w:r>
      <w:hyperlink r:id="rId9">
        <w:r>
          <w:rPr>
            <w:rStyle w:val="InternetLink"/>
            <w:rFonts w:cs="Times New Roman" w:ascii="Times New Roman" w:hAnsi="Times New Roman"/>
          </w:rPr>
          <w:t>http://ru.wikipedia.org/wiki/Кавказский_заповедник</w:t>
        </w:r>
      </w:hyperlink>
    </w:p>
    <w:p>
      <w:pPr>
        <w:pStyle w:val="Normal"/>
        <w:spacing w:lineRule="auto" w:line="240" w:before="0" w:after="0"/>
        <w:ind w:firstLine="540"/>
        <w:jc w:val="both"/>
        <w:rPr/>
      </w:pPr>
      <w:r>
        <w:rPr>
          <w:rFonts w:cs="Times New Roman" w:ascii="Times New Roman" w:hAnsi="Times New Roman"/>
        </w:rPr>
        <w:t xml:space="preserve">9. Окский заповедник - </w:t>
      </w:r>
      <w:hyperlink r:id="rId10">
        <w:r>
          <w:rPr>
            <w:rStyle w:val="InternetLink"/>
            <w:rFonts w:cs="Times New Roman" w:ascii="Times New Roman" w:hAnsi="Times New Roman"/>
          </w:rPr>
          <w:t>http://ru.wikipedia.org/wiki/Окский_заповедник</w:t>
        </w:r>
      </w:hyperlink>
      <w:r>
        <w:rPr>
          <w:rFonts w:cs="Times New Roman" w:ascii="Times New Roman" w:hAnsi="Times New Roman"/>
        </w:rPr>
        <w:t xml:space="preserve"> </w:t>
      </w:r>
    </w:p>
    <w:p>
      <w:pPr>
        <w:pStyle w:val="Normal"/>
        <w:spacing w:lineRule="auto" w:line="240" w:before="0" w:after="0"/>
        <w:ind w:firstLine="540"/>
        <w:jc w:val="both"/>
        <w:rPr>
          <w:rStyle w:val="InternetLink"/>
          <w:rFonts w:ascii="Times New Roman" w:hAnsi="Times New Roman" w:cs="Times New Roman"/>
        </w:rPr>
      </w:pPr>
      <w:r>
        <w:rPr>
          <w:rFonts w:cs="Times New Roman" w:ascii="Times New Roman" w:hAnsi="Times New Roman"/>
        </w:rPr>
        <w:t xml:space="preserve">10. Национальный парк «Алания» - </w:t>
      </w:r>
      <w:hyperlink r:id="rId11">
        <w:r>
          <w:rPr>
            <w:rStyle w:val="InternetLink"/>
            <w:rFonts w:cs="Times New Roman" w:ascii="Times New Roman" w:hAnsi="Times New Roman"/>
          </w:rPr>
          <w:t>http://ru.wikipedia.org/wiki/Алания_(национальный_парк)</w:t>
        </w:r>
      </w:hyperlink>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11. Мшинское болото - </w:t>
      </w:r>
      <w:hyperlink r:id="rId12">
        <w:r>
          <w:rPr>
            <w:rStyle w:val="InternetLink"/>
            <w:rFonts w:cs="Times New Roman" w:ascii="Times New Roman" w:hAnsi="Times New Roman"/>
          </w:rPr>
          <w:t>http://ru.wikipedia.org/wiki/Мшинское_болото</w:t>
        </w:r>
      </w:hyperlink>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12. Муромский заказник -  </w:t>
      </w:r>
      <w:hyperlink r:id="rId13">
        <w:r>
          <w:rPr>
            <w:rStyle w:val="InternetLink"/>
            <w:rFonts w:cs="Times New Roman" w:ascii="Times New Roman" w:hAnsi="Times New Roman"/>
          </w:rPr>
          <w:t>http://ru.wikipedia.org/wiki/Муромский_заказник</w:t>
        </w:r>
      </w:hyperlink>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t xml:space="preserve">13. Зов тигра - </w:t>
      </w:r>
      <w:hyperlink r:id="rId14">
        <w:r>
          <w:rPr>
            <w:rStyle w:val="InternetLink"/>
            <w:rFonts w:cs="Times New Roman" w:ascii="Times New Roman" w:hAnsi="Times New Roman"/>
          </w:rPr>
          <w:t>http://ru.wikipedia.org/wiki/Зов_тигра_(национальный_парк)</w:t>
        </w:r>
      </w:hyperlink>
    </w:p>
    <w:p>
      <w:pPr>
        <w:pStyle w:val="Normal"/>
        <w:tabs>
          <w:tab w:val="clear" w:pos="708"/>
          <w:tab w:val="left" w:pos="1140" w:leader="none"/>
        </w:tabs>
        <w:spacing w:lineRule="auto" w:line="240" w:before="0" w:after="0"/>
        <w:ind w:firstLine="540"/>
        <w:jc w:val="both"/>
        <w:rPr>
          <w:rFonts w:ascii="Times New Roman" w:hAnsi="Times New Roman" w:cs="Times New Roman"/>
        </w:rPr>
      </w:pPr>
      <w:r>
        <w:rPr>
          <w:rFonts w:cs="Times New Roman" w:ascii="Times New Roman" w:hAnsi="Times New Roman"/>
        </w:rPr>
        <w:t xml:space="preserve">14. Шушенский бор - </w:t>
      </w:r>
      <w:hyperlink r:id="rId15">
        <w:r>
          <w:rPr>
            <w:rStyle w:val="InternetLink"/>
            <w:rFonts w:cs="Times New Roman" w:ascii="Times New Roman" w:hAnsi="Times New Roman"/>
          </w:rPr>
          <w:t>http://ru.wikipedia.org/wiki/Шушенский_бор</w:t>
        </w:r>
      </w:hyperlink>
    </w:p>
    <w:p>
      <w:pPr>
        <w:pStyle w:val="Normal"/>
        <w:tabs>
          <w:tab w:val="clear" w:pos="708"/>
          <w:tab w:val="left" w:pos="1140" w:leader="none"/>
        </w:tabs>
        <w:spacing w:lineRule="auto" w:line="240" w:before="0" w:after="0"/>
        <w:ind w:firstLine="540"/>
        <w:jc w:val="both"/>
        <w:rPr/>
      </w:pPr>
      <w:r>
        <w:rPr>
          <w:rFonts w:cs="Times New Roman" w:ascii="Times New Roman" w:hAnsi="Times New Roman"/>
        </w:rPr>
        <w:t xml:space="preserve">15. Шушенский бор - </w:t>
      </w:r>
      <w:hyperlink r:id="rId16">
        <w:r>
          <w:rPr>
            <w:rStyle w:val="InternetLink"/>
            <w:rFonts w:cs="Times New Roman" w:ascii="Times New Roman" w:hAnsi="Times New Roman"/>
          </w:rPr>
          <w:t>http://shushbor.ru/about/territory/prirodno-klimaticheskie-usloviya.html</w:t>
        </w:r>
      </w:hyperlink>
      <w:r>
        <w:rPr>
          <w:rFonts w:cs="Times New Roman" w:ascii="Times New Roman" w:hAnsi="Times New Roman"/>
        </w:rPr>
        <w:t xml:space="preserve"> </w:t>
      </w:r>
    </w:p>
    <w:p>
      <w:pPr>
        <w:pStyle w:val="Normal"/>
        <w:tabs>
          <w:tab w:val="clear" w:pos="708"/>
          <w:tab w:val="left" w:pos="1140" w:leader="none"/>
        </w:tabs>
        <w:spacing w:lineRule="auto" w:line="240" w:before="0" w:after="0"/>
        <w:ind w:firstLine="540"/>
        <w:jc w:val="both"/>
        <w:rPr/>
      </w:pPr>
      <w:r>
        <w:rPr>
          <w:rFonts w:cs="Times New Roman" w:ascii="Times New Roman" w:hAnsi="Times New Roman"/>
        </w:rPr>
        <w:t xml:space="preserve">16. Курская коса - </w:t>
      </w:r>
      <w:hyperlink r:id="rId17">
        <w:r>
          <w:rPr>
            <w:rStyle w:val="InternetLink"/>
            <w:rFonts w:cs="Times New Roman" w:ascii="Times New Roman" w:hAnsi="Times New Roman"/>
          </w:rPr>
          <w:t>http://ru.wikipedia.org/wiki/Куршская_коса_(национальный_парк)</w:t>
        </w:r>
      </w:hyperlink>
      <w:r>
        <w:rPr>
          <w:rFonts w:cs="Times New Roman" w:ascii="Times New Roman" w:hAnsi="Times New Roman"/>
        </w:rPr>
        <w:t xml:space="preserve"> </w:t>
      </w:r>
    </w:p>
    <w:p>
      <w:pPr>
        <w:pStyle w:val="Normal"/>
        <w:tabs>
          <w:tab w:val="clear" w:pos="708"/>
          <w:tab w:val="left" w:pos="1140" w:leader="none"/>
        </w:tabs>
        <w:spacing w:lineRule="auto" w:line="240" w:before="0" w:after="0"/>
        <w:ind w:firstLine="540"/>
        <w:jc w:val="both"/>
        <w:rPr/>
      </w:pPr>
      <w:r>
        <w:rPr>
          <w:rFonts w:cs="Times New Roman" w:ascii="Times New Roman" w:hAnsi="Times New Roman"/>
        </w:rPr>
        <w:t xml:space="preserve">17. Курская коса - </w:t>
      </w:r>
      <w:hyperlink r:id="rId18">
        <w:r>
          <w:rPr>
            <w:rStyle w:val="InternetLink"/>
            <w:rFonts w:cs="Times New Roman" w:ascii="Times New Roman" w:hAnsi="Times New Roman"/>
          </w:rPr>
          <w:t>http://www.park-kosa.ru/</w:t>
        </w:r>
      </w:hyperlink>
      <w:r>
        <w:rPr>
          <w:rFonts w:cs="Times New Roman" w:ascii="Times New Roman" w:hAnsi="Times New Roman"/>
        </w:rPr>
        <w:t xml:space="preserve"> </w:t>
      </w:r>
    </w:p>
    <w:p>
      <w:pPr>
        <w:pStyle w:val="Normal"/>
        <w:tabs>
          <w:tab w:val="clear" w:pos="708"/>
          <w:tab w:val="left" w:pos="1140" w:leader="none"/>
        </w:tabs>
        <w:spacing w:lineRule="auto" w:line="240" w:before="0" w:after="0"/>
        <w:ind w:firstLine="540"/>
        <w:jc w:val="both"/>
        <w:rPr>
          <w:rStyle w:val="InternetLink"/>
          <w:rFonts w:ascii="Times New Roman" w:hAnsi="Times New Roman" w:cs="Times New Roman"/>
        </w:rPr>
      </w:pPr>
      <w:r>
        <w:rPr>
          <w:rFonts w:cs="Times New Roman" w:ascii="Times New Roman" w:hAnsi="Times New Roman"/>
        </w:rPr>
        <w:t xml:space="preserve">18. Мещера - </w:t>
      </w:r>
      <w:hyperlink r:id="rId19">
        <w:r>
          <w:rPr>
            <w:rStyle w:val="InternetLink"/>
            <w:rFonts w:cs="Times New Roman" w:ascii="Times New Roman" w:hAnsi="Times New Roman"/>
          </w:rPr>
          <w:t>http://ru.wikipedia.org/wiki/Мещёра_(национальный_парк)</w:t>
        </w:r>
      </w:hyperlink>
    </w:p>
    <w:p>
      <w:pPr>
        <w:pStyle w:val="Normal"/>
        <w:spacing w:before="0" w:after="0"/>
        <w:rPr>
          <w:rStyle w:val="InternetLink"/>
          <w:rFonts w:ascii="Times New Roman" w:hAnsi="Times New Roman" w:cs="Times New Roman"/>
          <w:sz w:val="24"/>
          <w:szCs w:val="24"/>
        </w:rPr>
      </w:pPr>
      <w:r>
        <w:rPr/>
      </w:r>
    </w:p>
    <w:sectPr>
      <w:footerReference w:type="default" r:id="rId20"/>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4"/>
        <w:szCs w:val="24"/>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12</w:t>
    </w:r>
    <w:r>
      <w:rPr>
        <w:sz w:val="24"/>
        <w:b/>
        <w:szCs w:val="24"/>
        <w:rFonts w:cs="Times New Roman" w:ascii="Times New Roman" w:hAnsi="Times New Roman"/>
      </w:rPr>
      <w:fldChar w:fldCharType="end"/>
    </w:r>
  </w:p>
  <w:p>
    <w:pPr>
      <w:pStyle w:val="Foo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 Знак Знак3"/>
    <w:qFormat/>
    <w:rPr>
      <w:rFonts w:ascii="Tahoma" w:hAnsi="Tahoma" w:cs="Tahoma"/>
      <w:sz w:val="16"/>
      <w:szCs w:val="16"/>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sz w:val="20"/>
      <w:szCs w:val="20"/>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3;&#1090;&#1072;&#1081;&#1089;&#1082;&#1080;&#1081;_&#1079;&#1072;&#1087;&#1086;&#1074;&#1077;&#1076;&#1085;&#1080;&#1082;" TargetMode="External"/><Relationship Id="rId3" Type="http://schemas.openxmlformats.org/officeDocument/2006/relationships/hyperlink" Target="http://ru.wikipedia.org/wiki/&#1041;&#1072;&#1088;&#1075;&#1091;&#1079;&#1080;&#1085;&#1089;&#1082;&#1080;&#1081;_&#1079;&#1072;&#1087;&#1086;&#1074;&#1077;&#1076;&#1085;&#1080;&#1082;" TargetMode="External"/><Relationship Id="rId4" Type="http://schemas.openxmlformats.org/officeDocument/2006/relationships/hyperlink" Target="http://ru.wikipedia.org/wiki/&#1041;&#1072;&#1096;&#1082;&#1080;&#1088;&#1089;&#1082;&#1080;&#1081;_&#1079;&#1072;&#1087;&#1086;&#1074;&#1077;&#1076;&#1085;&#1080;&#1082;" TargetMode="External"/><Relationship Id="rId5" Type="http://schemas.openxmlformats.org/officeDocument/2006/relationships/hyperlink" Target="http://oopt.info/bash/veget.html" TargetMode="External"/><Relationship Id="rId6" Type="http://schemas.openxmlformats.org/officeDocument/2006/relationships/hyperlink" Target="http://oopt.info/bash/fauna.html" TargetMode="External"/><Relationship Id="rId7" Type="http://schemas.openxmlformats.org/officeDocument/2006/relationships/hyperlink" Target="http://ru.wikipedia.org/wiki/&#1041;&#1086;&#1083;&#1100;&#1096;&#1086;&#1081;_&#1040;&#1088;&#1082;&#1090;&#1080;&#1095;&#1077;&#1089;&#1082;&#1080;&#1081;_&#1079;&#1072;&#1087;&#1086;&#1074;&#1077;&#1076;&#1085;&#1080;&#1082;" TargetMode="External"/><Relationship Id="rId8" Type="http://schemas.openxmlformats.org/officeDocument/2006/relationships/hyperlink" Target="http://ru.wikipedia.org/wiki/&#1052;&#1086;&#1088;&#1076;&#1086;&#1074;&#1089;&#1082;&#1080;&#1081;_&#1079;&#1072;&#1087;&#1086;&#1074;&#1077;&#1076;&#1085;&#1080;&#1082;" TargetMode="External"/><Relationship Id="rId9" Type="http://schemas.openxmlformats.org/officeDocument/2006/relationships/hyperlink" Target="http://ru.wikipedia.org/wiki/&#1050;&#1072;&#1074;&#1082;&#1072;&#1079;&#1089;&#1082;&#1080;&#1081;_&#1079;&#1072;&#1087;&#1086;&#1074;&#1077;&#1076;&#1085;&#1080;&#1082;" TargetMode="External"/><Relationship Id="rId10" Type="http://schemas.openxmlformats.org/officeDocument/2006/relationships/hyperlink" Target="http://ru.wikipedia.org/wiki/&#1054;&#1082;&#1089;&#1082;&#1080;&#1081;_&#1079;&#1072;&#1087;&#1086;&#1074;&#1077;&#1076;&#1085;&#1080;&#1082;" TargetMode="External"/><Relationship Id="rId11" Type="http://schemas.openxmlformats.org/officeDocument/2006/relationships/hyperlink" Target="http://ru.wikipedia.org/wiki/&#1040;&#1083;&#1072;&#1085;&#1080;&#1103;_(&#1085;&#1072;&#1094;&#1080;&#1086;&#1085;&#1072;&#1083;&#1100;&#1085;&#1099;&#1081;_&#1087;&#1072;&#1088;&#1082;)" TargetMode="External"/><Relationship Id="rId12" Type="http://schemas.openxmlformats.org/officeDocument/2006/relationships/hyperlink" Target="http://ru.wikipedia.org/wiki/&#1052;&#1096;&#1080;&#1085;&#1089;&#1082;&#1086;&#1077;_&#1073;&#1086;&#1083;&#1086;&#1090;&#1086;" TargetMode="External"/><Relationship Id="rId13" Type="http://schemas.openxmlformats.org/officeDocument/2006/relationships/hyperlink" Target="http://ru.wikipedia.org/wiki/&#1052;&#1091;&#1088;&#1086;&#1084;&#1089;&#1082;&#1080;&#1081;_&#1079;&#1072;&#1082;&#1072;&#1079;&#1085;&#1080;&#1082;" TargetMode="External"/><Relationship Id="rId14" Type="http://schemas.openxmlformats.org/officeDocument/2006/relationships/hyperlink" Target="http://ru.wikipedia.org/wiki/&#1047;&#1086;&#1074;_&#1090;&#1080;&#1075;&#1088;&#1072;_(&#1085;&#1072;&#1094;&#1080;&#1086;&#1085;&#1072;&#1083;&#1100;&#1085;&#1099;&#1081;_&#1087;&#1072;&#1088;&#1082;)" TargetMode="External"/><Relationship Id="rId15" Type="http://schemas.openxmlformats.org/officeDocument/2006/relationships/hyperlink" Target="http://ru.wikipedia.org/wiki/&#1064;&#1091;&#1096;&#1077;&#1085;&#1089;&#1082;&#1080;&#1081;_&#1073;&#1086;&#1088;" TargetMode="External"/><Relationship Id="rId16" Type="http://schemas.openxmlformats.org/officeDocument/2006/relationships/hyperlink" Target="http://shushbor.ru/about/territory/prirodno-klimaticheskie-usloviya.html" TargetMode="External"/><Relationship Id="rId17" Type="http://schemas.openxmlformats.org/officeDocument/2006/relationships/hyperlink" Target="http://ru.wikipedia.org/wiki/&#1050;&#1091;&#1088;&#1096;&#1089;&#1082;&#1072;&#1103;_&#1082;&#1086;&#1089;&#1072;_(&#1085;&#1072;&#1094;&#1080;&#1086;&#1085;&#1072;&#1083;&#1100;&#1085;&#1099;&#1081;_&#1087;&#1072;&#1088;&#1082;)" TargetMode="External"/><Relationship Id="rId18" Type="http://schemas.openxmlformats.org/officeDocument/2006/relationships/hyperlink" Target="http://www.park-kosa.ru/" TargetMode="External"/><Relationship Id="rId19" Type="http://schemas.openxmlformats.org/officeDocument/2006/relationships/hyperlink" Target="http://ru.wikipedia.org/wiki/&#1052;&#1077;&#1097;&#1105;&#1088;&#1072;_(&#1085;&#1072;&#1094;&#1080;&#1086;&#1085;&#1072;&#1083;&#1100;&#1085;&#1099;&#1081;_&#1087;&#1072;&#1088;&#1082;)"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4:14:00Z</dcterms:created>
  <dc:creator>Я</dc:creator>
  <dc:description/>
  <cp:keywords/>
  <dc:language>en-US</dc:language>
  <cp:lastModifiedBy>Наталья</cp:lastModifiedBy>
  <dcterms:modified xsi:type="dcterms:W3CDTF">2013-11-26T00:07:00Z</dcterms:modified>
  <cp:revision>4</cp:revision>
  <dc:subject/>
  <dc:title>1</dc:title>
</cp:coreProperties>
</file>