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36"/>
          <w:szCs w:val="36"/>
        </w:rPr>
      </w:pPr>
      <w:r>
        <w:rPr>
          <w:rFonts w:cs="Franklin Gothic Medium" w:ascii="Franklin Gothic Medium" w:hAnsi="Franklin Gothic Medium"/>
          <w:b/>
          <w:sz w:val="36"/>
          <w:szCs w:val="36"/>
        </w:rPr>
        <w:t>Готов ли ваш ребенок к школе?</w:t>
      </w:r>
    </w:p>
    <w:p>
      <w:pPr>
        <w:pStyle w:val="Normal"/>
        <w:rPr>
          <w:rFonts w:ascii="Franklin Gothic Medium" w:hAnsi="Franklin Gothic Medium" w:cs="Franklin Gothic Medium"/>
          <w:b/>
          <w:b/>
          <w:sz w:val="36"/>
          <w:szCs w:val="36"/>
        </w:rPr>
      </w:pPr>
      <w:r>
        <w:rPr>
          <w:rFonts w:cs="Franklin Gothic Medium" w:ascii="Franklin Gothic Medium" w:hAnsi="Franklin Gothic Medium"/>
          <w:b/>
          <w:sz w:val="36"/>
          <w:szCs w:val="36"/>
        </w:rPr>
      </w:r>
    </w:p>
    <w:p>
      <w:pPr>
        <w:pStyle w:val="Normal"/>
        <w:rPr/>
      </w:pPr>
      <w:r>
        <w:rPr/>
        <w:t>Еще не появилась та листва на деревьях, которая прекрасным сентябрьским днем выстелет дорогу перед Вами и Вашим ребенком в Школу, а внимательные и думающие родители уже озадачены вопросом: ГОТОВ ЛИ РЕБЕНОК К ШКОЛЬНОМУ ОБУЧЕНИЮ?</w:t>
      </w:r>
    </w:p>
    <w:p>
      <w:pPr>
        <w:pStyle w:val="Normal"/>
        <w:rPr/>
      </w:pPr>
      <w:r>
        <w:rPr/>
      </w:r>
    </w:p>
    <w:p>
      <w:pPr>
        <w:pStyle w:val="Normal"/>
        <w:rPr/>
      </w:pPr>
      <w:r>
        <w:rPr/>
        <w:t>Почему же этот вопрос возникает именно сейчас? Потому, что истоки возможных школьных сложностей и неприятностей  нередко скрываются в дошкольном детстве.  До 6-7 -  летнего возраста ребенка родители не так часто обращают внимание на развитие малыша («да успеет еще научиться, для этого школа есть!»), на особенности его общения с окружающими взрослыми и сверстниками («со временем пройдет…»), наконец, на наличие или отсутствие желания учиться («втянется, повзрослеет, глядишь, поймет, что это – его обязанность…»). А в школе «вдруг» у вполне нормального ребенка, с точки зрения родителя, начинают возникать и расти трудности, иногда приобретая хронический характер. Вот здесь-то и выясняется, что необходимые для школьного обучения особенности познавательной, личностной и социальной сферы ребенка не были вовремя сформированы. А время ушло… Но к нам с Вами, это конечно же не относится, ведь мы имеем в запасе почти полгода на продуктивную, осмысленную подготовку повзрослевшего малыша к долгой, трудной, но, несомненно, интересной и познавательной дороге по имени «Школа».</w:t>
      </w:r>
    </w:p>
    <w:p>
      <w:pPr>
        <w:pStyle w:val="Normal"/>
        <w:rPr/>
      </w:pPr>
      <w:r>
        <w:rPr/>
      </w:r>
    </w:p>
    <w:p>
      <w:pPr>
        <w:pStyle w:val="Normal"/>
        <w:rPr/>
      </w:pPr>
      <w:r>
        <w:rPr/>
        <w:t>«Быть готовым к школе – не значит уметь читать, писать и считать. Быть готовым к школе – значит быть готовым всему этому научиться» (Венгер Л.А.).</w:t>
      </w:r>
    </w:p>
    <w:p>
      <w:pPr>
        <w:pStyle w:val="Normal"/>
        <w:rPr/>
      </w:pPr>
      <w:r>
        <w:rPr/>
      </w:r>
    </w:p>
    <w:p>
      <w:pPr>
        <w:pStyle w:val="Normal"/>
        <w:rPr/>
      </w:pPr>
      <w:r>
        <w:rPr/>
        <w:t xml:space="preserve">Что же поможет Вашему ребенку «всему этому научиться»? Прежде всего, необходима мотивационная готовностьк школе, т.е. наличие у детей желания учиться. Вы можете возразить:  «Наши дети хотят идти в школу и, следовательно, мотивационная готовность у них есть». Но желание пойти в школу и желание учиться существенно отличаются друг от друга. Ребенок может хотеть в школу, потому что: все его сверстники туда пойдут; потому, что слышал дома, что попасть именно в эту гимназию очень важно и почетно; потому, что он получит новый красивый ранец, пенал и другие подарки – детей привлекает все новое!!! Ребенок может стремиться в школу, т.к. хочет узнавать что-то новое; иметь определенные права (на тот же ранец или тетрадки), а также закрепленные за ним обязанности (рано вставать, готовить уроки). Пусть он еще  полностью  не осознает, что для того, чтобы приготовить урок, ему придется пожертвовать игрой или прогулкой, но, в принципе, он знает и принимает тот факт, что уроки нужно делать – тогда мы говорим о наличии ПОЗИЦИИ ШКОЛЬНИКА. </w:t>
      </w:r>
    </w:p>
    <w:p>
      <w:pPr>
        <w:pStyle w:val="Normal"/>
        <w:rPr/>
      </w:pPr>
      <w:r>
        <w:rPr/>
      </w:r>
    </w:p>
    <w:p>
      <w:pPr>
        <w:pStyle w:val="Normal"/>
        <w:rPr/>
      </w:pPr>
      <w:r>
        <w:rPr/>
        <w:t xml:space="preserve">Существуют специальные методики по определению мотивов учения. Можно поговорить с ребенком о школе: что тебе нравится/не нравится в школе больше всего? Что для тебя там самое интересное, любимое? </w:t>
      </w:r>
    </w:p>
    <w:p>
      <w:pPr>
        <w:pStyle w:val="Normal"/>
        <w:rPr/>
      </w:pPr>
      <w:r>
        <w:rPr/>
      </w:r>
    </w:p>
    <w:p>
      <w:pPr>
        <w:pStyle w:val="Normal"/>
        <w:rPr/>
      </w:pPr>
      <w:r>
        <w:rPr/>
        <w:t xml:space="preserve">Предложите ситуации. Представь себе, что мама сказала: «Ты ведь у меня еще совсем маленький. Трудно тебе в школу ходить. Давай я схожу к директору и попрошу отпустить тебя на месяц/полгода/год. Хочешь?» </w:t>
      </w:r>
    </w:p>
    <w:p>
      <w:pPr>
        <w:pStyle w:val="Normal"/>
        <w:rPr/>
      </w:pPr>
      <w:r>
        <w:rPr/>
      </w:r>
    </w:p>
    <w:p>
      <w:pPr>
        <w:pStyle w:val="Normal"/>
        <w:rPr/>
      </w:pPr>
      <w:r>
        <w:rPr/>
        <w:t>Представь, что ты пошел гулять и встретил мальчика/девочку 6-ти лет, который ходит не в школу, а детский сад. Он тебя спрашивает: «Что нужно делать, чтобы хорошо подготовиться к 1-му классу?» Что ты ему посоветуешь?</w:t>
      </w:r>
    </w:p>
    <w:p>
      <w:pPr>
        <w:pStyle w:val="Normal"/>
        <w:rPr/>
      </w:pPr>
      <w:r>
        <w:rPr/>
      </w:r>
    </w:p>
    <w:p>
      <w:pPr>
        <w:pStyle w:val="Normal"/>
        <w:rPr/>
      </w:pPr>
      <w:r>
        <w:rPr/>
        <w:t xml:space="preserve"> </w:t>
      </w:r>
      <w:r>
        <w:rPr/>
        <w:t xml:space="preserve">Представь, что есть две школы – школа А и школа Б. В школе А расписание уроков в 1 классе такое: каждый день бывают уроки письма, чтения и математики, а уроки рисования, музыки и физкультуры бывают не каждый день. В школе Б  - все наоборот: каждый день бывает физкультура, музыка, труд, рисование, а чтение, письмо и математика – редко, по одному разу в неделю. В какой школе ты бы хотел учиться? </w:t>
      </w:r>
    </w:p>
    <w:p>
      <w:pPr>
        <w:pStyle w:val="Normal"/>
        <w:rPr/>
      </w:pPr>
      <w:r>
        <w:rPr/>
      </w:r>
    </w:p>
    <w:p>
      <w:pPr>
        <w:pStyle w:val="Normal"/>
        <w:rPr/>
      </w:pPr>
      <w:r>
        <w:rPr/>
        <w:t>Ответы ребенка будут сигнализировать об ориентации ребенка либо на содержательный компонент обучения либо на формальный, внешний (согласие на отпуск; приобретение формы, портфеля; выбор школы Б).</w:t>
      </w:r>
    </w:p>
    <w:p>
      <w:pPr>
        <w:pStyle w:val="Normal"/>
        <w:rPr/>
      </w:pPr>
      <w:r>
        <w:rPr/>
      </w:r>
    </w:p>
    <w:p>
      <w:pPr>
        <w:pStyle w:val="Normal"/>
        <w:rPr/>
      </w:pPr>
      <w:r>
        <w:rPr/>
        <w:t>Кроме того, информацию о мотивации Вашего ребенка можно получить и с помощью наблюдения за сюжетно-ролевой игрой «Школа». Готовые к школьному обучению дети предпочитают играть роли учеников, они пишут, читают, решают задачи и отвечают у доски, получают оценки. Неготовые дети и более младшие по возрасту выбирают роль учителя, а также концентрируются на моментах перемены, ситуации прихода и ухода из школы, приветствия учителя.</w:t>
      </w:r>
    </w:p>
    <w:p>
      <w:pPr>
        <w:pStyle w:val="Normal"/>
        <w:rPr/>
      </w:pPr>
      <w:r>
        <w:rPr/>
      </w:r>
    </w:p>
    <w:p>
      <w:pPr>
        <w:pStyle w:val="Normal"/>
        <w:rPr/>
      </w:pPr>
      <w:r>
        <w:rPr/>
        <w:t>Кроме мотивационной готовности требуется наличие и интеллектуальной готовности Вашего ребенка к школьному обучению. И это не просто наличие определенного запаса знаний об окружающем мире (умение считать хотя бы в пределах десяти; знание букв, а то и навыки чтения; знание своего имени и фамилии, дня рождения, адреса, а также названия родного города, страны, имени и отчества родителей, их профессионального статуса). Это определенная зрелость структур головного мозга и развитость определенных качеств познавательной сферы (логическое мышление, логическое запоминание, речь, концентрация и распределение внимания, дифференцированное восприятие: умение выделить фигуру из фона, мелкая моторика руки и зрительно-моторная координация (взаимосвязь глаза и руки)). Для определения интеллектуальной готовности ребенка следует прибегать к помощи специалиста – психолога детского сада или школы. Существуют целые батареи тестовых методик, позволяющих выстроить объективную картину. Например, для диагностики логического мышления, в частности, мышления по аналогии, предлагаются  задания такого типа: Я назову тебе три слова. Два  из них являются парой, подходят друг к другу по смыслу. Тебе нужно будет придумать пару к третьему слову, чтобы получилось также, как в первой паре. Карась – рыба, а василек - ? (цветок) Больница – врач, а школа - ? (учитель) Птица – гнездо, а собака – ? (будка, конура). Черное – белое, а утро - ? (вечер).</w:t>
      </w:r>
    </w:p>
    <w:p>
      <w:pPr>
        <w:pStyle w:val="Normal"/>
        <w:rPr/>
      </w:pPr>
      <w:r>
        <w:rPr/>
      </w:r>
    </w:p>
    <w:p>
      <w:pPr>
        <w:pStyle w:val="Normal"/>
        <w:rPr/>
      </w:pPr>
      <w:r>
        <w:rPr/>
        <w:t xml:space="preserve">Наконец, немаловажную роль играет и личностная готовность к школе. Сюда входит и адекватность самооценки малыша (в норме для дошкольников характерна завышенная самооценка – например, он говорит: «Я не смог поднять грузовик, потому что он тяжелый», а не «Я слабый»; у младшего школьника она может быть чуть завышенной, но не слишком, и, конечно же, не заниженной -  «я ничего не умею, я глупый, плохой, злой, жадный»), и отношения со сверстниками (есть желание общаться, готов подчиняться правилам детской группы, следовать установленным ролям в игре), с учителем (понимаю и принимаю формальный характер общения на уроке с четко установленными ролями – «учитель» - «ученик»). Чтобы получить представление о самооценке Вашего ребенка, можно предложить ему методику «Лесенка». Рисуете лестницу, состоящую из 11 ступенек. Дальше говорите, что на этой лестнице располагаются все люди на свете: от самых хороших, до  самых плохих. Вверху, на самой верхней ступеньке – самый хороший человек, а внизу, на самой нижней ступеньке – самый плохой человек, посередине – средние люди. Чем выше мы поднимаемся по лестнице, тем лучше там находятся люди. Чем ниже мы спускаемся по ступенькам, тем хуже люди там находятся. Предложите ребенку определить, где его место, на какой ступеньке. Пусть поставит туда фишку и объяснит, почему (как уже говорилось выше – у младших школьников нормой можно считать 6-7 ступеньку, у дошкольников – и выше, вплоть до 11, но никак не ниже 4 – это уже сигнал неблагополучия…). Далее ребенок пробует поставить себя на определенную ступеньку с позиции сверстника (куда бы тебя поставил/а друг/подруга-одноклассник), взрослого (родители, воспитатели, педагоги). Процедуру необходимо повторить несколько раз – 3-4, для объективности полученных результатов (каждый раз меняем критерии, в зависимости от того, что именно Вас интересует: умный - глупый, добрый - злой, здоровый – больной и т.д.) </w:t>
      </w:r>
    </w:p>
    <w:p>
      <w:pPr>
        <w:pStyle w:val="Normal"/>
        <w:rPr/>
      </w:pPr>
      <w:r>
        <w:rPr/>
      </w:r>
    </w:p>
    <w:p>
      <w:pPr>
        <w:pStyle w:val="Normal"/>
        <w:rPr/>
      </w:pPr>
      <w:r>
        <w:rPr/>
        <w:t>Также отдельное место в структуре психологической готовности к школе отводится произвольности. Это умение действовать в ритме всего класса (когда обращаются не лично ко мне, а к классу в целом: «Напишите, посчитайте»), подчиняться правилам и требованиям учебной деятельности (хорошая диагностика: предложите ребенку нарисовать четыре кружка. Затем раскрасить три желтым цветом, один – синим. Если ребенок разукрашивает всеми цветами, комментируя, что «так красивее» - уровень произвольности пока не высок…), умение выполнять зрительно представленное задание самостоятельно (начните рисовать орнамент, а затем попросите ребенка продолжить, глядя на образец).</w:t>
      </w:r>
    </w:p>
    <w:p>
      <w:pPr>
        <w:pStyle w:val="Normal"/>
        <w:rPr/>
      </w:pPr>
      <w:r>
        <w:rPr/>
      </w:r>
    </w:p>
    <w:p>
      <w:pPr>
        <w:pStyle w:val="Normal"/>
        <w:rPr/>
      </w:pPr>
      <w:r>
        <w:rPr/>
        <w:t xml:space="preserve">Если Вы хотите ознакомиться с этой проблемой более основательно, подробно и детально, приходите на наш семинар, а также посетите наш магазин, где представлен широкий ассортимент литературы по данной теме.  </w:t>
      </w:r>
    </w:p>
    <w:p>
      <w:pPr>
        <w:pStyle w:val="Normal"/>
        <w:rPr/>
      </w:pPr>
      <w:r>
        <w:rPr/>
      </w:r>
    </w:p>
    <w:p>
      <w:pPr>
        <w:pStyle w:val="Normal"/>
        <w:rPr/>
      </w:pPr>
      <w:r>
        <w:rPr/>
      </w:r>
    </w:p>
    <w:sectPr>
      <w:headerReference w:type="default" r:id="rId2"/>
      <w:footerReference w:type="default" r:id="rId3"/>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85.55pt;margin-top:325.4pt;width:714.7pt;height:140.7pt;mso-wrap-style:none;v-text-anchor:middle;rotation:315;mso-position-horizontal:center;mso-position-horizontal-relative:margin;mso-position-vertical:center;mso-position-vertical-relative:margin" type="_x0000_t136">
          <v:path textpathok="t"/>
          <v:textpath on="t" fitshape="t" string="&quot;АБВГДейка&quot;" trim="t" style="font-family:&quot;Times New Roman&quot;;font-size:120pt"/>
          <v:fill o:detectmouseclick="t" type="solid" color2="#666666"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5:33:00Z</dcterms:created>
  <dc:creator>СЕГА</dc:creator>
  <dc:description/>
  <dc:language>en-US</dc:language>
  <cp:lastModifiedBy>Ириша</cp:lastModifiedBy>
  <dcterms:modified xsi:type="dcterms:W3CDTF">2007-02-09T06:30:00Z</dcterms:modified>
  <cp:revision>2</cp:revision>
  <dc:subject/>
  <dc:title>Готов ли ваш ребенок к школе</dc:title>
</cp:coreProperties>
</file>