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276"/>
        <w:gridCol w:w="2490"/>
        <w:gridCol w:w="1785"/>
        <w:gridCol w:w="1821"/>
        <w:gridCol w:w="26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ное наименование учрежд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 уста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ткое наименование учре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 уставу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учрежд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юридический, фактически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руководителя учрежд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 учреждения, сотовый телефон руководител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Детский сад № 37 «Елочка»  г. Волжского Волгоградской области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организовано путем присоединения к нему: МДОУ д/с № 35 «Аистенок», МДОУ д/с № 40 «Светлячок», МДОУ д/с № 43 «Ивушка»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 № 3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Волжский, улица Энгельса, дом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/с № 35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11, г. Волжский, ул. Молодежная,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/с № 40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11, г. Волжский, ул. Советская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/с № 4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11 г. Волжский, ул. Энгельса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шанская Марина Никола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61-3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0-0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64-0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-8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Helvetica" w:hAnsi="Helvetica" w:eastAsia="Times New Roman" w:cs="Helvetica"/>
                <w:color w:val="20212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202124"/>
                <w:sz w:val="24"/>
                <w:szCs w:val="24"/>
                <w:lang w:val="en-US" w:eastAsia="ru-RU"/>
              </w:rPr>
              <w:t>ds37@post.admvol.ru</w:t>
            </w:r>
          </w:p>
          <w:p>
            <w:pPr>
              <w:pStyle w:val="Normal"/>
              <w:snapToGrid w:val="false"/>
              <w:rPr>
                <w:rFonts w:ascii="Helvetica" w:hAnsi="Helvetica" w:eastAsia="Times New Roman" w:cs="Helvetica"/>
                <w:color w:val="20212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202124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aistenok35@ mail.ru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volga. svetlyachok40@rambler.ru</w:t>
              </w:r>
            </w:hyperlink>
          </w:p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vushka43@ mail.ru</w:t>
              </w:r>
            </w:hyperlink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200"/>
        <w:rPr>
          <w:rStyle w:val="InternetLink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b w:val="false"/>
      <w:bCs w:val="false"/>
      <w:strike w:val="false"/>
      <w:dstrike w:val="false"/>
      <w:color w:val="0F2379"/>
      <w:sz w:val="17"/>
      <w:szCs w:val="17"/>
      <w:u w:val="non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stenok35@mail.ru" TargetMode="External"/><Relationship Id="rId3" Type="http://schemas.openxmlformats.org/officeDocument/2006/relationships/hyperlink" Target="mailto:volga. svetlyachok40@rambler.ru" TargetMode="External"/><Relationship Id="rId4" Type="http://schemas.openxmlformats.org/officeDocument/2006/relationships/hyperlink" Target="mailto:ivushka43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34:00Z</dcterms:created>
  <dc:creator>1PCUO</dc:creator>
  <dc:description/>
  <cp:keywords/>
  <dc:language>en-US</dc:language>
  <cp:lastModifiedBy>dns</cp:lastModifiedBy>
  <cp:lastPrinted>2017-12-13T09:24:00Z</cp:lastPrinted>
  <dcterms:modified xsi:type="dcterms:W3CDTF">2020-07-07T05:13:00Z</dcterms:modified>
  <cp:revision>3</cp:revision>
  <dc:subject/>
  <dc:title/>
</cp:coreProperties>
</file>