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</w:t>
      </w:r>
      <w:r>
        <w:rPr>
          <w:sz w:val="28"/>
          <w:szCs w:val="28"/>
        </w:rPr>
        <w:t xml:space="preserve"> </w:t>
      </w:r>
      <w:r>
        <w:rPr/>
        <w:t>образования и 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автономное  учреждение дополните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фессионального образования Сама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амарский областной институт повышения квалификации и переподготовки работников образования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спект игры-занятия с детьми дошкольного возра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педагогической песочницы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в произвольной возрастной группе»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алихова Мария Владимировна.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оспитатель ГБОУ ООШ № 18 ДОУ №42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.о. Сызрань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утешествие в город Пескоград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зрост детей: </w:t>
      </w:r>
      <w:r>
        <w:rPr>
          <w:sz w:val="32"/>
          <w:szCs w:val="32"/>
        </w:rPr>
        <w:t>5-6 лет.</w:t>
      </w:r>
    </w:p>
    <w:p>
      <w:pPr>
        <w:pStyle w:val="Normal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Социально-коммуникативное развитие, Познавательное развитие, Речевое развитие, Художественно-эстет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Социальнно- коммуникативное развитие</w:t>
      </w:r>
      <w:r>
        <w:rPr>
          <w:sz w:val="28"/>
          <w:szCs w:val="28"/>
        </w:rPr>
        <w:t>-1.Совершенствовать навыки коммуникативного общения;2.Воспитывать умение слушать друг друга;3. Воспитывать эмоциональную отзывчивость на проблемные ситуации, желание прийти на помощ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навательное развитие</w:t>
      </w:r>
      <w:r>
        <w:rPr>
          <w:sz w:val="28"/>
          <w:szCs w:val="28"/>
        </w:rPr>
        <w:t>-1. Систематизировать знание детей о песке; 2. Формировать навыки эксперементированияс песком; 3. Развивать интерес к путешествиям; 4. Развивать мелкую моторику рук.</w:t>
      </w:r>
    </w:p>
    <w:p>
      <w:pPr>
        <w:pStyle w:val="Normal"/>
        <w:rPr/>
      </w:pPr>
      <w:r>
        <w:rPr>
          <w:b/>
          <w:sz w:val="28"/>
          <w:szCs w:val="28"/>
        </w:rPr>
        <w:t>Речевое развитие</w:t>
      </w:r>
      <w:r>
        <w:rPr>
          <w:sz w:val="28"/>
          <w:szCs w:val="28"/>
        </w:rPr>
        <w:t>-1. Активизировать словарь детей(шершавый ,сыпучий, сырой…).</w:t>
      </w:r>
    </w:p>
    <w:p>
      <w:pPr>
        <w:pStyle w:val="Normal"/>
        <w:rPr/>
      </w:pPr>
      <w:r>
        <w:rPr>
          <w:b/>
          <w:sz w:val="28"/>
          <w:szCs w:val="28"/>
        </w:rPr>
        <w:t>Художественно-эстетическое развитие</w:t>
      </w:r>
      <w:r>
        <w:rPr>
          <w:sz w:val="28"/>
          <w:szCs w:val="28"/>
        </w:rPr>
        <w:t>- Развивать творческое мышление и воображе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- словесные</w:t>
      </w:r>
      <w:r>
        <w:rPr>
          <w:sz w:val="28"/>
          <w:szCs w:val="28"/>
        </w:rPr>
        <w:t>: вопросы; обьяснение; указание; художественное слово; речевые ситуации ;рассказ воспитателя; рассказ ребенка; анализ деятельности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глядные</w:t>
      </w:r>
      <w:r>
        <w:rPr>
          <w:sz w:val="28"/>
          <w:szCs w:val="28"/>
        </w:rPr>
        <w:t>: показ ребенком способов деятельности; рассматривание карты города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актические</w:t>
      </w:r>
      <w:r>
        <w:rPr>
          <w:sz w:val="28"/>
          <w:szCs w:val="28"/>
        </w:rPr>
        <w:t>: выполнение детьми заданий; упражнений; дидактические игры-(что спрятано в песке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Песочница -деревянный ящик окрашенный в синий цвет. Игрушка красивой птицы. Карта города. Лейки на каждого ребенка. Контейнер с игрушками(фигурки людей, домики, деревья, дорожные знаки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Логика образовательной деятельност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572"/>
        <w:gridCol w:w="2672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воспитателя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воспитаннико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полагаемые результа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туал входа</w:t>
            </w:r>
          </w:p>
        </w:tc>
      </w:tr>
      <w:tr>
        <w:trPr>
          <w:trHeight w:val="475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огог вносит в группу игрушку красивой птицы. Рассказывает детям, что эта чудесная птица прилетела к нам из чудесного города Пескограда. Ее зовут песчинка. она живет в необычном городе. Дома, деревья, транспорт – в этом городе сделано из песка. А человечки здесь живут очень малень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ращает внимание детей на то, что птица загрустила. Песчинка рассказывает, что в городе был сильный ураган и город очень сильно разрушился, его надо восстановить, а так как в этом городе человечки живут очень маленькие, им одним не справиться. Они просят помощи у детей. Песчинка спрашивает у детей, хотят ли они отправиться в путешествие в город Пескоград ,чтобы помочь восстановить город после ураг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инка благодарит детей за то, что они согласились помочь жителям. Но чтобы попасть в этот город, нужно быть очень дружными. Она приглашает детей подойти к песочнице. Говорит детям что они очутились в городе Пескоград ,но после урагана тут пусто и тоскливо. Один песок оста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инка говорит ,что этот песок не простой, он может чувствовать прикосновения, слышать. Песчинка говорит ,что она очень любит свой город и просит бережно относиться к песку и ее друзьям. Просит стряхивать песок с ладоней и ставить игрушки на место. Она говорит, что этот город мирный и дети не должны не сориться. Каждый може6т строить и творить: дома, мосты, горы, дороги ,но при этом надо соблюдать порядок. В стране действует такое правило- ты построил, ты и убери. Песчинка предлагает всем вместе повторить прав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чинка предлагает поздороваться с песком, потрогать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чинка обращает внимание детей на то, что она принесла карту города, просит рассмотреть ее, отметить, что надо восстановить после урагана и предлагает построить всем вместе город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внимательно слушают, спрашивают птицу почему она грустит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ети соглашаются отправиться в путешестви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подходят к песочниц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внимательно слушают и повторяют правил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разными способами дотрагиваются до песка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ети рассматривают картину, выясняют что надо восстановить после ураган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тивационная готовность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 умения сопереживать ,помогать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Формирование у детей возможности раскрепощаться, налаживать взаимоотношения с другим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ваивают правила,готовность следовать правилам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 творческих способностей и фантазии.</w:t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инка благодарит детей за то, что они согласились помочь жителям Пескограда и предлагает сначала найти в песке предметы, которые остались после урагана. Проводит игру : «Что спрятано в песк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чинка спрашивает, какой песок в песочнице? Из сухого песка трудно строить. А как песок можно оживить? Предлагает взять лейки и полить пе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инка предлагает построить город и расставить фигурки ж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чинка советует, как лучше разместить фигурки и предметы 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находят игрушк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ети отвечают на вопросы, поливают песок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ети строят город, расставляют фигурк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следуют указаниям песчинк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 мелкой моторик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тельное формирование мысле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 практических умений применять знание на дел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 потенциальных возможностей у детей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туал выход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инка благодарит детей. Пескоград ожил! Спасибо, дети, вы – волшебники! Теперь я спокойно могу летать по городу. Прощается с детьми и улет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прашивает у детей, что они узнали о песке? Что больше всего им понравилось в путешествии? Выясняет с детьми, какие хорошие поступки они совершили, отмечает каждого ребенка. А главное вы были очень дружные и не оставили в беде жителей Пескограда и помогли и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сфотографироваться на память. А теперь нам пора возвращаться домой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 с песчинкой. Благодарят ее за интересное путеше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фотографируются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формулирования мыс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явление желаний, развитие умений, возможностей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bCs/>
          <w:sz w:val="28"/>
          <w:szCs w:val="28"/>
        </w:rPr>
        <w:t xml:space="preserve">Актуальность использования игр с песком обусловлена тем, что они развивают интеллект ребенка, тактильную чувствительность ,более гармонично происходит развитие познавательных интересов, улучшается психикоэмоциональное состояние ребенка.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Педагогическая песочница-это прекрасная естественная среда для развития индивидуальных способностей ребенка и развитие творческих склонностей в ребенк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то прекрасная развивающая среда для индивидуальной и групповой работы с детьми, где на первое место ставиться индивидуальный подход к детям, направленный на раскрытие собственного потенциала каждого ребенк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9:00Z</dcterms:created>
  <dc:creator>308-01</dc:creator>
  <dc:description/>
  <cp:keywords/>
  <dc:language>en-US</dc:language>
  <cp:lastModifiedBy>42</cp:lastModifiedBy>
  <dcterms:modified xsi:type="dcterms:W3CDTF">2020-07-07T10:59:00Z</dcterms:modified>
  <cp:revision>2</cp:revision>
  <dc:subject/>
  <dc:title>Министерство образования и  науки Самарской области</dc:title>
</cp:coreProperties>
</file>