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Конспект занятия по ФЭМП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средней группе «Математика с матрешкой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Тема неде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родная культура и традици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математические представления детей через народную культуру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Style14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счет в пределах 5;</w:t>
      </w:r>
    </w:p>
    <w:p>
      <w:pPr>
        <w:pStyle w:val="Style14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элементарные знания о народной игрушке – матрешка;</w:t>
      </w:r>
    </w:p>
    <w:p>
      <w:pPr>
        <w:pStyle w:val="Style14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геометрических фигурах( круг, треугольник, квадрат, прямоугольник, овал);</w:t>
      </w:r>
    </w:p>
    <w:p>
      <w:pPr>
        <w:pStyle w:val="Style14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пространственных отношениях (за, на, под, перед) .</w:t>
      </w:r>
    </w:p>
    <w:p>
      <w:pPr>
        <w:pStyle w:val="Normal"/>
        <w:ind w:left="10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4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ловкость;</w:t>
      </w:r>
    </w:p>
    <w:p>
      <w:pPr>
        <w:pStyle w:val="Style14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вигательную активность дошкольников;</w:t>
      </w:r>
    </w:p>
    <w:p>
      <w:pPr>
        <w:pStyle w:val="Style14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физическое и психическое здоровье дошкольников;</w:t>
      </w:r>
    </w:p>
    <w:p>
      <w:pPr>
        <w:pStyle w:val="Style14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азвивать у воспитанников свободное общение и все компоненты устной речи в различных видах детской деятельности.</w:t>
      </w:r>
    </w:p>
    <w:p>
      <w:pPr>
        <w:pStyle w:val="Normal"/>
        <w:ind w:left="10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14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оспитывать умение работать в коллективе, желание прийти на помощь;</w:t>
      </w:r>
    </w:p>
    <w:p>
      <w:pPr>
        <w:pStyle w:val="Style14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ормировать нравственную позицию детей по отношению к окружающему миру: доброту, взаимопомощь, отзывчивость, уважение и честность.</w:t>
      </w:r>
    </w:p>
    <w:p>
      <w:pPr>
        <w:pStyle w:val="Normal"/>
        <w:ind w:left="1069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ое развитие» (формирование элементарных математических представлений), социально-коммуникативное развитие, физическое развитие, художественно-эстетическое развитие, речевое развити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Матрешка, загадка о матрешке, рисунок «Платок матрешки», геометрические фигуры: прямоугольники, квадраты, круги, треугольники, овалы  (на 2 команды, раздаточный материал), материал к заданию «Найди матрешке домик»( распечатанное задание, карандаши простые или цветные)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ООД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sz w:val="28"/>
          <w:szCs w:val="28"/>
        </w:rPr>
        <w:t>Вводная час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рганизационный момент.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Давайте, ребята, встретим сегодня этот день, поприветствуем друг, друга.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те пожалуйста в круг: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ирайтесь дети в круг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вой друг и ты мой друг,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 за руки возьмемся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улыбнемся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: Здорово! Теперь, благодаря вашим улыбкам, наш  день обязательно будет хорошим, принесет много нового и интересного.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к нам пришла интересная гостья, угадайте, кто она: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яркие сестрички,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спрятали косички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ивут семьей одной.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таршую открой,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й сидит сестра другая,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й еще сестра меньшая.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ерешься ты до крошки,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девицы — … </w:t>
      </w:r>
      <w:r>
        <w:rPr>
          <w:i/>
          <w:iCs/>
          <w:color w:val="000000"/>
          <w:sz w:val="28"/>
          <w:szCs w:val="28"/>
        </w:rPr>
        <w:t>(</w:t>
      </w:r>
      <w:r>
        <w:rPr>
          <w:rStyle w:val="StrongEmphasis"/>
          <w:i/>
          <w:iCs/>
          <w:color w:val="000000"/>
          <w:sz w:val="28"/>
          <w:szCs w:val="28"/>
        </w:rPr>
        <w:t>Матрешки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Style15"/>
        <w:shd w:fill="FFFFFF" w:val="clear"/>
        <w:ind w:first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: Правильно, это матрёшки. Сегодня они  пришли к нам в гости. Хотите я вам расскажу, как появились матрёшки? (Да.) </w:t>
      </w:r>
    </w:p>
    <w:p>
      <w:pPr>
        <w:pStyle w:val="Style15"/>
        <w:shd w:fill="FFFFFF" w:val="clear"/>
        <w:ind w:first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:Садитесь все поудобнее. Матрёшкой называют игрушку, изображающую девочку в сарафане и платочке. Матрёшка – одна из самых популярных русских игрушек. Первая матрёшка представляла собой девушку в костюме: сарафане, переднике, платочке Изображение девочки чередовалось с изображением мальчика. Последняя изображала младенца. По преданию, кто-то увидев такую куклу, смеясь воскликнул: «До чего же похожа на нашу Матрёну!» С тех пор и зовут эту игрушку матрёшкой. А хотите поиграть с матрёшкой? (Да.) Она приготовила вам со своими сестричками много интересных игр и заданий. Ну что ж, начнем.</w:t>
      </w:r>
    </w:p>
    <w:p>
      <w:pPr>
        <w:pStyle w:val="Style15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гровое упражнение "Прятки"</w:t>
      </w:r>
    </w:p>
    <w:p>
      <w:pPr>
        <w:pStyle w:val="Style15"/>
        <w:shd w:fill="FFFFFF" w:val="clear"/>
        <w:ind w:firstLine="360"/>
        <w:rPr/>
      </w:pPr>
      <w:r>
        <w:rPr>
          <w:color w:val="000000"/>
          <w:sz w:val="28"/>
          <w:szCs w:val="28"/>
        </w:rPr>
        <w:t>В: Наша матрешка очень любит играть, только одной скучно, поиграем с ней?</w:t>
      </w:r>
    </w:p>
    <w:p>
      <w:pPr>
        <w:pStyle w:val="Style15"/>
        <w:shd w:fill="FFFFFF" w:val="clear"/>
        <w:ind w:firstLine="360"/>
        <w:rPr/>
      </w:pPr>
      <w:r>
        <w:rPr>
          <w:color w:val="000000"/>
          <w:sz w:val="28"/>
          <w:szCs w:val="28"/>
        </w:rPr>
        <w:t>В: Вы закрываете глазки, а потом открываете и внимательно смотрите,  где она спряталась.</w:t>
      </w:r>
    </w:p>
    <w:p>
      <w:pPr>
        <w:pStyle w:val="Style15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матрешка стоит на полке и т. п.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Молодцы, ребята, матрешке понравилась игра и ваши верные ответы.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гровое упражнение « Найди фигуры»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походят к 2-столам и доске на которой расположены матрешка и рисунок «платок».  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Очень любит матрешка свой платок, что решила вам его показать. ( смотрим на платок)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Ребята, на какую же геометрическую фигуру, похож платок Матрешки?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реугольник).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Правильно. А теперь давайте посмотрим на лицо нашей Матрешки, какую же геометрическую фигуру, похоже оно?( круг).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Посмотрите на столы что же на них?( фигуры). Матрешка предлагает найти среди этих фигур все треугольники и все круги, но для начала нам нужно разделится на команды.( делю на команды)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:  По моему сигналу, первая команда ищет все круги , а вторая все треугольники. 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Раз, два, три, скорей фигуры собери.( дети собирают фигуры)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А теперь сосчитайте и назовите сколько фигур вы нашли?( дети дают ответ) 5 фигур.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Какие вы молодцы! Матрешка вами очень довольна. И предлагает вам немного отдохнуть, готовы?( да)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Физкультминутка « Матрешки»</w:t>
      </w:r>
    </w:p>
    <w:p>
      <w:pPr>
        <w:pStyle w:val="Style15"/>
        <w:shd w:fill="FFFFFF" w:val="clear"/>
        <w:spacing w:before="230" w:after="230"/>
        <w:ind w:firstLine="360"/>
        <w:rPr/>
      </w:pPr>
      <w:r>
        <w:rPr>
          <w:color w:val="000000"/>
          <w:sz w:val="28"/>
          <w:szCs w:val="28"/>
        </w:rPr>
        <w:t>Хлопают в ладошки дружные матрешки. (Хлопают в ладоши)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гах сапожки, (Руки на пояс, поочередно выставляют ногу на пятку вперед)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ают матрешки. (Топают ногами)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во, вправо наклонись, (Наклоны телом влево – вправо)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знакомым поклонись. (Наклоны головой влево-вправо)</w:t>
      </w:r>
    </w:p>
    <w:p>
      <w:pPr>
        <w:pStyle w:val="Style15"/>
        <w:shd w:fill="FFFFFF" w:val="clear"/>
        <w:spacing w:before="230" w:after="230"/>
        <w:ind w:firstLine="360"/>
        <w:rPr/>
      </w:pPr>
      <w:r>
        <w:rPr>
          <w:color w:val="000000"/>
          <w:sz w:val="28"/>
          <w:szCs w:val="28"/>
        </w:rPr>
        <w:t>В сарафанах ваших  пестрых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охожи словно сестры. (Руки к плечам, повороты туловища направо – налево)</w:t>
      </w:r>
    </w:p>
    <w:p>
      <w:pPr>
        <w:pStyle w:val="Style15"/>
        <w:shd w:fill="FFFFFF" w:val="clear"/>
        <w:spacing w:before="230" w:after="23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лопают в ладошки, веселые матрешки. (Хлопают в ладоши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Ну что отдохнули?  А теперь садимся за столы.( дети садятся за столы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/и « Засели матрешек в домики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Посмотрите, Матрешка приготовила еще одно задание для вас. Она решила познакомить вас со своими сестричками. У каждой сестрички свой домик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Давайте сосчитаем сколько Матрешек изображено?( 5) А сколько домиков? (4)  Одной Матрешке не хватает домика? ( что же сделаем? Нарисуем)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Нарисуйте домик последней матрешке, а затем линией соедините каждую матрешку с её домиком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Молодцы все справились с заданием. Но, к сожалению, Матрешке и её сестричкам, пора домой. На нужно попрощаться с ней ( До свидания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авайте вспомним, Кто же к нам приходи сегодня в гости?(Матрешка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яталась матрешка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геометрические фигуры похож её платок и лицо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атрешек мы заселили в домики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, на этом наше занятие заканчивается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5:19:00Z</dcterms:created>
  <dc:creator>Дина</dc:creator>
  <dc:description/>
  <dc:language>en-US</dc:language>
  <cp:lastModifiedBy>Дина</cp:lastModifiedBy>
  <dcterms:modified xsi:type="dcterms:W3CDTF">2020-03-09T16:42:00Z</dcterms:modified>
  <cp:revision>1</cp:revision>
  <dc:subject/>
  <dc:title/>
</cp:coreProperties>
</file>