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 “ Составление рассказа об овощах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6"/>
          <w:szCs w:val="26"/>
          <w:u w:val="single"/>
        </w:rPr>
        <w:t>Цель:</w:t>
      </w:r>
      <w:r>
        <w:rPr/>
        <w:t xml:space="preserve"> </w:t>
      </w:r>
      <w:r>
        <w:rPr>
          <w:sz w:val="26"/>
          <w:szCs w:val="26"/>
        </w:rPr>
        <w:t>Расширять и уточнять представления детей об овощах и их отличительных особенностях, а так же</w:t>
      </w:r>
      <w:r>
        <w:rPr/>
        <w:t xml:space="preserve"> </w:t>
      </w:r>
      <w:r>
        <w:rPr>
          <w:sz w:val="26"/>
          <w:szCs w:val="26"/>
        </w:rPr>
        <w:t>формировать у детей умение правильно составлять  о них описательный рассказ</w:t>
      </w:r>
      <w:r>
        <w:rPr/>
        <w:t xml:space="preserve"> </w:t>
      </w:r>
      <w:r>
        <w:rPr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  <w:u w:val="single"/>
        </w:rPr>
        <w:t>Интеграция образовательных областей: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«Познавательное развитие», «Социально – коммуникативное развитие», «Речевое развитие», «Художественно – эстетическое развитие», «Физическое развитие»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6"/>
          <w:szCs w:val="26"/>
          <w:u w:val="single"/>
        </w:rPr>
        <w:t>Задачи ООД: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Образовательные: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крепить знания детей об овощах  (названия, внешний вид, мест произрастания, способы употребления в пищу)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чить детей описывать овощи и фрукты по их характерным признакам (цвет, форма, вкус)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крепить знания о названиях сельскохозяйственных машин (картофелекопалка, трактор, сеялка) 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вершенствовать диалогическую речь (учить участвовать в беседе, понятно для слушателей отвечать на вопросы и задавать их)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крепить представление о труде овощеводов;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вающие: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вершенствовать восприятие детей путем активного использования органов чувств (осязание, зрение)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вать собственный познавательный опыт детей с помощью наглядных средств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ерез игровую деятельность развивать мышление, любознательность, смекалку, самостоятельность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rStyle w:val="StrongEmphasis"/>
          <w:sz w:val="26"/>
          <w:szCs w:val="26"/>
        </w:rPr>
        <w:t>Воспитательные: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спитывать потребность в употреблении в пищу овощей и фруктов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спитывать ценность здорового образа жизни;</w:t>
      </w:r>
    </w:p>
    <w:p>
      <w:pPr>
        <w:pStyle w:val="Style15"/>
        <w:shd w:fill="FFFFFF" w:val="clear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спитывать аккуратность, инициативность, эстетический вкус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атериалы:</w:t>
      </w:r>
      <w:r>
        <w:rPr>
          <w:rFonts w:cs="Times New Roman" w:ascii="Times New Roman" w:hAnsi="Times New Roman"/>
          <w:sz w:val="26"/>
          <w:szCs w:val="26"/>
        </w:rPr>
        <w:t xml:space="preserve"> 3 корзинки; муляж( или карточки) овощей(морковь, свекла,  картофель,  огурец, капуста, кабачок, помидор, перец);мешочек; сопровождающая презентация.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ООД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Организационный момент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ется слайд с изображением Буратино на огороде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Воспитатель: Дети посмотрите кто это ? (Буратино). Но что-то он опечален. Давайте узнаем  что же с ним произошло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Буратино(воспитатель): Здравствуйте ребята. Случилось со мной беда, Мальвина дала мне задание, сходить на огород и собрать все овощи. Только вот беда: я не знаю как они выглядят и называются. Что же мне теперь делать?( предложения детей). Я буду очень  рад если вы мне поможете.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Воспитатель предлагает детям  присесть на стульчики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6"/>
          <w:szCs w:val="26"/>
          <w:shd w:fill="FFFFFF" w:val="clear"/>
          <w:lang w:val="en-US"/>
        </w:rPr>
        <w:t>II.</w:t>
      </w:r>
      <w:r>
        <w:rPr>
          <w:rFonts w:cs="Times New Roman" w:ascii="Times New Roman" w:hAnsi="Times New Roman"/>
          <w:b/>
          <w:iCs/>
          <w:sz w:val="26"/>
          <w:szCs w:val="26"/>
          <w:shd w:fill="FFFFFF" w:val="clear"/>
        </w:rPr>
        <w:t xml:space="preserve"> Основная часть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.Беседа с детьми об овощах, их классификации и способах их сбор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тель: Ребята, давайте посмотрим, что же за овощи растут на огороде у Буратино. ( слайд  « огород с овощами» ).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 нажимает на овощ и задает следующие вопросы( показывает капусту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это? (капуста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го она цвета? (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й формы капуста? (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 можно приготовить?(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м полезен?(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растет?( 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вощи растут на огороде по-разному: у моркови, свеклы и картофеля  плоды  растут в земле, мы их не видим. А стебли – над землей. У огурца, капусты, кабачка – на земле. У помидора, перца – на веточках. Именно осенью начинается сбор урожая. ( слайды с  изображением  овощей)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аккуратно убирают с грядки, чтобы не повредит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: Ребята, а знаете ли вы  как называют людей которые  выращивают овощи? ( предположения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: Их называют овощеводы. (слайд с изображением овощевода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работа очень тяжелая.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юбят растения, знают о том, как правильно вырастить овощи. Овощеводы – трудолюбивые, сильные, терпеливые. Много нужно труда и терпения, чтобы вырастить овощи. Но чтобы вырастить овощи , для начала нужно подготовить землю , для этого её вскапывают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: А вы знаете какой машиной вскапывают землю?(ответы детей) Правильно, трактором( слайд « трактор  и трактарист») а управляет этой машиной тракторист. Однако, маленькие огороды вскапывают лопатами а большие трактором.  Затем сеют семена, и делает это специальная машина – сеялка. (слайд «Сеялка») И после посадки необходимо полить землю. Но большие поля полить невозможно, поэтому люди ждут  дожди и опасаются похолоданий, ведь растениям нужно тепло, вода и свет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: (слайд «Буратино задумался») Ребята, что- то наш Буратино задумался, наверно забыл какие  же овощи  растут в земле. Давайте ему напомним ( дети называют овощи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 : Молодцы.  Эти овощи  убираю с помощью картофелекопалки( слад с изображением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: А как убирают овощи которые растут на веточках и на земле?( 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убирают вручную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Буратино (воспитатель): Да, ребята, я теперь знаю как выглядят овощи. Только мне не понятно, как их кушать?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Воспитатель: Дети, а вы знаете, что можно приготовить из овощей? (салат) Научим Буратино делать салат их капусты и моркови 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 Физ. минутк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льчиковая гимнастика «Капуста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капусту рубим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морковку трем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капусту солим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капусту жмем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я текст, который читает воспитатель, дети сначал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тмичными ударами ребер ладоней стучат по столу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 трут ладони друг об друг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казательный и средний палец трутся о большой. Хватательные движения обеими руками.( тоже самое и с морковью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атино (воспитатель): Какой вкусный салат  у нас получился! Ой, я так спешил что положил все овощи  в один мешок  и не могу вспомнить все ли овощи , я собрал .  Ребята поможете мне проверить мешочек? (ответ детей)</w:t>
      </w:r>
    </w:p>
    <w:p>
      <w:pPr>
        <w:pStyle w:val="Normal"/>
        <w:ind w:hanging="0"/>
        <w:jc w:val="left"/>
        <w:rPr>
          <w:rStyle w:val="StrongEmphasis"/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  <w:shd w:fill="FFFFFF" w:val="clear"/>
        </w:rPr>
        <w:t>Дидактическая игра «Мешочек с овощами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Воспитатель рассказывает детям правила игры. Каждый ребенок подходит к воспитателю и определяет, что он достает из мешочка на ощупь и после его описывает. Затем воспитатель усложняет задание – предлагает ребенку достать из мешочка определенный овощ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тель : Молодцы , а теперь давайте разложим овощи в корзинки, чтобы наш Буратино не забывал, какие овощи он  собрал и где они растут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Игра соревнование: «Кто первый соберёт урожай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 предлагает разделиться на три команды и собрать овощи  по группам ( растут в земле, на ветках, на земле)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Подведение итог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тель: Ребята вы все молодцы, скажите, о чем мы с вами говорили сегодня?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Как называют людей которые  выращивают овощи? С помощью чего сеют семена? Какие овощи  растут в земле( на ветках, на земле)? Как их собирают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атино(Воспитатель):  Теперь я знаю  все об овощах, спасибо вам ребята , понесу я их Мальвине.( слайд Буратино  прощается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36:00Z</dcterms:created>
  <dc:creator>Дина</dc:creator>
  <dc:description/>
  <cp:keywords/>
  <dc:language>en-US</dc:language>
  <cp:lastModifiedBy>Дина</cp:lastModifiedBy>
  <dcterms:modified xsi:type="dcterms:W3CDTF">2020-07-07T14:59:00Z</dcterms:modified>
  <cp:revision>3</cp:revision>
  <dc:subject/>
  <dc:title/>
</cp:coreProperties>
</file>