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Конспект открытого занятия в средней групп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по ознакомлению с окружающим миром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«Невидимка воздух — мы тебя поймаем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Дать дошкольникам элементарные представления о свойствах воздух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«социально-коммуникативное развитие», «познание», «речевое развитие», «физическое развитие», «худож</w:t>
      </w:r>
      <w:bookmarkStart w:id="0" w:name="_GoBack"/>
      <w:bookmarkEnd w:id="0"/>
      <w:r>
        <w:rPr>
          <w:rFonts w:ascii="Times New Roman" w:hAnsi="Times New Roman"/>
          <w:color w:val="000000"/>
          <w:sz w:val="28"/>
          <w:szCs w:val="28"/>
          <w:lang w:eastAsia="ru-RU"/>
        </w:rPr>
        <w:t>ественно-эстетическое развитие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бучающие задачи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Упражнять в наблюдательности за окружающей средой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ить представления детей о воздухе, его свойства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Учить строить гипотезы о признаках и свойствах воздух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должать закреплять навыки проведения опытов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Развивающие задачи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вивать умение самостоятельно делать выводы на основе практического опыт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оздать условия для развития образного мышления, сообразительности, внима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ательные задачи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ывать доброту, отзывчивость, уважение к своим товарищам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ывать интерес к экспериментированию, воспитывать аккуратность при работе с водой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ологические приемы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беседа-диалог, игровая ситуация, физкультминутка, опыт, эксперимент, продуктивная деятельность детей, анализ, подведение итого, вопросы, индивидуальные 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Гипотезы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— воздух постоянно нас окружает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пособ обнаружения воздуха — «запереть» воздух, «поймать» в оболочку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оздух легче воды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оздух есть внутри людей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без воздуха невозможна жизнь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олиэтиленовые пакеты (по количеству детей); емкости с водой, одноразовые стаканчики с водой и горошинками, трубочки для коктейля ; гуашь; кисточки; фонарик, салфетки, ленточки. Картинки с изображением носов(нос собаки, хобот слона, крокодила, медведя, клюв птицы, нос человека). Музыкальное сопровождение, в процессе рисования, мыльные пузыр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Я предлагаю всем вам поприветствовать друг друга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«Мы пришли сюда учиться , не ленится , а трудитс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ботаем старательно, слушаем внимательн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дному, или одной – трудно справится с бедой, слово-МЫ- сильней , чем 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ы Семья- и Мы друзья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одумайте и скажите, что еще нас может согревать и улучшает нам настроени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ответы детей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лнышко. Тепло. Мамины рук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авильно! Представьте, что наши руки – это солнечные лучики. Коснемся друг друга и подарим тепло каждому , кто стоит рядом (дети становятся в круг, вытягивают руки вверх, соприкасаясь друг с другом, и произносят слова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Солнышко, солнышко ,мы твои луч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Быть людьми хорошими, ты нас науч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Сейчас , я предлагаю вам превратиться в настоящих ученых и совершить путешествие в лабораторию, где можно заняться исследованиями. Вы хотит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Да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Тогда представьте, что мы с вами ученые, нам всем нужно пройти в лабораторию и провести , опыты , исследова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вот что мы будем исследовать, вы узнаете, отгадав загадку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(может загадку загадать любой ребенок- домашнее задание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ерез нос проходит в грудь,</w:t>
        <w:br/>
        <w:t>И обратный держит путь.</w:t>
        <w:br/>
        <w:t>Он невидимый, но все же,</w:t>
        <w:br/>
        <w:t>Без него мы жить не сможем.</w:t>
        <w:br/>
        <w:t>Он нам нужен, чтоб дышать,</w:t>
        <w:br/>
        <w:t>Чтобы шарик надувать.</w:t>
        <w:br/>
        <w:t>С нами рядом каждый час,</w:t>
        <w:br/>
        <w:t>Но невидим он для нас!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Воздух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Ну, конечно это возду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А сейчас посмотрите по сторонам, вы видите воздух вокруг нас?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Нет, не видим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Раз мы его не видим, значит, какой воздух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ответы детей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Воздух прозрачный, бесцветный, невидимый!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А чтобы найти воздух мы , как ученые отправляемся в нашу лабораторию, и должны через опыты, путем эксперимента показать как можно увидеть воздух. (дети проходят к столу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). Чтобы воздух увидеть, его надо поймать. Хотите, я научу вас ловить воздух?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пыт 1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«Невидимка –воздух мы тебя поймаем!»(с полиэтиленовым пакетом и фонариком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Возьмите полиэтиленовый пакет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авайте рассмотрим, что в пакете, что вы в нём вы видит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 ответы детей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Он пустой, а еще прозрачный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Я сейчас пакет сложу в несколько раз. Смотрите, какой он тоненький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Я предлагаю вам поймать воздух, давайте возьмем пакет и распрямив его сделаем взмах руками и пакетом. Молодцы, какие вы быстрые! Теперь мы закручиваем его. Пакет полон воздуха, он похож на подушку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здух занял всё место в пакете. А если мы развяжем его? Что произойдет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тветы дете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Если развяжем пакет и выпустим из него воздух, то пакет опять станет тоненьким.(дети проводят опыт с пакетом , чтобы убедится ,что из пакета воздух вышел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обращается к детям: Уважаемые ученые мы с вами, провели опыт -давайте сделаем выводы. 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чтобы увидеть воздух, его надо поймать. И мы смогли это сделать! Мы поймали воздух и закрыли его в пакете, а потом выпустили ег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теперь скажите, какого цвета воздух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(ответы дете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й). На столах у нас фонарики , сейчас мы посветим на пакет, Что вы увидели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Свет фонарика проходит через пакет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Свет проходит через пакет с воздухом, потому что воздух не имеет цвета, т. е. прозрачный. Вот вам и первое свойство воздуха – прозрачный, бесцветный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ребята, мы с вами проделали такой серьезный опыт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здух с вами мы искали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 в пакет его поймали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смотрели, посветили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 на волю отпустили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пыт №2. «Воздух в человеке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редлагаю всем ученым пройти дальше в лабораторию 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столах у каждого ребенка стаканчик с водой, на дне которого лежит горох, и коктейльные палочк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 вы видите в стаканчиках? Какая вода? Потрогайте, аккуратно пальчиками. Что делают горошины? (лежат на дне стаканчика). Хотите оживить горошины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ложите мне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как можно оживить горошины. Что нам может помочь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тветы дете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равильно- возду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 нам надо для этого сделать? (Подуть в трубочки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 происходит? Появились пузырьки — это возду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ы снова его увидел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просы по ходу эксперимен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что же делают наши горошины? Они двигаютс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 же нам помогло оживить горошины? Правильно- возду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ы не только его нашли, но и увидел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 воздух, заставил горошины двигаться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 ответы дете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:Мы дули в трубочки и своим воздухом, дыханием горошины двигал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прос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:А откуда взялся этот воздух? Из наших легких, мы ими дышим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дложить детям, самостоятельно сделать выводы, на основе поставленного опыта, (сначала вдохнули его в себя, потом выдохнули в трубочку). Значит сейчас мы убедились, что в человек есть воздух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ы им дышим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Скажите, а кто из вас умеет правильно дышать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 ответы дете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:дышать надо носом.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окажите! Молодцы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о чтобы лучше дышать, нужно знать некоторые правила: дышите носом, не поднимайте плечи при вдохе, в дыхании должен активно участвовать живот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авайте с вами подышим, молодцы, у всех получилось правильно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прос к детям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Уважаемые ученые ,кто из вас ответит, как же к нам, в организм попадает воздух? –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тветы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Через нос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ослушайте стихотворения о носах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( его может рассказать ребенок , выучив заранее 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У всех зверей, у всех людей имеется носы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Носы важны, носы нужны не только для красы 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 ни чихнуть и не вздохнуть без носа нам нельз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для чего в носу дырочки: (через них проходит воздух и попадает к нам в легкие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редлагаю поиграть в интересную игру,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гра : «Где ,чей нос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смотрите, у меня на магнитной доске, расположены носы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м , как ученым, следует определить, кому принадлежит нос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(нос собаки, крокодила, птицы, хобот слона, медведя, пятачок поросенка, нос льва, нос человека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олодцы! Задание выполнено. А теперь пора и отдохнуть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Физминутк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1-2-3-4-5 –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 умеем мы считать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тдыхать умеем тоже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уки за спину положим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Голову поднимем выше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 легко — легко подышим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я предлагаю вам, посмотреть, как с помощью воздуха перемещаются предметы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пыт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№ 3 (С лентой и с салфеткой)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Вы заметили, что когда мы вдыхаем и выдыхаем воздух, ленточка колышется, как летом листочки на деревья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играйте с салфеткой, возьмите ее, в руки , подуйте на не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 произошло с салфеткой? Вы вдыхали и выдыхали, воздух двигался и получился ветерок и салфетка под ветерком колыхалась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Значит, когда воздух движется, получается ветер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Уважаемые ученые, сегодня мы очень многое узнали , провели эксперименты, поставили опыты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 в результате наших поисков мы обнаружили :(дети подводят итоги экспериментальной и исследовательской деятельности на занятии)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Что воздух бесцветный,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 отвечают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-(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оэтому мы его не видим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Чтоб увидеть воздух, -(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его надо поймать)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Что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здух легче воды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Воздух есть внутри пустых предметов;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 даже внутри людей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Без воздуха ничто живое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не может жить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Предлагаю всем ученым еще один эксперимент. Мы будем рисовать необычным способом. Воздухом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ходите и присаживайтесь за стол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ослушайте стихотворение 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Воздух очень много может!</w:t>
        <w:br/>
        <w:t>Он нам рисовать поможет!</w:t>
        <w:br/>
        <w:t>В трубочки подуем-</w:t>
        <w:br/>
        <w:t>Капельки раздуем!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 рисуют под спокойную музыку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На лист бумаги наносим несколько капель жидкой краски кисточкой (гуашь) и берём трубочки для коктейля. Нижний конец трубочки направляем в центр кляксы, а затем с усилием дуем в трубочку и раздуваем кляксу от центра в разные стороны. Посмотрите, как у кляксы разбегаются в разные стороны «ножки», как у осьминожк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исунки получились у всех разные, необычны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ети называют предполагаемые изображ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огда краска подсохнет , вы дорисуете недостающие детали, и мы устроим выставку ваших рисунков!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ше путешествие подошло к концу, нам пора возвращаться в детский сад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 очень хорошо работали, много узнали нового, и интересного. Вы были отличной командой учены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олодцы!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kern w:val="2"/>
      <w:sz w:val="48"/>
      <w:szCs w:val="48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544</Characters>
  <CharactersWithSpaces>81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9:00Z</dcterms:created>
  <dc:creator>User</dc:creator>
  <dc:description/>
  <dc:language>en-US</dc:language>
  <cp:lastModifiedBy/>
  <dcterms:modified xsi:type="dcterms:W3CDTF">2020-07-07T20:10:00Z</dcterms:modified>
  <cp:revision>3</cp:revision>
  <dc:subject/>
  <dc:title>Конспект открытого занятия в средней группе по ознакомлению с окружающим миром «Невидимка воздух — мы тебя поймае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</vt:lpwstr>
  </property>
</Properties>
</file>