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30" w:after="230"/>
        <w:ind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ОД на тему«Ветка мимозы». Рисование ватными палочками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уемая образовательная обл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Художественно – эстетическое развити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30" w:after="23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: старшая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Речевое развити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ознавательное развитие»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традиционная тех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ние ватными палоч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знакомить детей с нетрадиционной техникой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ния – рисование ватными палоч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.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ть гуашью с помощью ватной пал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знания цветов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лкие цветы при помощ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атных палочек;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ие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интерес к нетрадиционному изображению на бумаге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видение художественного образ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артикуляционный аппарат и мелкую моторику рук; 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ые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эмоциональную отзывчивость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чувство композиции;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рассматривание иллюстраций весенних цветов, беседа о наступившем времени года и о приближающемся празднике, 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лтая, золотистая, душистая, нежная, ярка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работы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н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Здравствуйте ребята! Сегодня я бы хотела прочитать вам очень красивое стихотворени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нег повсюду тает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становится длинней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се зазеленел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полях звенит ручей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тал теплее ветер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тицам не до сна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олнце ярче светит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к нам пришла весн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Ребята, про какое время года говорится в стихотворении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, о  весне.  Что же происходит у нас с погодой, когда наступает весна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: снег тает, появляются цветы, на деревьях набухают поч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 Давайте вспомним, какое же растение распускается самым первым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Мимоз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hanging="0"/>
        <w:jc w:val="lef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 Умнички. Да это мимоза ( показываю картинку)</w:t>
      </w:r>
    </w:p>
    <w:p>
      <w:pPr>
        <w:pStyle w:val="Normal"/>
        <w:shd w:fill="FFFFFF" w:val="clear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 Посмотрите н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моз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Какая он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ёлтая, пушистая, душистая, нежная, красива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: А теперь давайте закроем глазки и представим , что мимоза находится у каждого из вас  в руке. Давайте вдохнем, как будто мы хотим почувствовать её аромат( делаем с детьми вдох), а теперь на выдохе говорим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Ах, какая душистая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имо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( повторяем  несколько раз)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вайте ещё рассмотрим букет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мо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ого цвет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ветки у мимо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какой формы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ве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А листики какие?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Листья 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мозы краси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зные, зелёного цвета, 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ветки яр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олотистые, маленькие и пушистые, на веточке их много - много.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Красивые цветочки у мимозы?(да)</w:t>
      </w:r>
    </w:p>
    <w:p>
      <w:pPr>
        <w:pStyle w:val="Normal"/>
        <w:shd w:fill="FFFFFF" w:val="clear"/>
        <w:spacing w:lineRule="auto" w:line="2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:  А хотите и вы стать ненадолго цветочками?</w:t>
      </w:r>
    </w:p>
    <w:p>
      <w:pPr>
        <w:pStyle w:val="Normal"/>
        <w:shd w:fill="FFFFFF" w:val="clear"/>
        <w:spacing w:lineRule="auto" w:line="240" w:before="230" w:after="23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чиковая гимнасти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Наши жёлтые цветочки (прижимаем локти друг к другу, смыкаем кисти в виде лодочки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Распускают лепесточки. (потом раскрываются в виде чаши, перед лицом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Ветерок немножко дышит, (затем кисти движутся против часовой стрелки и пот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по часовой стрелке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Лепестки колышет. (кисти рук наклоняются влево и вправо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Наши жёлтые цветочки (прижимаем локти друг к другу, смыкаем кисти в виде лодочки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Закрывают лепесточки, (показать пальчиками, как лепестки закрываются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Cs/>
          <w:color w:val="000000"/>
        </w:rPr>
        <w:t>Они тихо засыпают,</w:t>
      </w:r>
    </w:p>
    <w:p>
      <w:pPr>
        <w:pStyle w:val="C0"/>
        <w:shd w:fill="FFFFFF" w:val="clear"/>
        <w:spacing w:before="0" w:after="0"/>
        <w:rPr>
          <w:rStyle w:val="C1"/>
          <w:iCs/>
          <w:color w:val="000000"/>
        </w:rPr>
      </w:pPr>
      <w:r>
        <w:rPr>
          <w:rStyle w:val="C1"/>
          <w:iCs/>
          <w:color w:val="000000"/>
        </w:rPr>
        <w:t>И головкою кивают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i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для своих мам мы нарисуем веточк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мо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ы будем не только кисточками, но 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атными палоч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ачала нам нужно нарисовать палочку по середине листа( показываю)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на  нашей палочки рисуем по-меньше 3 палочки вверху и 2 палочки по ниже(показываю)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ние 4 палочки будут листочками  мимозы. Для этого кисточкой мы аккуратно делаем листочки, маленькие палочки, как иголочки.</w:t>
      </w:r>
    </w:p>
    <w:p>
      <w:pPr>
        <w:pStyle w:val="Normal"/>
        <w:shd w:fill="FFFFFF" w:val="clear"/>
        <w:spacing w:lineRule="auto" w:line="24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еперь мы берем ватную палочку, макаем   её в желтую краску и делаем на наших стебельках точки , которое и будут маленькими цветочками мимозы.</w:t>
      </w:r>
    </w:p>
    <w:p>
      <w:pPr>
        <w:pStyle w:val="Normal"/>
        <w:shd w:fill="FFFFFF" w:val="clear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трудились,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сов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усть наши глазки отдохну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какие красивые  мимозы у вас получись. Мы повесим их с вами на нашу выставку и мамы и бабушки увидят ваши красивые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ительная ча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чем мы с вами занималис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е время года распускается мимоз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глядит мимоз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. Теперь вы все знаете об этом красивом раст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54:00Z</dcterms:created>
  <dc:creator>Дина</dc:creator>
  <dc:description/>
  <cp:keywords/>
  <dc:language>en-US</dc:language>
  <cp:lastModifiedBy>Дина</cp:lastModifiedBy>
  <dcterms:modified xsi:type="dcterms:W3CDTF">2020-07-07T16:17:00Z</dcterms:modified>
  <cp:revision>3</cp:revision>
  <dc:subject/>
  <dc:title/>
</cp:coreProperties>
</file>