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</w:t>
      </w:r>
    </w:p>
    <w:p>
      <w:pPr>
        <w:pStyle w:val="Style15"/>
        <w:spacing w:before="0" w:after="0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ой деятельности учителя обществознания</w:t>
        <w:br/>
        <w:t>Фоминой  Венеры Айдаровны</w:t>
      </w:r>
    </w:p>
    <w:p>
      <w:pPr>
        <w:pStyle w:val="Style15"/>
        <w:spacing w:before="0" w:after="0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  <w:shd w:fill="FFFFFF" w:val="clear"/>
        </w:rPr>
        <w:t>В последние годы сделан важный шаг в обновлении содержания образования: внедряется ФГОС, строятся новые школы, обновляются профессиональные компетенции педагогов, особая роль отводится воспитанию и обучению личности ученика, а для этого создаются и используются различные   инновационные технологии  к изучению предметов. В настоящее время всё больше  педагогов придерживаются принципа создание на уроках творческой обстановки, направленной на личностно ориентированную модель обучения, утверждающую ценность личности ребенка. Среди большого числа технологий применяемых в системе образования, особое внимание уделяется таким технологиям, где учитель выступает не источником учебной информации, а является организатором и координатором  творческого учебного процесса, направляет деятельность учеников в нужное русло, при этом учитывая индивидуальные способности каждого ученика. Среди подобных технологий наиболее известна технология личностно-ориентированного обучения. Современная  парадигма  образования ориентирует ОУ на  реализацию личностно- ориентированного  обучения, она стоит на одном из первых мест по значимости и связанными с нею ожиданиями по повышению качества образования.</w:t>
      </w:r>
    </w:p>
    <w:p>
      <w:pPr>
        <w:pStyle w:val="Style15"/>
        <w:spacing w:before="280" w:after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 2018-2020гг.  я работаю по теме самообразования «</w:t>
      </w:r>
      <w:r>
        <w:rPr>
          <w:i/>
          <w:sz w:val="28"/>
          <w:szCs w:val="28"/>
        </w:rPr>
        <w:t>Развитие индивидуальных особенностей обучающихся в процессе обучения на уроках обществознания</w:t>
      </w:r>
      <w:r>
        <w:rPr>
          <w:sz w:val="28"/>
          <w:szCs w:val="28"/>
        </w:rPr>
        <w:t xml:space="preserve">», накапливаю материал по данной теме.    </w:t>
      </w:r>
    </w:p>
    <w:p>
      <w:pPr>
        <w:pStyle w:val="Style15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теоретического, научно-методического уровня и профессионального мастерства в течение  2018 - 2009 учебного  года  КУРС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"Здоровьесберегающие технологии в общем образовании в условиях внедрения ФГОС»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"Особенности подготовки к сдаче ЕГЭ по обществознанию в условиях реализации ФГОС СОО"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Особенности подготовки к сдаче ОГЭ по обществознанию в условиях реализации ФГОС ООО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пецифика преподавания основ финансовой грамотности в общеобразовательной школе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одержание и методика преподавания курса финансовой грамотности различным категориям обучающихс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Духовно-нравственная культура (История и культура религий. Православие)</w:t>
      </w:r>
    </w:p>
    <w:p>
      <w:pPr>
        <w:pStyle w:val="Style15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прошла курсы: 1) Внеурочная деятельность обучающихся от проектирование к реализации (72 часа); 2) Преподавание обществознания с учётом модели ФГОС -2020</w:t>
      </w:r>
    </w:p>
    <w:p>
      <w:pPr>
        <w:pStyle w:val="Style15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добиться цели создания оптимальных условий для осуществления образовательной деятельности ребёнка в качестве субъекта, заинтересованного в учении и саморазвитии, я   активно использую современные образовательные технологии,  в частности технологию личностно ориентированного развивающего обуч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15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оей  практической профессиональной деятельности данную технологию я использую следующим образом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инаю работу с   диагностики личностного развития обучающихся: изучаю результаты психологических тестов, данные психолога о каждом обучающемся, провожу беседу с классным руководителем и учителями –предметниками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ю индивидуальную работу с учащимися на отдельных этапах урока  и во внеурочной деятельности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внимание уделяю мотивации деятельности обучающихся и созданию благоприятной атмосферы и «настроения» урок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ую  разноуровневый, дифференцированный и индивидуальный подходы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ор программного материала  разного уровня сложности, доступного ученику; выделение  и распределение детей по группам, знаниям и способностям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8"/>
          <w:szCs w:val="28"/>
        </w:rPr>
        <w:t>Стимулирую учеников к выбору и самостоя</w:t>
        <w:softHyphen/>
        <w:t>тельному использованию разных способов вы</w:t>
        <w:softHyphen/>
        <w:t>полнения заданий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ю ситуацию успех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8"/>
          <w:szCs w:val="28"/>
        </w:rPr>
        <w:t xml:space="preserve">Организую рефлексию не только в финале урока, но и по завершении каждого из его этапов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рганизуя работу с обучающимися не только на  уроках, но и во  внеурочное время, активно использую технологию проектного обуч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ная работа осуществляется по следующим этапам: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этап – «Мотивация»</w:t>
      </w:r>
      <w:r>
        <w:rPr>
          <w:sz w:val="28"/>
          <w:szCs w:val="28"/>
        </w:rPr>
        <w:t xml:space="preserve">     Установка на проблему, осмысление цели, создание ситуации общения с преподавателем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этап – «Информационное обеспечение»</w:t>
      </w:r>
      <w:r>
        <w:rPr>
          <w:sz w:val="28"/>
          <w:szCs w:val="28"/>
        </w:rPr>
        <w:t xml:space="preserve">        Сбор информации по данному вопросу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– «Первичная обработка информации учеником»     Первичный анализ материала, исходя из собственного опыта и имеющихся знаний.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– «Обработка информации вместе с учителем»                                    Дальнейший сбор информации, определение «белых пятен» в контексте, определение темы, формулировка основных мыслей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- «Дополнительный сбор информации»    Столкновение с проблемой “нехватки” материала, появление материала проблемного характера, формирование  умения сопоставлять имеющиеся знания и новую информац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– «Осмысление, сравнивание, анализ и коррекция» Интеллектуальный рост человека, становления личности. Ученики учатся анализировать, сравнивать, делать обобщения, проводить коррекцию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 этап (заключительный) – «Защита проекта»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ный метод активизирует познавательные способности, раскрывает творческие возможности; повышает уровень мотивации обучения; учитывает интересы учащихся, обеспечивает учёт их  индивидуальных особенностей, открывает большие возможности индивидуальной познавательной деятельно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23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2" w:firstLine="2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ами работы  по теме «</w:t>
      </w:r>
      <w:r>
        <w:rPr>
          <w:i/>
          <w:sz w:val="28"/>
          <w:szCs w:val="28"/>
        </w:rPr>
        <w:t>Развитие индивидуальных особенностей обучающихся в процессе обучения на уроках обществознания</w:t>
      </w:r>
      <w:r>
        <w:rPr>
          <w:sz w:val="28"/>
          <w:szCs w:val="28"/>
        </w:rPr>
        <w:t>» являются:</w:t>
      </w:r>
    </w:p>
    <w:p>
      <w:pPr>
        <w:pStyle w:val="Normal"/>
        <w:tabs>
          <w:tab w:val="clear" w:pos="708"/>
          <w:tab w:val="left" w:pos="1980" w:leader="none"/>
        </w:tabs>
        <w:ind w:left="2" w:firstLine="2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качества знаний учащихся, например качество знаний в 10 классе 75%. 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ситуации успеха: 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ктивное и результативное участие обучающихся во всех творческих конкурсах и олимпиадах по предмету. </w:t>
      </w:r>
    </w:p>
    <w:p>
      <w:pPr>
        <w:pStyle w:val="Normal"/>
        <w:tabs>
          <w:tab w:val="clear" w:pos="708"/>
          <w:tab w:val="left" w:pos="1980" w:leader="none"/>
        </w:tabs>
        <w:ind w:left="2"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2" w:firstLine="221"/>
        <w:jc w:val="both"/>
        <w:rPr>
          <w:sz w:val="28"/>
          <w:szCs w:val="28"/>
        </w:rPr>
      </w:pPr>
      <w:r>
        <w:rPr>
          <w:sz w:val="28"/>
          <w:szCs w:val="28"/>
        </w:rPr>
        <w:t>успешная самореализация обучающихся: больше 10 учащихся 7-11 классов стали победителями и призёрами муниципального тура предметной олимпиады по обществознанию, праву, ДКП.</w:t>
      </w:r>
    </w:p>
    <w:p>
      <w:pPr>
        <w:pStyle w:val="Normal"/>
        <w:tabs>
          <w:tab w:val="clear" w:pos="708"/>
          <w:tab w:val="left" w:pos="1980" w:leader="none"/>
        </w:tabs>
        <w:ind w:lef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едующем учебном году считаю необходимым продолжить эффективную работу по названным выше направлениям , систематизировать и активизировать работу со слабоуспевающими учащими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обществознания                                       Фомин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37:00Z</dcterms:created>
  <dc:creator>User</dc:creator>
  <dc:description/>
  <dc:language>en-US</dc:language>
  <cp:lastModifiedBy>user</cp:lastModifiedBy>
  <cp:lastPrinted>2020-03-19T14:36:00Z</cp:lastPrinted>
  <dcterms:modified xsi:type="dcterms:W3CDTF">2020-03-19T11:37:00Z</dcterms:modified>
  <cp:revision>2</cp:revision>
  <dc:subject/>
  <dc:title>Самоанализ</dc:title>
</cp:coreProperties>
</file>