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52"/>
          <w:szCs w:val="52"/>
        </w:rPr>
        <w:t xml:space="preserve">                                      </w:t>
      </w:r>
      <w:r>
        <w:rPr>
          <w:sz w:val="40"/>
          <w:szCs w:val="40"/>
        </w:rPr>
        <w:t xml:space="preserve">МОУ «Ключанская СШ»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52"/>
          <w:szCs w:val="52"/>
        </w:rPr>
        <w:t xml:space="preserve"> </w:t>
      </w:r>
      <w:r>
        <w:rPr>
          <w:b/>
          <w:sz w:val="72"/>
          <w:szCs w:val="72"/>
        </w:rPr>
        <w:t>Проект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sz w:val="96"/>
          <w:szCs w:val="96"/>
        </w:rPr>
        <w:t xml:space="preserve">       </w:t>
      </w:r>
      <w:r>
        <w:rPr>
          <w:sz w:val="96"/>
          <w:szCs w:val="96"/>
        </w:rPr>
        <w:t xml:space="preserve">  </w:t>
      </w:r>
      <w:r>
        <w:rPr>
          <w:i/>
          <w:sz w:val="96"/>
          <w:szCs w:val="96"/>
        </w:rPr>
        <w:t>Страницы</w:t>
      </w:r>
    </w:p>
    <w:p>
      <w:pPr>
        <w:pStyle w:val="Normal"/>
        <w:rPr/>
      </w:pPr>
      <w:r>
        <w:rPr>
          <w:i/>
          <w:sz w:val="96"/>
          <w:szCs w:val="96"/>
        </w:rPr>
        <w:t xml:space="preserve">     </w:t>
      </w:r>
      <w:r>
        <w:rPr>
          <w:i/>
          <w:sz w:val="96"/>
          <w:szCs w:val="96"/>
        </w:rPr>
        <w:t xml:space="preserve">истории Ключа 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         </w:t>
      </w:r>
      <w:r>
        <w:rPr>
          <w:i/>
          <w:sz w:val="96"/>
          <w:szCs w:val="96"/>
        </w:rPr>
        <w:t xml:space="preserve">на уроках   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      </w:t>
      </w:r>
      <w:r>
        <w:rPr>
          <w:i/>
          <w:sz w:val="96"/>
          <w:szCs w:val="96"/>
        </w:rPr>
        <w:t xml:space="preserve">математики 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/>
      </w:pPr>
      <w:r>
        <w:rPr>
          <w:i/>
          <w:sz w:val="96"/>
          <w:szCs w:val="96"/>
        </w:rPr>
        <w:t xml:space="preserve">                  </w:t>
      </w:r>
      <w:r>
        <w:rPr>
          <w:sz w:val="40"/>
          <w:szCs w:val="40"/>
        </w:rPr>
        <w:t>Выполнила: Цуцарова Дарь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 xml:space="preserve">Ученица 7 класса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</w:t>
      </w:r>
      <w:r>
        <w:rPr>
          <w:sz w:val="40"/>
          <w:szCs w:val="40"/>
        </w:rPr>
        <w:t>Клю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201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1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  <w:u w:val="single"/>
        </w:rPr>
        <w:t xml:space="preserve">Содержание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Цели и задачи                                        3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ведение                                                4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 нашем селе                                         5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ервые упоминания о Ключе              6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лючанская школа                                7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лючанский спиртзавод                       9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ывод                                                   11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сточники информации                     1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                                      </w:t>
      </w:r>
      <w:r>
        <w:rPr/>
        <w:t>2</w:t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</w:rPr>
        <w:t xml:space="preserve">    </w:t>
      </w:r>
      <w:r>
        <w:rPr>
          <w:b/>
          <w:sz w:val="96"/>
          <w:szCs w:val="96"/>
          <w:u w:val="single"/>
        </w:rPr>
        <w:t>Цели и задач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Найти исторические сведения о нашем сел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Уточнить высоту, площадь и количество некоторых объектов; найти значимые дат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56"/>
          <w:szCs w:val="56"/>
        </w:rPr>
        <w:t>Составить задачки о Ключе, опираясь на историческую справку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rPr>
          <w:sz w:val="56"/>
          <w:szCs w:val="56"/>
        </w:rPr>
      </w:pPr>
      <w:r>
        <w:rPr/>
        <w:t xml:space="preserve">  </w:t>
      </w:r>
      <w:r>
        <w:rPr>
          <w:b/>
          <w:sz w:val="96"/>
          <w:szCs w:val="96"/>
        </w:rPr>
        <w:t xml:space="preserve">         </w:t>
      </w:r>
      <w:r>
        <w:rPr>
          <w:b/>
          <w:sz w:val="96"/>
          <w:szCs w:val="96"/>
          <w:u w:val="single"/>
        </w:rPr>
        <w:t>Введ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атематика – очень важная и интересная наука. Она повсюду нас окружает. Без неё и поесть не приготовишь, и в магазине ничего не купишь, и дом не построишь, - словом, без математики нам никуда. Поэтому её надо изучать. Это, порой, бывает сложно. Что же делать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мечательный математик С.С. Перли составила необычный задачник. Чтобы ребятам было интереснее изучать эту науку, автор совместила в своей книге математику и историю. Книга так и называлась: «Страницы русской истории на уроках математики». В ней были помещены разные факты из истории России, а в них встречались задачки.</w:t>
      </w:r>
    </w:p>
    <w:p>
      <w:pPr>
        <w:pStyle w:val="Normal"/>
        <w:rPr/>
      </w:pPr>
      <w:r>
        <w:rPr>
          <w:sz w:val="48"/>
          <w:szCs w:val="48"/>
        </w:rPr>
        <w:t xml:space="preserve">Вот мы и подумали: а почему бы мне не составить что-то похожее, только про историю родного края, про наше село Ключ?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так, вот что у нас получилось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48"/>
          <w:szCs w:val="48"/>
        </w:rPr>
        <w:t xml:space="preserve">                 </w:t>
      </w:r>
      <w:r>
        <w:rPr>
          <w:b/>
          <w:sz w:val="72"/>
          <w:szCs w:val="72"/>
        </w:rPr>
        <w:t>О нашем сел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а нашей рязанской земле, в Кораблинском районе, расположилось старинное русское село Ключ. Люди в нем живут несуетно и красиво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?1       Если ехать  от Ключа до Рязани  со средней скоростью 80 км/ч, то время поездки займет 1,125 часа. Найдите расстояние от Рязани до Ключ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На юго-западном краю села, который как-то незаметно превратился в его центр, попыхивает, курится полосатой трубою Ключанский спиртзавод с цехом-небоскрёбом в середине причудливого здания. На небоскреб ведут 152 ступеньки, сделанные из металла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 xml:space="preserve">?2       Директор завода решил подняться на «небоскрёб». Когда он поднялся на 64 ступеньки, он встретил спускающегося рабочего. На сколько ступенек вниз спустился рабочий?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С одной стороны села протекает чистейшая река Ранова, в которой много </w:t>
      </w:r>
      <w:r>
        <w:rPr/>
        <w:t>5</w:t>
      </w:r>
      <w:r>
        <w:rPr>
          <w:sz w:val="52"/>
          <w:szCs w:val="52"/>
        </w:rPr>
        <w:t xml:space="preserve"> рыбы, пригодной для лова. С другой стороны синеет смешанный лес, пропитанный душистыми запахами листвы и хвои, ароматом ягод, грибов и трав. Там много зверей и птиц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 xml:space="preserve">Первые упоминания о 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</w:t>
      </w:r>
      <w:r>
        <w:rPr>
          <w:b/>
          <w:sz w:val="72"/>
          <w:szCs w:val="72"/>
        </w:rPr>
        <w:t xml:space="preserve">Ключе         </w:t>
      </w:r>
    </w:p>
    <w:p>
      <w:pPr>
        <w:pStyle w:val="Normal"/>
        <w:rPr>
          <w:sz w:val="48"/>
          <w:szCs w:val="48"/>
        </w:rPr>
      </w:pPr>
      <w:r>
        <w:rPr>
          <w:sz w:val="52"/>
          <w:szCs w:val="52"/>
        </w:rPr>
        <w:t xml:space="preserve">Архивная </w:t>
      </w:r>
      <w:r>
        <w:rPr>
          <w:b/>
          <w:sz w:val="72"/>
          <w:szCs w:val="72"/>
        </w:rPr>
        <w:t xml:space="preserve"> </w:t>
      </w:r>
      <w:r>
        <w:rPr>
          <w:sz w:val="52"/>
          <w:szCs w:val="52"/>
        </w:rPr>
        <w:t>выписка из «Окладной книги» 1676 года, сделанная замечательным краеведом, бывшим директором ключанской школы Николаем Михайловичем Кухтиным, гласит, что в 1676 году, в селе Ключ была церковь во имя Воздвижения Честного и Животворящего Креста Господня с приделом во имя Николая Угодник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?3       Рассчитайте, сколько лет селу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sz w:val="52"/>
          <w:szCs w:val="52"/>
        </w:rPr>
        <w:t xml:space="preserve">В церковь приходили не только ключанцы, но и жители соседнего села – Чигасова. В обоих селах вместе               </w:t>
      </w:r>
      <w:r>
        <w:rPr/>
        <w:t>6</w:t>
      </w:r>
      <w:r>
        <w:rPr>
          <w:sz w:val="52"/>
          <w:szCs w:val="52"/>
        </w:rPr>
        <w:t xml:space="preserve"> насчитывалось 103 двора.   В Ключе был 31 крестьянский, 6 помещичьих, 3 «задворных слуг», 1 бобыльский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?4       Вычислите, сколько дворов насчитывалось в Ключе. В каком селе дворов больше: в Ключе или Чигасове? На сколько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sz w:val="52"/>
          <w:szCs w:val="52"/>
        </w:rPr>
        <w:t xml:space="preserve">Точный «возраст» села не известен. Кое-кто из жителей возводит свой род ко времени татаро-монгольского нашествия, то есть к </w:t>
      </w:r>
      <w:r>
        <w:rPr>
          <w:sz w:val="52"/>
          <w:szCs w:val="52"/>
          <w:lang w:val="en-US"/>
        </w:rPr>
        <w:t>XIII</w:t>
      </w:r>
      <w:r>
        <w:rPr>
          <w:sz w:val="52"/>
          <w:szCs w:val="52"/>
        </w:rPr>
        <w:t xml:space="preserve"> веку. Да и названия сел Чигасово, Кипчаково, - а они ближайшие к Ключу – говорят сами за себя. </w:t>
      </w:r>
      <w:r>
        <w:rPr>
          <w:b/>
          <w:sz w:val="72"/>
          <w:szCs w:val="72"/>
        </w:rPr>
        <w:t xml:space="preserve"> 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t>Ключанская школа</w:t>
      </w:r>
    </w:p>
    <w:p>
      <w:pPr>
        <w:pStyle w:val="Normal"/>
        <w:rPr/>
      </w:pPr>
      <w:r>
        <w:rPr>
          <w:sz w:val="52"/>
          <w:szCs w:val="52"/>
        </w:rPr>
        <w:t xml:space="preserve">Первая школа открылась в Ключе в 1887 году, она была образована при Крестовоздвиженской церкви. На тот момент в школе обучалось 34 мальчика и одна девочка. Церковно-приходская школа была организована в деревянном домике для прихожан около церкви. В     </w:t>
      </w:r>
      <w:r>
        <w:rPr/>
        <w:t>7</w:t>
      </w:r>
      <w:r>
        <w:rPr>
          <w:sz w:val="52"/>
          <w:szCs w:val="52"/>
        </w:rPr>
        <w:t xml:space="preserve"> церковно-приходской школе могли учиться дети всех сословий, причем большинство родителей с удовольствием отдавали детей в школу. Затем деревянное здание пришло в негодность и  в начале XX века построили добротный кирпичный домик. В Росси наступили смутные времена: революция, гражданская война. В 1917 году земская школа закрылась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 1922 г. в с. Ключ из рядов Красной Армии был демобилизован Страхов Сергей Алексеевич с поручением: открыть школу по месту жительства. Она прошла войну и множество испытаний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 1963 г. директор школы перед районным руководством поставил вопрос о строительстве нового здания для школы в с. Ключ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52"/>
          <w:szCs w:val="52"/>
        </w:rPr>
        <w:t>Новая школа была открыта в 1965 году. В ней ребята учатся и по сей день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72"/>
          <w:szCs w:val="72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 xml:space="preserve">?6       Вычислите, сколько лет проработала самая первая ключанская школа, и сколько уже работает   </w:t>
      </w:r>
      <w:r>
        <w:rPr/>
        <w:t>8</w:t>
      </w:r>
      <w:r>
        <w:rPr>
          <w:i/>
          <w:sz w:val="40"/>
          <w:szCs w:val="40"/>
        </w:rPr>
        <w:t xml:space="preserve"> школа, в которой мы учимся сегодня. Определите, какая школа работает дольш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Ключанский спиртзав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 1912 году видный помещик Дмитрий Иванович Стерлигов поставил на краю села небольшой винокуренный завод, прозванный местным населением за невеликие габариты, внешний шарм и высокую трубу, курящуюся дымком, «самоварчиком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а тот момент завод выпускал спирта 250 дал/сут. В пятидесятые годы его мощность увеличилась до 750 дал/сут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52"/>
          <w:szCs w:val="52"/>
        </w:rPr>
        <w:t>В 1972 году директором завода стал Николай Иванович Колесник, который сделал много хорошего не только для завода, но и для всего села и даже района. В 1980 году завод стал выпускать спирта до 1200 дал/сут. А с 1995 года мощность увеличилась до 2000 дал/су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rPr>
          <w:sz w:val="52"/>
          <w:szCs w:val="52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 xml:space="preserve">?7       Вычислите, во сколько раз увеличилось количество вырабатываемого спирта со дня начала работы завода до 1995 года. Рассчитайте, на сколько процентов увеличилась мощность за это время.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sz w:val="52"/>
          <w:szCs w:val="52"/>
        </w:rPr>
        <w:t>Так как мощность завода сильно увеличилась, требовалось много рабочих и специалистов. Людям нужно было новое жильё. Построили четыре дома. В каждом доме 27 квартир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?8       Сколько семей получили новое жильё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sz w:val="52"/>
          <w:szCs w:val="52"/>
        </w:rPr>
        <w:t>В 2009 году завод был продан, а в 2012 он прекратил свою работу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?9       Сколько лет проработал завод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  <w:u w:val="single"/>
        </w:rPr>
      </w:pPr>
      <w:r>
        <w:rPr>
          <w:b/>
          <w:sz w:val="72"/>
          <w:szCs w:val="72"/>
        </w:rPr>
        <w:t xml:space="preserve">               </w:t>
      </w:r>
      <w:r>
        <w:rPr>
          <w:b/>
          <w:sz w:val="96"/>
          <w:szCs w:val="96"/>
          <w:u w:val="single"/>
        </w:rPr>
        <w:t>Вывод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Работая над этим проектом, мы вспомнили историю нашего села, так же узнали много нового и интересного о нашей школе, о заводе. Надеемся, что наш проект заинтересует многих людей и всех тех, кому небезразлична судьба нашего уголка России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11</w:t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/>
        <w:t xml:space="preserve">  </w:t>
      </w: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  <w:u w:val="single"/>
        </w:rPr>
        <w:t xml:space="preserve">Источники     </w:t>
      </w:r>
    </w:p>
    <w:p>
      <w:pPr>
        <w:pStyle w:val="Normal"/>
        <w:rPr>
          <w:sz w:val="56"/>
          <w:szCs w:val="56"/>
          <w:u w:val="single"/>
        </w:rPr>
      </w:pPr>
      <w:r>
        <w:rPr>
          <w:b/>
          <w:sz w:val="96"/>
          <w:szCs w:val="96"/>
        </w:rPr>
        <w:t xml:space="preserve">    </w:t>
      </w:r>
      <w:r>
        <w:rPr>
          <w:b/>
          <w:sz w:val="96"/>
          <w:szCs w:val="96"/>
          <w:u w:val="single"/>
        </w:rPr>
        <w:t>информации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Книга Э. Киселёвой «У чистых ключей»</w:t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  <w:lang w:val="en-US"/>
        </w:rPr>
        <w:t>Интерне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Жители Ключа и бывшие рабочие завод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12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18:00Z</dcterms:created>
  <dc:creator>Ольга</dc:creator>
  <dc:description/>
  <cp:keywords/>
  <dc:language>en-US</dc:language>
  <cp:lastModifiedBy>Ученик 1</cp:lastModifiedBy>
  <dcterms:modified xsi:type="dcterms:W3CDTF">2020-07-07T13:31:00Z</dcterms:modified>
  <cp:revision>4</cp:revision>
  <dc:subject/>
  <dc:title>                                      МОУ «Ключанская СШ»   </dc:title>
</cp:coreProperties>
</file>