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Советы родителям</w:t>
      </w:r>
      <w:r>
        <w:rPr>
          <w:rFonts w:cs="Times New Roman" w:ascii="Times New Roman" w:hAnsi="Times New Roman"/>
          <w:b/>
          <w:sz w:val="28"/>
          <w:szCs w:val="28"/>
          <w:lang w:val="en-US"/>
        </w:rPr>
        <w:t>.</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ы, которые вы прочитаете, основаны на идеях Марии Монтессори. Они касаются разных сторон жизни семьи и взаимоотношений с ребенком. Воспринимайте их как рекомендации, проверенные временем и опытом, которые помогут вам лучше понять своего малыша, создать необходимые условия для его развития и просто сделать его жизнь интереснее.</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ВАША ДОМАШНЯЯ ОБСТАНОВК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упайте одежду, которую ребенок может надеть или снять самостоятельно (брюки с эластичным поясом, рубашки с большими пуговицами, свитера с широким воро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вьте в комнате ребенка детскую мебель: низкий стол, зеркало, ящики (которые ребенок мог бы с легкостью открывать). Мебель должна быть прочной, легкой и соответствовать росту ребенка (вешалка, на которую ребенок мог бы самостоятельно вешать свои вещи и т. д.).</w:t>
      </w:r>
    </w:p>
    <w:p>
      <w:pPr>
        <w:pStyle w:val="Normal"/>
        <w:spacing w:lineRule="auto" w:line="240" w:before="0" w:after="0"/>
        <w:jc w:val="both"/>
        <w:rPr/>
      </w:pPr>
      <w:r>
        <w:rPr>
          <w:rFonts w:cs="Times New Roman" w:ascii="Times New Roman" w:hAnsi="Times New Roman"/>
          <w:sz w:val="28"/>
          <w:szCs w:val="28"/>
        </w:rPr>
        <w:t>Сделайте комнату ребенка яркой, привлекательной и простой, используйте легко моющиеся поверхности. Тщательно отбирайте предметы для комнаты ребенка. Новые предметы предлагайте постепенно, не более двух одновременно. Убирайте из поля зрения ребенка предметы, которые, по вашему мнению, могут быть испорчены им. Одежда ребенка должна быть удобной. Выделите ребенку место в других комнатах для его личных вещей: полотенец, зубной щетки и т. д. Можете пометить каждое место цветной ленточкой, чтобы ребенок мог легко узнать его.</w:t>
      </w:r>
    </w:p>
    <w:p>
      <w:pPr>
        <w:pStyle w:val="Normal"/>
        <w:jc w:val="both"/>
        <w:rPr>
          <w:rFonts w:ascii="Times New Roman" w:hAnsi="Times New Roman" w:cs="Times New Roman"/>
          <w:sz w:val="28"/>
          <w:szCs w:val="28"/>
        </w:rPr>
      </w:pPr>
      <w:r>
        <w:rPr>
          <w:rFonts w:cs="Times New Roman" w:ascii="Times New Roman" w:hAnsi="Times New Roman"/>
          <w:sz w:val="28"/>
          <w:szCs w:val="28"/>
        </w:rPr>
        <w:t>Дайте ребенку в личное пользование чистящие материалы: маленькую губку, тряпку для пыли и веник для того, чтобы он сам мог убирать свою комнату.</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ВАША СОВМЕСТНАЯ ДЕЯТЕЛЬНОСТЬ</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аще ходите вместе с ребенком в библиотеку, зоопарк, музей, детский театр, парк, на почту, местную фабрику, пляж и игровую площадку. Обсуждайте увиденно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усть ваш ребенок участвует в домашних делах: покупке продуктов, приготовлении пищи, уборке квартиры, садоводстве, шитье. Дайте ему задание и необходимые материалы.</w:t>
      </w:r>
    </w:p>
    <w:p>
      <w:pPr>
        <w:pStyle w:val="Normal"/>
        <w:spacing w:before="0" w:after="0"/>
        <w:jc w:val="both"/>
        <w:rPr/>
      </w:pPr>
      <w:r>
        <w:rPr>
          <w:rFonts w:cs="Times New Roman" w:ascii="Times New Roman" w:hAnsi="Times New Roman"/>
          <w:sz w:val="28"/>
          <w:szCs w:val="28"/>
        </w:rPr>
        <w:t>Делитесь с ребенком своими интересами и увлечениями: знаниями о спорте, птицах, марках, растениях, животных, вязании, рисовании, игре на музыкальных инструментах. Предложите ребенку вырезать из журналов картинки. Обсудите с ним рисунки. Как можно чаще читайте и рассказывайте ему различные истор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ьмите с собой ребенка в гости к родственникам и друзьям, но ненадолго. Если ребенок устал, займите его чем-нибудь. Поощряйте желание бабушки и дедушки заниматься с ребенк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ход за растениями или домашними животными учит ответствен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кажите ребенку, как ухаживать за растениями и животными в вашем доме. Позвольте ребенку, по мере его сил и возможностей, тоже нести долю ответственности.</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САМОСТОЯТЕЛЬНАЯ ДЕЯТЕЛЬНОСТЬ РЕБЕНК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йте ребенку пластиковый тазик с водой, несколько пластиковых бутылок, воронку, губку, сито и фартук. Предоставьте ему возможность свободно использовать эти вещи и узнавать свойства воды. Покажите ребенку, как убрать место после заняти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ьте ребенку возможность для игр с песком: либо в песочнице, либо на пляже. Возьмите с собой ведерко, формочки, сито, воронку, лопатку, лейку для увлажнения песка. Дома дайте ребенку щетку и совок и попросите его очистить предметы от пес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8:23:00Z</dcterms:created>
  <dc:creator>Ilmira</dc:creator>
  <dc:description/>
  <dc:language>en-US</dc:language>
  <cp:lastModifiedBy>Ilmira</cp:lastModifiedBy>
  <dcterms:modified xsi:type="dcterms:W3CDTF">2015-11-11T19:13:00Z</dcterms:modified>
  <cp:revision>1</cp:revision>
  <dc:subject/>
  <dc:title/>
</cp:coreProperties>
</file>