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заня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Браузер. Примеры работы с Интернет-магазином, Интернет-СМИ, Интернет-турагентством, Интернет-библиотек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1. Цель работы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своение приемов работы с браузером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; изучение среды браузера и его настройка; получение навыков извлечени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страниц путем указани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адресов; навигация по гиперссыл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2. Оборудование, приборы, аппаратура, материалы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ерсональный компьютер с выходом в Интернет, браузер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3. Краткие теоретически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Браузе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это программа для просмот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тра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Настройка браузер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Все браузеры позволяют выполнить некоторые настройки для оптимизации работы пользователей в Интернете. В браузер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сновная часть настроек содержится в меню Сервис – Свойства обозре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кладка Общ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зволяет задать адрес домашней страницы, которая будет автоматически загружаться в окно браузера при его запуске, цвета гиперссылок по умолчанию, название шрифта по умолчанию. Здесь же определяется сколько дней будет храниться ссылка посещенных страниц в журнале. Кроме того, для ускорения просмотра. Все посещенные страницы помещаются в специальную папку, и с помощью кнопки Параметры можно задать разные способы обновления таких стра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помощью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кладки Безопас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ожно создать списки надежных узлов и узлов с ограниченными функциями. Зона Интернет будет при этом включать все остальные узлы, не вошедшие в эти две папки. Для каждой из них с помощью кнопки Другой можно изменить параметры безопасности, установленные для них по умолчанию. Здесь можно запретить выполнение сценариев, отображение всплывающих окон, загрузку файлов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кладка Конфиденциаль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ает возможность настроить работу с файлам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ooki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помощью которых информация о пользователе автоматически передается на серв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кладка Содерж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зволяет ограничить доступ к некоторой информации (насилие, ненормативная лексика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кладка Подключ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зволяет установить подключение к Интерн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На вкладке Дополнитель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ожно задать некоторые дополнительные параметры работы (отключить загрузку графических изображений, отменить подчеркивание ссылок, запретить отладку сценарие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кладка Програм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зволяет определить программы, которые будут по умолчанию использоваться службами Интернета (почтовые программы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htm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редакторы и т.п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4. За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Создайте текстовый документ. Переименуйте, напишите свою фамилию. Откройте документ. Напечатайте дату, фамилию, имя. Практическое занятие, тема. Далее приступайте к выполнению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зучите элементы среды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озможности настройки этого браузера. Занесите в список надежных узлов сайты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val="en-US" w:eastAsia="ru-RU"/>
          </w:rPr>
          <w:t>gismete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Запретите загрузку файлов. Заблокируйте всплывающие ок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Зайдите на сайт интернет - библиотеки по адресу http://www.internet-biblioteka.ru, зарегистрируйтесь. Изучите правила работы с библиотекой.. Составьте список книг библиотеки по информатике виде таблицы. (№п/п, ФИО автора, название книг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зучите новости Краснодарского края, открыв, например, адре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ews.mail.ru/tag/226/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охраните последние новости в доку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адание 4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Зайдите на сайт турагентства по адресу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6C90C0"/>
            <w:sz w:val="24"/>
            <w:szCs w:val="24"/>
            <w:lang w:eastAsia="ru-RU"/>
          </w:rPr>
          <w:t>http://</w:t>
        </w:r>
      </w:hyperlink>
      <w:hyperlink r:id="rId6">
        <w:r>
          <w:rPr>
            <w:rStyle w:val="InternetLink"/>
          </w:rPr>
          <w:t>http://tyrne-lyx.ru/KRS/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Изучите возможности организации тур-поездок на ближайший месяц по России. Сохраните ближайшие туры в текстовом доку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тветьте на контрольные 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акое браузер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осуществить настройку браузера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чего нужна адресная строка в браузере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осуществить поиск информации в Интернете с помощью браузера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Какие недостатки имеет система поиска по ключевым словам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Что лежит в основе поиска информации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Для каких целей в Интернет создают порталы?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4242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meteo.ru/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s://news.mail.ru/tag/226/" TargetMode="External"/><Relationship Id="rId5" Type="http://schemas.openxmlformats.org/officeDocument/2006/relationships/hyperlink" Target="http://agency.travelplus.ru/" TargetMode="External"/><Relationship Id="rId6" Type="http://schemas.openxmlformats.org/officeDocument/2006/relationships/hyperlink" Target="http://tyrne-lyx.ru/KR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46:00Z</dcterms:created>
  <dc:creator>Ekaterina</dc:creator>
  <dc:description/>
  <cp:keywords/>
  <dc:language>en-US</dc:language>
  <cp:lastModifiedBy>Людмила</cp:lastModifiedBy>
  <dcterms:modified xsi:type="dcterms:W3CDTF">2020-07-07T17:41:00Z</dcterms:modified>
  <cp:revision>5</cp:revision>
  <dc:subject/>
  <dc:title/>
</cp:coreProperties>
</file>