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11 «Рябинк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рязи, Грязинского муниципального района Липецкой области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both"/>
        <w:rPr/>
      </w:pPr>
      <w:r>
        <w:rPr/>
        <w:t>            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959"/>
      </w:tblGrid>
      <w:tr>
        <w:trPr/>
        <w:tc>
          <w:tcPr>
            <w:tcW w:w="46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на заседан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1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30 августа 2019 года</w:t>
            </w:r>
          </w:p>
        </w:tc>
        <w:tc>
          <w:tcPr>
            <w:tcW w:w="495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д/с №1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ябин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М.А.Шкат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30.08.2019 г № 59-ОД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             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АЯ ОБЩЕРАЗВИВАЮЩ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ого экологического теат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ЭкоДобр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правленность: художественно-эстетиче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учащихся: </w:t>
      </w:r>
      <w:r>
        <w:rPr>
          <w:rFonts w:cs="Times New Roman" w:ascii="Times New Roman" w:hAnsi="Times New Roman"/>
          <w:sz w:val="28"/>
          <w:szCs w:val="28"/>
          <w:lang w:eastAsia="ru-RU"/>
        </w:rPr>
        <w:t>5-7 л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08915</wp:posOffset>
            </wp:positionV>
            <wp:extent cx="2482850" cy="2570480"/>
            <wp:effectExtent l="0" t="0" r="0" b="0"/>
            <wp:wrapNone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                                      </w:t>
      </w:r>
      <w:r>
        <w:rPr>
          <w:sz w:val="28"/>
          <w:szCs w:val="28"/>
          <w:lang w:eastAsia="ru-RU"/>
        </w:rPr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р-составител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озова Виктория Викторо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перво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                                        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eastAsia="ru-RU"/>
        </w:rPr>
        <w:t>г. Грязи 201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ояснительная запи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– правовая база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right="10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о правах ребенк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right="10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29 декабря 2012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73-ФЗ «Об образовании в Российской Федерации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right="10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от 29.08.2013 г. № 1008 «Порядок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общеразвивающего вида №11 «Рябинка» г. Грязи Грязинского муниципального района Липецкой области с 2017 года является участником сетевого научно-методического проекта кафедры дошкольного и начального общего образования ГАУДПО ЛО «ИРО» «Развитие творческого потенциала детей дошкольного возраста как механизма социализации в условиях инновационной деятельности детского сада». Реализуя разработанную рабочей группой педагогов детского сада инновационную программу «Проектиро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ой интерактивной экосреды в ДОО как условие развития творческого потенциала детей» возникла необходимость создания театральной студии экологического содержания. Почему именно театрализованная деятельность?  </w:t>
      </w:r>
      <w:r>
        <w:rPr>
          <w:rFonts w:cs="Times New Roman" w:ascii="Times New Roman" w:hAnsi="Times New Roman"/>
          <w:sz w:val="28"/>
          <w:szCs w:val="28"/>
        </w:rPr>
        <w:t xml:space="preserve">Театрализованная деятельность в ДОУ в условиях реализации ФГОС - это один из самых эффективных способов воздействия на детей, в котором наиболее понятно и ярко проявляется принцип обучения: учить играя.  Театрализованная деятельность – это прекрасная возможность раскрытия творческого потенциала детей и эффективный путь освоения экологической культуры.  Театральные постановки позволяют решать многие педагогические задачи, касающиеся формирования выразительности речи, интеллектуального и художественно – эстетического воспитания, являются источником развития чувств, переживаний и эмоциональных открытий ребенка, приобщают его к духовному богатству. В театральных постановках можно не только передавать знания, а формировать способ мышления, необходимый для решения и прогнозирования существующих проблем. </w:t>
        <w:br/>
        <w:t xml:space="preserve">       Экологический театр наряду несет в себе и серьезную воспитательную цель: заложить фундамент отношений человека с окружающим миром, формировать первоначальные экологические представления, прививать бережное отношение к живым существам, развивать познавательный интерес к природе и желание гармонично с ней взаимодействовать. В процессе такого воспитания детьми приобретается опыт социальных навыков поведения благодаря тому, что каждое интерактивное произведение или сказка имеет нравственную направленность. В результате ребенок познает мир умом и сердцем и выражает отношение к добру и злу, открываются возможности для эстетического, патриотического, нравственного воспитания. Общение с природой обогащает духовную сферу ребенка, способствует формированию положительных моральных качест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ая программа направлена на осознанно-правильное отношение детей к природе и строится на чувственном ее восприятии, эмоциональном отношении. Процесс становления осознанно-правильного отношения к природе сопровождается желанием дошкольников, поделится своими впечатлениями, рассказать о переживаниях через экологические представ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армоничное соединение двух направлений: экологических проблем и театрализованного действия. Экологический театр – синтез многих искусств (литературы, живописи, музыки, вокального искусства, искусства танца) и науки, изучающий природоохранную деятельность человека, его отношение ко всему живом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 экологической ответственности, а экологическая ответственность на прямую связана с экологическим воспитанием и с такими качествами личности, как самоконтроль, умение предвидеть ближайшие и отдаленные последствия своих действий в природной среде, критическое отношение к себе и друг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и состоит </w:t>
      </w:r>
      <w:r>
        <w:rPr>
          <w:rFonts w:cs="Times New Roman" w:ascii="Times New Roman" w:hAnsi="Times New Roman"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дополнительной образовательной программ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остроена на использовании персонажей русских народных сказок, произведений русских, полюбившихся мультфильмов.  Задача сказочных героев: вызвать положительные эмоции и интерес к природным явлениям, материалам, помочь формированию реалистических представлений о них.</w:t>
      </w:r>
    </w:p>
    <w:p>
      <w:pPr>
        <w:pStyle w:val="Style15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>Отличительной особенностью данной программы является ее ярко выраженная практическая направленность: планируются конкретные дела по формированию экологической культуры окружающих людей, практическая природоохранная деятельнос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то перспективное направление предстоит развивать, используя авторские сказки с экологическим содержанием, дающие детям достоверную, научную информацию о закономерностях в природе, о том, что нарушение этих закономерностей губительно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lang w:eastAsia="ru-RU"/>
        </w:rPr>
        <w:t>Цель программы</w:t>
      </w:r>
      <w:r>
        <w:rPr>
          <w:sz w:val="28"/>
          <w:szCs w:val="28"/>
          <w:lang w:eastAsia="ru-RU"/>
        </w:rPr>
        <w:t xml:space="preserve"> – </w:t>
      </w:r>
      <w:r>
        <w:rPr>
          <w:sz w:val="28"/>
          <w:szCs w:val="28"/>
        </w:rPr>
        <w:t>формирование ответственного отношения к природе средствами театрализованной деятельност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sz w:val="28"/>
          <w:szCs w:val="28"/>
        </w:rPr>
        <w:t>расширять экологические знания через разные виды театр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sz w:val="28"/>
          <w:szCs w:val="28"/>
        </w:rPr>
        <w:t>развивать творческие способности детей в процессе работы со сказками, постановками, театрализованными играми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sz w:val="28"/>
          <w:szCs w:val="28"/>
        </w:rPr>
        <w:t>совершенствовать творческие способности в самостоятельной деятельности, используя экологические зна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t>совершенствовать артистические навыки дет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t>активизировать словарь детей, совершенствовать звуковую культуру речи, интонационный строй, диалогическую реч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авыками общения и коллективного творчест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дин учебный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детей старшей возрастной группы 5-7 ле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группы входит 10 челове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етей носит свободный характер и обусловлен интересами воспитанников и их родител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занятий – сентябр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количество часов – 32 ч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в неделю – 1 ч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убокое понимание взаимосвязи объектов и явлений в природе с жизнедеятельностью человек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креативности мышления, умение воспитанников находить нестандартные подходы в решении поставленных задач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воспитанников принимать участие в природоохранной деятельност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е пользоваться актёрскими приёмами: свободно взаимодействовать с партнером, действовать в предлагаемых обстоятельствах, импровизировать, сосредоточивать внимание, эмоциональную память, общаться со зрителем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владение необходимыми навыками пластической выразительности и сценической речи.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держание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ый граф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517"/>
        <w:gridCol w:w="1701"/>
        <w:gridCol w:w="3123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уля (разде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trHeight w:val="59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 xml:space="preserve">«В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гостях у сказки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конкурс «Любимые инсценировки»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тематический план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водное занятие. Что такое эколог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, предмет и задачи экологии. Дидактическая игра «Дары осен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ультура и техника речи. Урок актёрского мастерства на развитие памяти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накомство со сценарием и пересказ экологической сказки «Нет места мусору», распределение рол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бота над спектаклем «Нет места мусору». Сила голоса и речевое дыхание. Ритмопластик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Генеральная репетиция спектакля «Нет места мусору» с примеркой костюмо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емьера спектакля «Нет места мусору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Чтение экологической сказки «Заветное желание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ражнения на развитие воображения </w:t>
      </w:r>
      <w:r>
        <w:rPr>
          <w:iCs/>
          <w:sz w:val="28"/>
          <w:szCs w:val="28"/>
          <w:lang w:eastAsia="ru-RU"/>
        </w:rPr>
        <w:t>«Представь, что это…»</w:t>
      </w:r>
      <w:r>
        <w:rPr>
          <w:sz w:val="28"/>
          <w:szCs w:val="28"/>
          <w:lang w:eastAsia="ru-RU"/>
        </w:rPr>
        <w:t xml:space="preserve"> и Мини-конкурс на лучший этю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Беседа «Зимующие птицы».</w:t>
      </w:r>
    </w:p>
    <w:p>
      <w:pPr>
        <w:pStyle w:val="Style15"/>
        <w:jc w:val="both"/>
        <w:rPr/>
      </w:pPr>
      <w:r>
        <w:rPr>
          <w:rStyle w:val="C13"/>
          <w:rFonts w:cs="Times New Roman" w:ascii="Times New Roman" w:hAnsi="Times New Roman"/>
          <w:sz w:val="28"/>
          <w:szCs w:val="28"/>
        </w:rPr>
        <w:t xml:space="preserve">- Ритмопластика. 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лог. Интонация, настроение, характер персо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З</w:t>
      </w:r>
      <w:r>
        <w:rPr>
          <w:sz w:val="28"/>
          <w:szCs w:val="28"/>
          <w:lang w:eastAsia="ru-RU"/>
        </w:rPr>
        <w:t>накомство и распределение ролей по сценарию «Синичкин день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бота над речью. Имитация голосов птиц. </w:t>
      </w:r>
      <w:r>
        <w:rPr>
          <w:sz w:val="28"/>
          <w:szCs w:val="28"/>
          <w:lang w:eastAsia="ru-RU"/>
        </w:rPr>
        <w:t xml:space="preserve">Упражнения на речевое дыхание. </w:t>
      </w:r>
      <w:r>
        <w:rPr>
          <w:sz w:val="28"/>
          <w:szCs w:val="28"/>
        </w:rPr>
        <w:t>Репетиция спектакля «Синичкин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енеральная репетиция спектакля «Синичкин день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 </w:t>
      </w:r>
      <w:r>
        <w:rPr>
          <w:sz w:val="28"/>
          <w:szCs w:val="28"/>
        </w:rPr>
        <w:t>Премьера спектакля «Синичкин день».</w:t>
      </w:r>
      <w:r>
        <w:rPr>
          <w:sz w:val="28"/>
          <w:szCs w:val="28"/>
          <w:lang w:eastAsia="ru-RU"/>
        </w:rPr>
        <w:t xml:space="preserve"> Развешивание кормушек для пернатых друз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Беседа «Лес – многоэтажный дом для многих жильцов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Style w:val="C13"/>
          <w:sz w:val="28"/>
          <w:szCs w:val="28"/>
        </w:rPr>
        <w:t xml:space="preserve">-  </w:t>
      </w:r>
      <w:r>
        <w:rPr>
          <w:sz w:val="28"/>
          <w:szCs w:val="28"/>
          <w:lang w:eastAsia="ru-RU"/>
        </w:rPr>
        <w:t>Работа с этюдами.</w:t>
      </w:r>
      <w:r>
        <w:rPr>
          <w:rStyle w:val="C5"/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«Сравни медвежат»</w:t>
      </w:r>
      <w:r>
        <w:rPr>
          <w:sz w:val="28"/>
          <w:szCs w:val="28"/>
          <w:lang w:eastAsia="ru-RU"/>
        </w:rPr>
        <w:t xml:space="preserve"> и т. п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Чтение экологической сказки. «Как муравей домой спешил» В. Бианки, разыгрывание этюдов по сказке на развитие внимания, творчест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 Чтение экологической сказки «Заячья избушка», разыгрывание этюдов по сказке на развитие   внимания, памяти, фантаз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4. </w:t>
      </w:r>
      <w:r>
        <w:rPr>
          <w:sz w:val="28"/>
          <w:szCs w:val="28"/>
          <w:lang w:eastAsia="ru-RU"/>
        </w:rPr>
        <w:t>Чтение экологической сказки «Заветное желание», разыгрывание этюдов по сказке на развитие внимания, творчества, фантаз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Работа над жестами, мимикой, движением.   Интонацией, настроением, характером персонажа. Имитация поведения животного «Карнавал животных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Работа над жестами, мимикой, движением.   Диалог, интонация, настроение, характер персонажа. Игры с воображаемыми предметам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 Инсценировка сказки «Под грибом» В. Сутеева; «Дождик льет, льет, льет, а грибочек все растет». Игра-конкурс «Попросись под грибок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8. Упражнения на сплочение детей </w:t>
      </w:r>
      <w:r>
        <w:rPr>
          <w:iCs/>
          <w:sz w:val="28"/>
          <w:szCs w:val="28"/>
          <w:lang w:eastAsia="ru-RU"/>
        </w:rPr>
        <w:t>«Ветерок»</w:t>
      </w:r>
      <w:r>
        <w:rPr>
          <w:sz w:val="28"/>
          <w:szCs w:val="28"/>
          <w:lang w:eastAsia="ru-RU"/>
        </w:rPr>
        <w:t xml:space="preserve">, </w:t>
      </w:r>
      <w:r>
        <w:rPr>
          <w:iCs/>
          <w:sz w:val="28"/>
          <w:szCs w:val="28"/>
          <w:lang w:eastAsia="ru-RU"/>
        </w:rPr>
        <w:t>«Эхо»</w:t>
      </w:r>
      <w:r>
        <w:rPr>
          <w:sz w:val="28"/>
          <w:szCs w:val="28"/>
          <w:lang w:eastAsia="ru-RU"/>
        </w:rPr>
        <w:t xml:space="preserve">, </w:t>
      </w:r>
      <w:r>
        <w:rPr>
          <w:iCs/>
          <w:sz w:val="28"/>
          <w:szCs w:val="28"/>
          <w:lang w:eastAsia="ru-RU"/>
        </w:rPr>
        <w:t>«Паровозик с именем»</w:t>
      </w:r>
      <w:r>
        <w:rPr>
          <w:sz w:val="28"/>
          <w:szCs w:val="28"/>
          <w:lang w:eastAsia="ru-RU"/>
        </w:rPr>
        <w:t xml:space="preserve">, создание положительного эмоционального фона, игры на эмоции.   Конкурс </w:t>
      </w:r>
      <w:r>
        <w:rPr>
          <w:iCs/>
          <w:sz w:val="28"/>
          <w:szCs w:val="28"/>
          <w:lang w:eastAsia="ru-RU"/>
        </w:rPr>
        <w:t>«самый лучший…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гры на превращение «Снеговик, Снегопад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Чтение сказки В.Одоевского «Мороз Иванович», беседа по содержанию сказки о формировании способность давать оценку художественным образ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Беседа «О празднике Земли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над выразительностью исполнения роли, живые скульптур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ство и пересказ сценария «Берегите землю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Репети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ценар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Берегите землю». Работа над спектакле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язык жестов, работа над выразительностью исполнения роли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живые скульптуры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Этюд на состояние ожидания в заданной ситуации. Интонация, настроение, характер персонаж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етиция</w:t>
      </w:r>
      <w:r>
        <w:rPr>
          <w:sz w:val="28"/>
          <w:szCs w:val="28"/>
          <w:lang w:eastAsia="ru-RU"/>
        </w:rPr>
        <w:t xml:space="preserve"> спектак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Берегите землю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3. </w:t>
      </w:r>
      <w:r>
        <w:rPr>
          <w:sz w:val="28"/>
          <w:szCs w:val="28"/>
        </w:rPr>
        <w:t>Репетиция</w:t>
      </w:r>
      <w:r>
        <w:rPr>
          <w:sz w:val="28"/>
          <w:szCs w:val="28"/>
          <w:lang w:eastAsia="ru-RU"/>
        </w:rPr>
        <w:t xml:space="preserve"> спектак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Берегите землю». Работа над спектаклем. Жест, мимика, движение. Диалог. Интонация, настроение, характер персонаж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 Работа над спектаклем «Берегите землю» - Генеральная репетиция    экоспектакля «Берегите землю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5. </w:t>
      </w:r>
      <w:r>
        <w:rPr>
          <w:rStyle w:val="C5"/>
          <w:sz w:val="28"/>
          <w:szCs w:val="28"/>
        </w:rPr>
        <w:t xml:space="preserve">Премьера спектакля </w:t>
      </w:r>
      <w:r>
        <w:rPr>
          <w:sz w:val="28"/>
          <w:szCs w:val="28"/>
          <w:lang w:eastAsia="ru-RU"/>
        </w:rPr>
        <w:t>«Берегите землю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6. Сценическая речь. </w:t>
      </w:r>
      <w:r>
        <w:rPr>
          <w:bCs/>
          <w:sz w:val="28"/>
          <w:szCs w:val="28"/>
          <w:lang w:eastAsia="ru-RU"/>
        </w:rPr>
        <w:t>Чтение «Сказка о настоящей дружбе» (о дождевой тучке и природе).</w:t>
      </w:r>
      <w:r>
        <w:rPr>
          <w:sz w:val="28"/>
          <w:szCs w:val="28"/>
          <w:lang w:eastAsia="ru-RU"/>
        </w:rPr>
        <w:t xml:space="preserve"> Конкурс на лучший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Беседа «Приход весны».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Работа над эмоциональной и языковой выразительностью речи</w:t>
      </w:r>
      <w:r>
        <w:rPr>
          <w:sz w:val="28"/>
          <w:szCs w:val="28"/>
        </w:rPr>
        <w:t xml:space="preserve">. </w:t>
      </w:r>
      <w:r>
        <w:rPr>
          <w:rStyle w:val="C4"/>
          <w:sz w:val="28"/>
          <w:szCs w:val="28"/>
        </w:rPr>
        <w:t>Разучивание закличек о птицах «Жаворонушк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 Знакомство со сценарием экологической сказки «</w:t>
      </w:r>
      <w:r>
        <w:rPr>
          <w:bCs/>
          <w:sz w:val="28"/>
          <w:szCs w:val="28"/>
          <w:lang w:eastAsia="ru-RU"/>
        </w:rPr>
        <w:t>Солнышко встречаем</w:t>
      </w:r>
      <w:r>
        <w:rPr>
          <w:sz w:val="28"/>
          <w:szCs w:val="28"/>
          <w:lang w:eastAsia="ru-RU"/>
        </w:rPr>
        <w:t>» и распределение рол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Работа над спектаклем «Солнышко встречаем». Сила голоса и речевое дыхание. Ритмоплас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Работа над спектаклем «Солнышко встречае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голоса и речевое дых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итмопластика. Генеральная репетиция спектакля, с примеркой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костюмо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Премьера спектакля «Солнышко встречаем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бсуждение спектак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2. </w:t>
      </w:r>
      <w:r>
        <w:rPr>
          <w:sz w:val="28"/>
          <w:szCs w:val="28"/>
          <w:lang w:eastAsia="ru-RU"/>
        </w:rPr>
        <w:t xml:space="preserve">Подведение итогов обучения.  Аттестация. </w:t>
      </w:r>
      <w:r>
        <w:rPr>
          <w:sz w:val="28"/>
          <w:szCs w:val="28"/>
        </w:rPr>
        <w:t>Игра-конкурс «Любимые инсценировки».</w:t>
      </w:r>
      <w:r>
        <w:rPr>
          <w:sz w:val="28"/>
          <w:szCs w:val="28"/>
          <w:lang w:eastAsia="ru-RU"/>
        </w:rPr>
        <w:t xml:space="preserve">  Приглашение родителей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Формы аттестации и оценочные материалы</w:t>
      </w:r>
    </w:p>
    <w:p>
      <w:pPr>
        <w:pStyle w:val="Defaul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результативности проводится промежуточная аттестация, результаты которой позволяют определить степень усвоения ребенком программных требований.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материалы.</w:t>
      </w:r>
    </w:p>
    <w:p>
      <w:pPr>
        <w:pStyle w:val="NoSpacing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части, которые входят в сюжет? (Завязка, кульминация, развязка). 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ия происходят в завязке, кульминации, развязк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выбрать главных героев и придумать историю, которая с ними произошла. Самая интересная коллективная версия берется за основу.</w:t>
      </w:r>
    </w:p>
    <w:p>
      <w:pPr>
        <w:pStyle w:val="NoSpacing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изуется деятельность детей по работе над спектаклем. </w:t>
      </w:r>
    </w:p>
    <w:p>
      <w:pPr>
        <w:pStyle w:val="NoSpacing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 спектакля.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ханизм оценки получаемых результат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в организации театрализованной деятельности с дошкольниками делается не на результат, в виде внешней демонстрации театрализованного действия, а на организацию коллективной творческой деятельности в процессе создания спектак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Речевая культур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сокий уровень – 3 балла</w:t>
      </w:r>
      <w:r>
        <w:rPr>
          <w:rFonts w:cs="Times New Roman" w:ascii="Times New Roman" w:hAnsi="Times New Roman"/>
          <w:sz w:val="28"/>
          <w:szCs w:val="28"/>
        </w:rPr>
        <w:t>: понимает главную идею литературного произведения, поясняет свое высказывание; дает подробные словесные характеристики своих героев; творчески интерпретирует единицы сюжета на основе литературного произведени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едний уровень – 2 балла:</w:t>
      </w:r>
      <w:r>
        <w:rPr>
          <w:rFonts w:cs="Times New Roman" w:ascii="Times New Roman" w:hAnsi="Times New Roman"/>
          <w:sz w:val="28"/>
          <w:szCs w:val="28"/>
        </w:rPr>
        <w:t xml:space="preserve"> понимает главную идею литературного произведения, дает словесные характеристики главных и второстепенных героев; выделяет и может охарактеризовать единицы литературного изведени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 – 1 балл: понимает произведение, различает главных и второстепенных героев, затрудняется выделить литературные единицы сюжета; пересказывает с помощью педаго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Эмоционально-образное развитие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сокий уровень – 3 балла</w:t>
      </w:r>
      <w:r>
        <w:rPr>
          <w:rFonts w:cs="Times New Roman" w:ascii="Times New Roman" w:hAnsi="Times New Roman"/>
          <w:sz w:val="28"/>
          <w:szCs w:val="28"/>
        </w:rPr>
        <w:t>: творчески применяет в спектаклях и инсценировках знания о различных эмоциональных состояниях и характерах героев; использует различные средства выразительности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едний уровень – 2 балла</w:t>
      </w:r>
      <w:r>
        <w:rPr>
          <w:rFonts w:cs="Times New Roman" w:ascii="Times New Roman" w:hAnsi="Times New Roman"/>
          <w:sz w:val="28"/>
          <w:szCs w:val="28"/>
        </w:rPr>
        <w:t>: владеет знания о различных эмоциональных состояниях и может их продемонстрировать; использует мимику, жест, позу, движение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изкий уровень – 1 балл</w:t>
      </w:r>
      <w:r>
        <w:rPr>
          <w:rFonts w:cs="Times New Roman" w:ascii="Times New Roman" w:hAnsi="Times New Roman"/>
          <w:sz w:val="28"/>
          <w:szCs w:val="28"/>
        </w:rPr>
        <w:t xml:space="preserve">: различает эмоциональные состояния, но использует различные средства выразительности с помощью воспитател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ы коллективной творческой деятельности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сокий уровень - 3 балла</w:t>
      </w:r>
      <w:r>
        <w:rPr>
          <w:rFonts w:cs="Times New Roman" w:ascii="Times New Roman" w:hAnsi="Times New Roman"/>
          <w:sz w:val="28"/>
          <w:szCs w:val="28"/>
        </w:rPr>
        <w:t xml:space="preserve">: проявляет инициативу, согласованность действий с партнерами, творческую активность на всех этапах работы над спектаклем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едний уровень – 2 балла</w:t>
      </w:r>
      <w:r>
        <w:rPr>
          <w:rFonts w:cs="Times New Roman" w:ascii="Times New Roman" w:hAnsi="Times New Roman"/>
          <w:sz w:val="28"/>
          <w:szCs w:val="28"/>
        </w:rPr>
        <w:t xml:space="preserve">: проявляет инициативу, согласованность действий с партнерами в коллективной деятельности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изкий уровень – 1 балл:</w:t>
      </w:r>
      <w:r>
        <w:rPr>
          <w:rFonts w:cs="Times New Roman" w:ascii="Times New Roman" w:hAnsi="Times New Roman"/>
          <w:sz w:val="28"/>
          <w:szCs w:val="28"/>
        </w:rPr>
        <w:t xml:space="preserve"> не проявляет инициативы, пассивен на всех этапах работы над спектаклем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бочая программа является развивающей, то достигнутые успехи демонстрируются воспитанниками во время проведения творческих мероприятий: концерты, творческие показы, вечера внутри группы для показа другим группам, родителя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ятся в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37"/>
        <w:gridCol w:w="1169"/>
        <w:gridCol w:w="1843"/>
        <w:gridCol w:w="1823"/>
        <w:gridCol w:w="801"/>
        <w:gridCol w:w="1197"/>
      </w:tblGrid>
      <w:tr>
        <w:trPr>
          <w:trHeight w:val="3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 им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ка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\ баллы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ллов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ний и умени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чев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о-образное развит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коллективной творческой деятельности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бочая программа является развивающей, то достигнутые успехи демонстрируются воспитанниками во время проведения творческих мероприятий: концерты, творческие показы, вечера внутри группы для показа другим группам, родителя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4. Организационно-педагогические условия</w:t>
      </w:r>
    </w:p>
    <w:p>
      <w:pPr>
        <w:pStyle w:val="Normal"/>
        <w:suppressAutoHyphens w:val="false"/>
        <w:autoSpaceDE w:val="false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уктура занят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тему (или актуализация опорных знаний) — 3–5 минуты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включает театральную игру (упражнения и этюды, игры на превращение, игры с воображаемыми предметам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ая часть занятия — 18-20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сновной этап работы над темой входят: </w:t>
      </w:r>
      <w:r>
        <w:rPr>
          <w:bCs/>
          <w:sz w:val="28"/>
          <w:szCs w:val="28"/>
        </w:rPr>
        <w:t xml:space="preserve">сценические движения (обучение </w:t>
      </w:r>
      <w:r>
        <w:rPr>
          <w:sz w:val="28"/>
          <w:szCs w:val="28"/>
        </w:rPr>
        <w:t>жестам и мимики - средствам выразительности, игры на развитие двигательных способностей, пластические импровизации);</w:t>
      </w:r>
      <w:r>
        <w:rPr>
          <w:bCs/>
          <w:sz w:val="28"/>
          <w:szCs w:val="28"/>
          <w:lang w:eastAsia="ru-RU"/>
        </w:rPr>
        <w:t xml:space="preserve"> сценическая речь (</w:t>
      </w:r>
      <w:r>
        <w:rPr>
          <w:sz w:val="28"/>
          <w:szCs w:val="28"/>
          <w:lang w:eastAsia="ru-RU"/>
        </w:rPr>
        <w:t>упражнения на речевое дыхание, артикуляционная гимнастика, игры на свободу звучания голоса, упражнения на опору дыхания, упражнения на расширение диапазона голоса, творческие игры со словом, скороговорк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лючительный этап — 3 минуты. Заключительная часть состоит и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 театральной культуры и постановки театрализованного спектакля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еализации Программы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используются </w:t>
      </w:r>
      <w:r>
        <w:rPr>
          <w:rFonts w:cs="Times New Roman" w:ascii="Times New Roman" w:hAnsi="Times New Roman"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: игровой, наглядный, словесный, практическ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ой мет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использование различных компонентов игровой деятельности в сочетании с другими приемами: показом, пояснением, указаниями, вопрос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им из основных компонентов метода является воображаемая ситуация в развернутом виде (сюжет, роль, игровые действия). В игровом методе ведущая роль принадлежит педагогу, который подбирает игру в соответствии с намеченными целями и задачами, распределяет роли, организует и активизирует деятельность детей. Использование игровых упражнений на занятии вызывает эмоционально-положительный настрой детей, снимает у них напряж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аглядный метод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Чтение педагогом русских народных сказок, художественных произведений русских и советских авторов; наблюдения; показ экологических сказок (детьми)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Рассматривание книжных иллюстраций, репродукций, предметов; проведение дидактических игр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     </w:t>
      </w:r>
      <w:r>
        <w:rPr>
          <w:sz w:val="28"/>
          <w:szCs w:val="28"/>
          <w:u w:val="single"/>
          <w:lang w:eastAsia="ru-RU"/>
        </w:rPr>
        <w:t>Словесный метод</w:t>
      </w:r>
      <w:r>
        <w:rPr>
          <w:sz w:val="28"/>
          <w:szCs w:val="28"/>
          <w:lang w:eastAsia="ru-RU"/>
        </w:rPr>
        <w:t xml:space="preserve"> представляется наиболее эффективным в процессе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есед с элементами диалога, обобщающих рассказов воспитателя; ответов на вопросы педагога, детей; загадывания загадок; проведения разнообразных игр (малоподвижные, сюжетно-ролевые, дидактические, игры-драматизации и др.); сообщения дополнительного материала воспитателем; рассматривания наглядного материа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eastAsia="ru-RU"/>
        </w:rPr>
        <w:t>Практический метод</w:t>
      </w:r>
      <w:r>
        <w:rPr>
          <w:sz w:val="28"/>
          <w:szCs w:val="28"/>
          <w:lang w:eastAsia="ru-RU"/>
        </w:rPr>
        <w:t xml:space="preserve"> используется, когда необходимо: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рганизовывать продуктивную деятельность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Провести игры (игры-драматизации, режиссерские игры, дидактические, подвижные, малоподвижные, инсценировки по произведениям и др.)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рганизовать постановку пьес, сказок, литературных произведений, а также праздников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рганизовать вечера с родителями, показ спектаклей для родителей и сверстников;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дожественное творче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грам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тические беседы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лизованные игры (игры-драматизации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-ролевые иг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е иг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режиссерские иг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творческие зад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е викторины;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eastAsia="ru-RU"/>
        </w:rPr>
        <w:t xml:space="preserve">Рассматривание книжных иллюстраций, репродукций, предметов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творчество (сочинение сказок, историй, эссе, стихотворений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цениров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и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Кадровое обеспечение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рограмму реализует педагогический работник с соответствующим образованием и необходимым уровнем квалификации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снащ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15"/>
        <w:ind w:left="99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ьютер.</w:t>
      </w:r>
    </w:p>
    <w:p>
      <w:pPr>
        <w:pStyle w:val="Style15"/>
        <w:ind w:left="99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зыкальный центр.</w:t>
      </w:r>
    </w:p>
    <w:p>
      <w:pPr>
        <w:pStyle w:val="Style15"/>
        <w:ind w:left="99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льтимедийный проектор.</w:t>
      </w:r>
    </w:p>
    <w:p>
      <w:pPr>
        <w:pStyle w:val="Style15"/>
        <w:ind w:left="99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ран.</w:t>
      </w:r>
    </w:p>
    <w:p>
      <w:pPr>
        <w:pStyle w:val="Normal"/>
        <w:ind w:left="993" w:firstLine="1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Диски с классической и танцевальной музы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атериальная база:</w:t>
      </w:r>
    </w:p>
    <w:p>
      <w:pPr>
        <w:pStyle w:val="Normal"/>
        <w:autoSpaceDE w:val="false"/>
        <w:ind w:left="993" w:hanging="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>Кабинет для занятий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Декорации для спектаклей.</w:t>
      </w:r>
    </w:p>
    <w:p>
      <w:pPr>
        <w:pStyle w:val="Style15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Элементы костюмов для детей и взрослых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Атрибуты для занятий и для спектаклей.</w:t>
      </w:r>
    </w:p>
    <w:p>
      <w:pPr>
        <w:pStyle w:val="Style15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Детские костюмы для спектаклей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Методическая литература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ьзованная литература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С.Николаева «Юный эколог»: Программа экологического воспитания     дошкольников - М.: «Мозайка-Синтез», 2005.  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ханева М.Д.  «Театрализованные занятия в детском саду», М.: ТЦ «Сфера», 2001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ипова З.Г. «Читаем детям», Ленинград, «Просвещение»,1991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шнина Л.В. «Читаем детям», Пермь, «Книжный мир»,2002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шнина Л.В. «Художественно-речевая деятельность в детском саду» (часть 1;3), Пермь, 1994;</w:t>
      </w:r>
    </w:p>
    <w:p>
      <w:pPr>
        <w:pStyle w:val="Style15"/>
        <w:numPr>
          <w:ilvl w:val="0"/>
          <w:numId w:val="4"/>
        </w:numPr>
        <w:autoSpaceDE w:val="false"/>
        <w:ind w:left="466" w:hanging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А.М. «Воспитание нравственных чувств у старших дошкольников», М:, «Просвещение», 1989.</w:t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 к Программе</w:t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158"/>
      </w:tblGrid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содержани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T1BF8o00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T1BF8o00;MS Mincho"/>
                <w:b/>
                <w:i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02.09.2019 г.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Период канику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29.12.2019 – 08.01.2020 гг.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Окончание учебного год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29.05.2020 г.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T1BF8o00;MS Mincho"/>
                <w:sz w:val="28"/>
                <w:szCs w:val="28"/>
                <w:lang w:val="en-US"/>
              </w:rPr>
              <w:t>I</w:t>
            </w:r>
            <w:r>
              <w:rPr>
                <w:rFonts w:eastAsia="TT1BF8o00;MS Mincho"/>
                <w:sz w:val="28"/>
                <w:szCs w:val="28"/>
              </w:rPr>
              <w:t>- полугоди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15 недель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T1BF8o00;MS Mincho"/>
                <w:sz w:val="28"/>
                <w:szCs w:val="28"/>
                <w:lang w:val="en-US"/>
              </w:rPr>
              <w:t>II</w:t>
            </w:r>
            <w:r>
              <w:rPr>
                <w:rFonts w:eastAsia="TT1BF8o00;MS Mincho"/>
                <w:sz w:val="28"/>
                <w:szCs w:val="28"/>
              </w:rPr>
              <w:t>- полугоди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17 недель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Продолжение учебной недел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5 дней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Количество ООД в неделю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Длительность ООД (в минутах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От 25 до 30 минут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Объем недельной образовательной нагруз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От 50 до 60 минут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T1BF8o00;MS Mincho"/>
                <w:sz w:val="28"/>
                <w:szCs w:val="28"/>
                <w:lang w:val="en-US"/>
              </w:rPr>
              <w:t>II</w:t>
            </w:r>
            <w:r>
              <w:rPr>
                <w:rFonts w:eastAsia="TT1BF8o00;MS Mincho"/>
                <w:sz w:val="28"/>
                <w:szCs w:val="28"/>
              </w:rPr>
              <w:t xml:space="preserve"> - половина дн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  <w:t>От 25 до 30 минут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T1BF8o00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T1BF8o00;MS Mincho"/>
                <w:b/>
                <w:i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T1BF8o00;MS Mincho"/>
                <w:sz w:val="28"/>
                <w:szCs w:val="28"/>
              </w:rPr>
            </w:pPr>
            <w:r>
              <w:rPr>
                <w:rFonts w:eastAsia="TT1BF8o00;MS Mincho"/>
                <w:sz w:val="28"/>
                <w:szCs w:val="28"/>
              </w:rPr>
            </w:r>
          </w:p>
        </w:tc>
      </w:tr>
    </w:tbl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620"/>
        <w:gridCol w:w="1620"/>
      </w:tblGrid>
      <w:tr>
        <w:trPr>
          <w:trHeight w:val="2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. Что такое эколог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, предмет и задачи экологии. Дидактическая игра «Дары осени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и пересказ экосказке «Нет места мусо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ультура и техника речи. Урок актёрского мастерства на развитие памят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спределение ролей по сценарию экосказки «Нет места мусору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бота над спектаклем «Нет места мусору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а голоса и речевое дыхание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итмоплас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еральная репетиция спектакля «Нет места мусору» с примеркой костю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мьера спектакля «Нет места мусору». Развешивание кормушек для пернатых друз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ение экологической сказки «Заветное желание». Работа с этюдами. Этюды на развитие внимания и памят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Кто пришел?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Сравни медвежат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т. п., Упражнения на развитие воображ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Представь, что это…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Мини-конкурс на лучший эт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седа «Зимующие птицы».</w:t>
            </w:r>
          </w:p>
          <w:p>
            <w:pPr>
              <w:pStyle w:val="Style15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8"/>
                <w:szCs w:val="28"/>
              </w:rPr>
              <w:t xml:space="preserve">- Ритмопластика. </w:t>
            </w: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иалог. Интонация, настроение, характер персонаж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комство с экосказкой и распределение ролей по сценарию «Синичкин ден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чью. Имитация голосов птиц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на речевое дыха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пектакля «Синичкин ден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 спектакля «Синичкин день» (3.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мьера спектакля «Синичкин ден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6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седа «Лес – многоэтажный дом для многих жильцов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C13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на развитие воображ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Представь, что это…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Мини-конкурс на лучший этю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ение экологической сказки. «Как муравей домой спешил» В. Бианки, разыгрывание этюдов по сказке на развитие внимания, творче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экологической сказки «Заячья избушка», разыгрывание этюдов по сказке на развитие внимания, памяти,   фанта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экологической сказки «Заветное желание», разыгрывание этюдов по сказке на развитие внимания, творчество, фантаз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жестами, мимикой, движением, интонацией, настроением, характером персонажа. Имитация поведения животного «Карнавал животных». Игры с воображаемыми предме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над жестами, мимикой, движением   над характером персонажа. Имитация поведения животного «Карнавал животны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C13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ценировка сказки «Под грибом» В. Сутеева; «Дождик льет, льет, льет, а грибочек все растет».  Игра-конкурс «Попросись под грибок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на сплочение детей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Ветеро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Эхо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Паровозик с именем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создание положительного эмоционального фона, игры на эмоции.   Конкурс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самый лучший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на превращение «Снеговик, Снегопад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5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Чтение сказки В.Одоевского «Мороз Иванович», беседа по содержанию сказки о формировании способность давать оценку художественным образ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Беседа «О празднике Земли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комство с сценарием «Берегите землю». Работа над выразительностью исполнения роли, живые скульп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 над спектакл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язык жестов, работа над выразительностью исполнения рол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) живые скульптуры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пети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цена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регите землю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тюд на состояние ожидания в заданной ситуации. Интонация, настроение, характер персонажа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пектак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регите землю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 над спектаклем «Берегите землю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ст, мимика, движение. Диалог. Интонация, настроение, характер персонаж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 над спектаклем «Берегите землю» - Генеральная репетиция    экоспектакля «Берегите землю» с примеркой костю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8"/>
                <w:szCs w:val="28"/>
              </w:rPr>
              <w:t xml:space="preserve">Премьера спектак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регите землю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.03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ценическая речь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казка о настоящей дружбе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о дождевой тучке и природе)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на лучший рисун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а «Приход весны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- Работа над эмоциональной и языковой выразительностью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Разучивание закличек о птицах «Жаворонуш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о сценарием экологической сказк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лнышко встреча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 и распределение ро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.04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над спектаклем «Солнышко встречаем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а голоса и речевое дыхание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итмопласт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над спектаклем «Солнышко встречаем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а голоса и речевое дыхание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итмопластика. Генеральная репетиция спектакля, с примерк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ю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мьера спектакля «Солнышко встречаем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уждение спектак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.05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ведение итогов обучения.  Аттеста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-конкурс «Любимые инсценировки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глашение род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4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96"/>
        </w:tabs>
        <w:ind w:left="259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16"/>
        </w:tabs>
        <w:ind w:left="331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56"/>
        </w:tabs>
        <w:ind w:left="475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76"/>
        </w:tabs>
        <w:ind w:left="547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T9">
    <w:name w:val="t9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39:00Z</dcterms:created>
  <dc:creator>123</dc:creator>
  <dc:description/>
  <cp:keywords/>
  <dc:language>en-US</dc:language>
  <cp:lastModifiedBy>Татьяна Михайловна</cp:lastModifiedBy>
  <cp:lastPrinted>2020-01-16T12:14:00Z</cp:lastPrinted>
  <dcterms:modified xsi:type="dcterms:W3CDTF">2020-07-08T15:22:00Z</dcterms:modified>
  <cp:revision>18</cp:revision>
  <dc:subject/>
  <dc:title>муниципальное бюджетное дошкольное образовательное учреждение</dc:title>
</cp:coreProperties>
</file>