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ЖАРНЫЙ ТРЕТЬЕГО ТЫСЯЧЕЛЕ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: «Работа педаго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 сценария: Прядко В.Г., Чуприна Т.В.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и отряда ДЮП «Жар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 текстов песен: Чуприна Т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6720, г.Аксай, пр.Ленина, 3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 создания произведения: 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ИЙ АГИТБРИГАДЫ ДЮП «ЖАР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ЖАРНЫЙ ТРЕТЬЕГО ТЫСЯЧЕЛЕТИЯ» 2015-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фоне музыки на мотив «Жми на кнопку»(Дискотека Авар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-й настал уже век –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технолог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медлит эпоха свой бег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жарных ведь скорости нов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ям будем мы помог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нас огонь не будет долго жд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 сирены бьёт тишин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огонь ставит на к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ипаж бросается в б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ый на работе, спасает, как гер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выше всег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ый шлем, гидрокостю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мчится, но без лишних сл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ый нам помочь в беде всегда готов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ый:  Добрый день! На сце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ой: Неравнодушны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ий: Смелы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ый: С горящими сердцам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ый: Агитбригада Дружины юных пожарных  школы №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: Жара!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: Сотрудник службы спасения обязательно должен быть храбрым и выносливым, иметь отличную физическую фор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:  Он должен знать правила оказания первой медицинской помощи, обладать крепкой психико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: В этих сложных условиях важна хорошая реакция и взаимовыруч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: Почти четыре века новейших  разработок и достижений в области пожарной безопас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:И вот стараниями многих поколений ученых перед нами открывается будущее: фантастический мир пожарной техники, оборудования, роботов и, конечно, людей, чья профессия - пожарны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й пожарной сирены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: Пожар! И летят опрометь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ашины, сиренами взвизгну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: Пожар – это гонки со смерть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де призом спасённые жизни.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:Профессия пожарный  - это отвага и настоящий героиз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:Это -  большой риск и ответственность за человеческую жиз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: Статистика показывает, что профессия пожарного входит в число наиболее рискованных профессий во всём ми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: Пожарным, не вернувшимся с огненного боя, посвящается…</w:t>
      </w:r>
    </w:p>
    <w:p>
      <w:pPr>
        <w:sectPr>
          <w:type w:val="nextPage"/>
          <w:pgSz w:w="11906" w:h="16838"/>
          <w:pgMar w:left="851" w:right="707" w:gutter="0" w:header="0" w:top="568" w:footer="0" w:bottom="426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д песню Артура Руденко «Падал первый снег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рискуя своей жизнь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нова в бой идёшь со смерть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юду огненные брызг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ы в команде связан цепь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чом к плечу стоишь ты с друг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и не замеч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овно в замкнутом ты круг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 судьбу свою ты ставиш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л первый снег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ту земли укрыв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смотрела вслед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озвращайся ты до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 себ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нельзя сначала повтор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ждать теб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воей жизнью дорожи</w:t>
      </w:r>
    </w:p>
    <w:p>
      <w:pPr>
        <w:sectPr>
          <w:type w:val="continuous"/>
          <w:pgSz w:w="11906" w:h="16838"/>
          <w:pgMar w:left="851" w:right="707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ый: Мы не знаем, какими в будущем будут пожарные машины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ой: Возможно, они смогут летать и плавать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ий: Возможно, будут изобретены новейшие защитные нанокостюмы и оборудование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ый: Мы не можем сейчас это увидеть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ый: Но точно, нам известно одн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ой: Сколько бы не промчалось столетий, сколько бы не прошло време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ый: А пожарный третьего тысячелетия всегда будет самоотверженны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ой: Всегда пожарный будет звуч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: ГОРД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ий: Всегда для него будет главны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: Спасти жизн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ый: Всегда он будет бесстрашно ид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: На борьбу с огн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ый: И в этом мы точ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: уверены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 Ю.Караулову «Ты не такой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озник пожар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я не страшен жар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к технологий пожарный быстр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оботом вместе спасает люд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камера ищет в дыму оча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огружаясь в задымленный мра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о стихией идёте ва-бан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ы лет ни прош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оды утек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о жизней от горя спас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С и ВДП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удущем или сейч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ы вы баллас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едующий век с новой силой вош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С и ВДП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continuous"/>
      <w:pgSz w:w="11906" w:h="16838"/>
      <w:pgMar w:left="851" w:right="707" w:gutter="0" w:header="0" w:top="568" w:footer="0" w:bottom="426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3ac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25aa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25aa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  <Pages>3</Pages>
  <Words>535</Words>
  <Characters>3050</Characters>
  <CharactersWithSpaces>3578</CharactersWithSpaces>
  <Paragraphs>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8:16:00Z</dcterms:created>
  <dc:creator>Макс410</dc:creator>
  <dc:description/>
  <dc:language>en-US</dc:language>
  <cp:lastModifiedBy>Татьяна</cp:lastModifiedBy>
  <cp:lastPrinted>2016-04-04T06:48:00Z</cp:lastPrinted>
  <dcterms:modified xsi:type="dcterms:W3CDTF">2020-07-08T19:2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