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казенное дошкольное образовательное учреждение «Детский сад комбинированного вида №14 «Улыб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тодическая разработ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енно-патриотической, детско-родительской игры-путешествия по станциям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Мы – наследники Свирской Победы!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воспита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Н.Голубе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дейное Поле, 2020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о героическом прошлом и приобщение к культурному наследию малой Родины в совместном детско-родительском мероприятии в форме военно-патриотической игры  - путешествия по территории парка «Свирская Победа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Формировать и поддерживать интерес к истории Свирской Победы и заслугам воинов, отстоявших победу  за нашу Родин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влекать родителей в образовательный процесс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коллективизма, настойчивости в достижении поставленной цел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мероприятия</w:t>
      </w:r>
      <w:r>
        <w:rPr>
          <w:rFonts w:cs="Times New Roman" w:ascii="Times New Roman" w:hAnsi="Times New Roman"/>
          <w:sz w:val="28"/>
          <w:szCs w:val="28"/>
        </w:rPr>
        <w:t>: дети, родители, педагоги группы «Лучики», сотрудники Лодейнопольского историко- краеведческого музея: Скобцова Регина Николаевна, Дмитриева Светлана Викторовна, инструктор по физической культуре Стёпичева Зоя Анатольевна, музыкальный руководитель Беляева Елена Владимиров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создана, чтобы в игровой форме развивать у детей старшего дошкольного возраста чувство патриотизма , гордости, важнейшие духовно-нравственные и социальные  ценности. Игра – путешествие  - игровая педагогическая технология  и форма взаимодействия педагога, детей и родителей , которая формирует умения решать определённые задачи на основе компетентного выбора через реализацию сюжета. А использование в данной разработке разнообразных методов и приёмов (словесные, наглядные и практические) позволяет акцентировать внимание детей на теме меропри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ние интереса у родителей к образовательному процессу в ДОО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емейных взаимоотношений в ходе игровой деятельности родителей и дет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важности духовно-нравственного и патриотического воспитания дет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чувств гордости за малую Родину, уважения к её исторической памяти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оговариваться в коллективе и согласованно выполнять совместную деятельно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, игры с макетами «Переправа», «Знамя Карельского фронта на главном параде Победы», экскурсии в парк «Свирская Победа» , в историко-краеведческий музей и школьный музей «Живая связь времён», рассматривание печатных изданий и экспонатов мини – музея «Живые следы войны», создание Книги памяти «наследники Свирской  Победы спешат по фронтовому следу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солдат, георгиевские ленточки, пилотки;  заготовки для макета «Вечный огонь» : для родителей - звезда  и султанчики жёлтого цвета на каждого ребёнка; маршрутный лист, воздушные шары (на каждого ребёнка), аудио записи, конверты с вопросами – заданиями для педагогов с фотографиями и дидактическим материалом по теме станции маршрута, спортивные атрибуты;  заготовки медалей с буквой с оборотной стороны для сбора слова «Салют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группы находятся на площадке возле историко-краеведческого музе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- Дорогие ребята! Дорогие родители! Сегодня мы находимся на территории парка «Свирская Победа» . Само название парка говорит о том, что оно посвящено   замечательному событию в жизни нашего небольшого городка и огромной страны  - Свирской Победе! Победа была нелёгкой, многие погибли, защищая наших близких и родных, нас с вами. Чтобы мы помнили тех, кто отдал свою жизнь за наше мирное и счастливое время, память о погибших воинах чтут минутой молчания. Давайте и мы ею выразим благодарность павшим героям. Проводится минута молча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помнят наши дет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помнят наши внук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ажались мы с врагам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широких Свирских в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осили наши ру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ую, боев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у русскую – вперёд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ихи были написаны капитаном Александром Ивановым 30 июня 1944 год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игра – путешествие будет проходить под девизом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ть  -  не имеем мы права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года, что овеяны славой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м мы расскажем детям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род наш врагу ответил,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шёл сквозь огонь и беды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- наследники Свирской Победы! (дети отвечают хором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ам выпал шанс показать всем, что вы тоже достойны памяти и славы наших прадедов.  Сделать это вы сможете, пройдя через сложные испытания, которые мы вам приготовили. На карте маршрута указаны места секретных станций с заданиями. Мы разделимся на две команды. Команда родителей «Память» и команда детей «Слава». Только выполнив все задания, вы получаете заслуженную награду с буквой, их будет пять, из которых мы сможем сложить засекреченное слов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олучают маршрутные листы и следуют схеме маршрута к станции, указанной цифрой и фотографией на схем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 – станция «Траншейная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тематику мероприя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это оборонительное сооружение?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ё сооружения вы видели в нашем парке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фотографии, которые рассказывают , что наш город держал оборону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сь захватчики во время Великой Отечественной войны, которые оккупировали наш город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берегу находились оккупанты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находился наш город в оккупации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амятник в нашем городе рассказывает о днях обороны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лучают награду и продолжают маршру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я станция «Аллея Героев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и задания на тематику мероприятия: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а аллея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ого она назван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конвертах зашифрованы награды Великой Отечественной войны. Ваша задача:  собрать пазлы и назвать эти награды. («Звезда Героя», «Орден Отечественной войны», Медаль  «За Отвагу!»)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амую высокую награду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орден от медали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ден может быть любой формы, часто виде звезды. Это более высокая награда , чем медаль. Медаль имеет круглую форму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аккупации наш город был заминирова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нимал участие в разминировании ? Дувушки – минёры – школьницы. Ваша задача обезвредить мины, которые оставлены противником на зелёном пяточке в траве. (Участники обходят территорию и «разминируют» спрятанные в траве «мины»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инёр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я станция «Выставочная» </w:t>
      </w:r>
      <w:r>
        <w:rPr>
          <w:rFonts w:cs="Times New Roman" w:ascii="Times New Roman" w:hAnsi="Times New Roman"/>
          <w:sz w:val="28"/>
          <w:szCs w:val="28"/>
        </w:rPr>
        <w:t>( возле музея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просы и задания по теме мероприя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ш парк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ему дали такое название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 построен наш парк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его считают уникальным и единственным в России парком – мемориалом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фотографии парка: определите и разложите фотографии на две группы: современный парк и парк до 1968 год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Чего не стало в парке?» (по типу игры «Найди отличия»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я станция «Переправа» (баннер у сцены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тематику мероприя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ображён на баннере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герои? Что такое подвиг?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переправу героев – смельчаков назвали «Ложным десантом»?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героев – добровольцев участвовали в «Ложном десанте»?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был самым юным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ужна была переправа на плотах 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ату переправы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ава нужна была, чтобы отвлечь противника и нанести ему точечный удар. Быть точным и внимательным  - это снайперские качества. И сейчас мы проверим справитесь ли вы с задачей снайпер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пади в цель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я станция «Памятник – приказ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теме мероприя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от памятник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ольких орудий произвели залпы в Москве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вирская Победа имела большое значение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знамя, которое несли на главном Параде Победы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ы сейчас называем людей, прошедших войну и доживших до наших дней? Что мы должны сделать, если встретим ветерана? (поклониться, поблагодарить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всех станций обе команды собираются для подведения итогов. Команда родителей «Память» и команда детей «Слава» составляют слово из полученных наград. Это слово «Салю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На каждой станции вам вручали награды , из которых вы собрали слово «Салют».  Эти воздушные шары как символ мира и свободы послужат  и нам праздничным салютом. И чтобы мы помнили и не забывали о тех, кто отдал свою жизнь за нас, как во всех городах нашей большой страны мы  с вами зажжём «Вечный огонь». Дети и родители собирают макет вечного огн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мероприятия дети и родители остаются на чаепитие под песни военных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47:00Z</dcterms:created>
  <dc:creator>Packard Bell</dc:creator>
  <dc:description/>
  <cp:keywords/>
  <dc:language>en-US</dc:language>
  <cp:lastModifiedBy>Packard Bell</cp:lastModifiedBy>
  <dcterms:modified xsi:type="dcterms:W3CDTF">2020-07-08T09:14:00Z</dcterms:modified>
  <cp:revision>10</cp:revision>
  <dc:subject/>
  <dc:title/>
</cp:coreProperties>
</file>